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елененко Н.О.</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ст. викладач кафедри фізичного виховання та здоров'я</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ціонального фармацевтичного Університету</w:t>
      </w:r>
    </w:p>
    <w:p>
      <w:pPr>
        <w:pStyle w:val="Normal"/>
        <w:spacing w:lineRule="auto" w:line="360" w:before="0" w:after="0"/>
        <w:jc w:val="center"/>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Україна, м. Харк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о-прикладна фізична підготовка студента-фармацевта в умовах сучасної освіт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Останнім часом Україна перебуває в умовах активного реформування. Це стосується й реформування освітньої сфери. Одним із основних завдань сучасної вищої освіти стає питання впровадження компетентнісного підходу до професійної підготовки студентів. Тобто увага акцентується на компетенціях, що сприяють адаптації фахівців до мінливих умов сучасного ринку праці й бурхливого розвитку науки.</w:t>
      </w:r>
      <w:r>
        <w:rPr>
          <w:sz w:val="28"/>
          <w:szCs w:val="28"/>
        </w:rPr>
        <w:t xml:space="preserve"> </w:t>
      </w:r>
      <w:r>
        <w:rPr>
          <w:rFonts w:cs="Times New Roman" w:ascii="Times New Roman" w:hAnsi="Times New Roman"/>
          <w:sz w:val="28"/>
          <w:szCs w:val="28"/>
          <w:lang w:val="uk-UA"/>
        </w:rPr>
        <w:t>Сьогодні такий підхід стає невід’ємним складником освітньої галузі. Вимоги до сучасного фахівця пред'являють не тільки у сфері предметних умінь та навичок, але й у формуванні уміння вчитися, оволодіння навичками пошуку інформації, здатності до самонавчання упродовж життя [2, с. 57-6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міни, що відбуваються в усіх сферах життєдіяльності суспільства, вимагають нових підходів до виховання та соціалізації майбутнього спеціаліста.</w:t>
      </w:r>
      <w:r>
        <w:rPr>
          <w:sz w:val="28"/>
          <w:szCs w:val="28"/>
          <w:lang w:val="uk-UA"/>
        </w:rPr>
        <w:t xml:space="preserve"> </w:t>
      </w:r>
      <w:r>
        <w:rPr>
          <w:rFonts w:cs="Times New Roman" w:ascii="Times New Roman" w:hAnsi="Times New Roman"/>
          <w:sz w:val="28"/>
          <w:szCs w:val="28"/>
          <w:lang w:val="uk-UA"/>
        </w:rPr>
        <w:t xml:space="preserve">Особливого значення в сучасному суспільстві набуває формування гармонійно розвиненої, суспільно активної, фізично досконалої, здорової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зазначають, що завдання сучасної вищої освіти полягає в тому, щоб не тільки дати професійні знання, а й підготувати фахівця, який глибоко розуміє і знає свою  роль у суспільстві, вміє творчо використовувати здобуті знання на практиці, а також вміє працювати з людьми у колективі.</w:t>
      </w:r>
    </w:p>
    <w:p>
      <w:pPr>
        <w:pStyle w:val="Normal"/>
        <w:spacing w:lineRule="auto" w:line="360" w:before="0" w:after="0"/>
        <w:ind w:firstLine="708"/>
        <w:jc w:val="both"/>
        <w:rPr/>
      </w:pPr>
      <w:r>
        <w:rPr>
          <w:rFonts w:cs="Times New Roman" w:ascii="Times New Roman" w:hAnsi="Times New Roman"/>
          <w:sz w:val="28"/>
          <w:szCs w:val="28"/>
          <w:lang w:val="uk-UA"/>
        </w:rPr>
        <w:t>Останнім часом в галузі фізичної культури та спорту спостерігається необхідність пошуку нових ефективних шляхів та засобів удосконалення процесу фізичного виховання молоді.</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Фізичне виховання студентів має велике значення для професійної підготовки майбутніх фахівців-фармацевтів [4, с. 215]. Таким чином можна констатувати, що професійно-прикладна фізична підготовка (ППФП) - спеціалізований вид фізичного виховання, що спрямований на формування і підтримання необхідного рівня фізичної підготовленості стосовно до вимог певної (конкретної) професії.</w:t>
      </w:r>
    </w:p>
    <w:p>
      <w:pPr>
        <w:pStyle w:val="Normal"/>
        <w:spacing w:lineRule="auto" w:line="360" w:before="0" w:after="0"/>
        <w:ind w:firstLine="708"/>
        <w:jc w:val="both"/>
        <w:rPr/>
      </w:pPr>
      <w:r>
        <w:rPr>
          <w:rFonts w:cs="Times New Roman" w:ascii="Times New Roman" w:hAnsi="Times New Roman"/>
          <w:sz w:val="28"/>
          <w:szCs w:val="28"/>
          <w:lang w:val="uk-UA"/>
        </w:rPr>
        <w:t>Реалізація процесу ППФП у вищому навчальному закладі покликана сприяти успішному професійному ставленню і розвитку особистості. Таким чином,  це у своїй основі процес навчання, який збагачує індивідуальний фонд професійно корисних рухових вмінь і навичок, виховання фізичних і безпосередньо зв’язаних із ними здібностей, від яких прямо або опосередковано залежить професійна працездатніс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начення ППФП у сучасних умовах визначається перш за все</w:t>
      </w:r>
    </w:p>
    <w:p>
      <w:pPr>
        <w:pStyle w:val="Normal"/>
        <w:spacing w:lineRule="auto" w:line="360" w:before="0" w:after="0"/>
        <w:jc w:val="both"/>
        <w:rPr/>
      </w:pPr>
      <w:r>
        <w:rPr>
          <w:rFonts w:cs="Times New Roman" w:ascii="Times New Roman" w:hAnsi="Times New Roman"/>
          <w:sz w:val="28"/>
          <w:szCs w:val="28"/>
          <w:lang w:val="uk-UA"/>
        </w:rPr>
        <w:t>громадською потребою у збереженні та зміцненні здоров’я майбутніх спеціалістів, здатності до підвищення ефективності праці впродовж трудового періоду, скороченні втрат робочого часу через хвороб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акторами,  які визначають загальну спрямованість, задачі та зміст ППФП, являються:1) характер та об’єм інформації, що поступає та умови її сприйняття у процесі праці; 2) характер основних робочих рухів (дій); 3) особливі умови професійної діяльності.</w:t>
      </w:r>
    </w:p>
    <w:p>
      <w:pPr>
        <w:pStyle w:val="Normal"/>
        <w:spacing w:lineRule="auto" w:line="360" w:before="0" w:after="0"/>
        <w:ind w:firstLine="708"/>
        <w:jc w:val="both"/>
        <w:rPr/>
      </w:pPr>
      <w:r>
        <w:rPr>
          <w:rFonts w:cs="Times New Roman" w:ascii="Times New Roman" w:hAnsi="Times New Roman"/>
          <w:sz w:val="28"/>
          <w:szCs w:val="28"/>
          <w:lang w:val="uk-UA"/>
        </w:rPr>
        <w:t>Саме наведені фактори і обумовлюють задачі ППФП студентської молоді у ВНЗ [4, с. 75-81].</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фесійно-прикладна фізична підготовка студента-фармацевта покликана вирішувати наступні задачі: 1) озброїти студентів прикладними знаннями про професію, про фізичні якості, які є необхідними для успішного виконання трудових операцій, для високоефективної праці; 2) сформувати у студентів рухові вміння і навички, які будуть сприяти ефективній праці майбутніх спеціалістів; 3) виховувати у студентів фізичні і психічні якості, необхідні для майбутньої трудової діяльності; 4) сприяти кращому засвоєнню трудових операцій, прискореному навчанню професій; 5) навчити використовувати засоби активного відпочинку для боротьби із виробничою втомою, для швидкого та повного відновлення сил; 6) підвищувати функціональну стійкість та здатність пристосування до несприятливих умов пра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фізичне виховання як навчальний предмет ВНЗ не виконує повною мірою своєї важливої функції – формування дієвого ставлення студента до власного фізичного вдосконалення, а отже, характеризується зниженням інтересу в більшості студентів до фізкультурно-спортивної діяльності та зменшенням її престижу [1, с. 10-14]. Однією з причин низької ефективності занять з фізичного виховання є стандартизовані форми їх проведення. З метою підвищення ефективності навчально-виховного процесу викладачам ВНЗ необхідно використовувати принципи індивідуалізації і диференці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ових нетрадиційних засобів фізичної культури (таких як, аеробіка, атлетична гімнастика, пілатес і т. д.)  на основі розробки авторських та експериментальних навчальних програм сприяють розвитку працездатності,витривалості та інших фізичних якостей студентів, а також підвищують інтерес молодих людей до занять фізичною культурою, формують здоровий спосіб життя, вирішуючи основні завдання процесу фізичного виховання студентів у ВНЗ [1, с. 17-2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те, що державою чітко не регулюється кількість часу, відведеного на заняття з фізичного виховання, дуже важливо мотивувати студентів щодо самостійних занять. Це можливо лише за рахунок стимуляції особистої ініціативи.</w:t>
      </w:r>
    </w:p>
    <w:p>
      <w:pPr>
        <w:pStyle w:val="Normal"/>
        <w:spacing w:lineRule="auto" w:line="360" w:before="0" w:after="0"/>
        <w:ind w:firstLine="708"/>
        <w:jc w:val="both"/>
        <w:rPr/>
      </w:pPr>
      <w:r>
        <w:rPr>
          <w:rFonts w:cs="Times New Roman" w:ascii="Times New Roman" w:hAnsi="Times New Roman"/>
          <w:sz w:val="28"/>
          <w:szCs w:val="28"/>
          <w:lang w:val="uk-UA"/>
        </w:rPr>
        <w:t>Одним із головних завдань процесу стимулювання є активізація фізкультурного інтересу. Розв'язання зазначеної вище проблеми обумовлює</w:t>
      </w:r>
    </w:p>
    <w:p>
      <w:pPr>
        <w:pStyle w:val="Normal"/>
        <w:spacing w:lineRule="auto" w:line="360" w:before="0" w:after="0"/>
        <w:jc w:val="both"/>
        <w:rPr/>
      </w:pPr>
      <w:r>
        <w:rPr>
          <w:rFonts w:cs="Times New Roman" w:ascii="Times New Roman" w:hAnsi="Times New Roman"/>
          <w:sz w:val="28"/>
          <w:szCs w:val="28"/>
          <w:lang w:val="uk-UA"/>
        </w:rPr>
        <w:t>наступні пріоритети під час підготовки студентів до професійної діяльності та  організації самостійного життя: по-перше, сприяти повноцінному відображенню й розкриттю у свідомості студентів значення фізкультурної діяльності для майбутнього професійного та особистісного становлення; по-друге, на цій основі спонукати й підтримувати відповідне ставлення до всіх структурних компонентів фізкультурної діяльності, яке було б наповнене готовністю самостійно здобувати інформацію, вільно оперувати набутими фізкультурними знаннями, реалізовувати вміння та навички в практичній діяльності [3]. Розв'язання цих завдань значною мірою забезпечує поєдн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й навчання майбутнього фахівця у галузі фармац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4"/>
          <w:szCs w:val="24"/>
          <w:lang w:val="uk-UA"/>
        </w:rPr>
        <w:t>1.</w:t>
      </w:r>
      <w:r>
        <w:rPr>
          <w:rFonts w:cs="Times New Roman" w:ascii="Times New Roman" w:hAnsi="Times New Roman"/>
          <w:sz w:val="28"/>
          <w:szCs w:val="28"/>
          <w:lang w:val="uk-UA"/>
        </w:rPr>
        <w:t xml:space="preserve"> . Гладощук О.Г. Педагогічні умови вдосконалення культури зміцнення здоров'я студентів в системі фізичного виховання у вищому навчальному закладі: автореф. дис. на здобуття наук. ступеня канд. пед. наук: спец. 13.00.02 «Теорія та методика навчання (фізична культура, основи здоров'я)» / О.Г. Гладощук. – К., 2008. – С. 24.</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петентнісний підхід у сучасній освіті: світовий досвід та українські перспективи // Бібліотека з освітньої політики / під заг. ред. О. В. Овчарук. – К.: К.І.С., 2004. – 112 с.</w:t>
      </w:r>
    </w:p>
    <w:p>
      <w:pPr>
        <w:pStyle w:val="Normal"/>
        <w:spacing w:lineRule="auto" w:line="360" w:before="0" w:after="0"/>
        <w:ind w:firstLine="709"/>
        <w:jc w:val="both"/>
        <w:rPr/>
      </w:pPr>
      <w:r>
        <w:rPr>
          <w:rFonts w:cs="Times New Roman" w:ascii="Times New Roman" w:hAnsi="Times New Roman"/>
          <w:sz w:val="28"/>
          <w:szCs w:val="28"/>
          <w:lang w:val="uk-UA"/>
        </w:rPr>
        <w:t>3. Стасюк Р.М. Проблеми та шляхи підвищення ефективності фізичного виховання ВНЗ / Стасюк Р. М., Востоцкая І. Ф., Осипова І.Л. [Електронний ресурс] - Режим доступу:http://www.nbuv.gov.ua/portal/soc_gum/ppmb/texts/2009-03/09srmptu.pdf.</w:t>
      </w:r>
    </w:p>
    <w:p>
      <w:pPr>
        <w:pStyle w:val="Normal"/>
        <w:spacing w:lineRule="auto" w:line="360" w:before="0" w:after="0"/>
        <w:ind w:firstLine="709"/>
        <w:jc w:val="both"/>
        <w:rPr/>
      </w:pPr>
      <w:r>
        <w:rPr>
          <w:rFonts w:cs="Times New Roman" w:ascii="Times New Roman" w:hAnsi="Times New Roman"/>
          <w:sz w:val="28"/>
          <w:szCs w:val="28"/>
          <w:lang w:val="uk-UA"/>
        </w:rPr>
        <w:t>4. Теория и методика физического воспитания / под ред. Круцевич Т.Т. 2. – Киев: Олимпийская литература, 2003. – 39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55:00Z</dcterms:created>
  <dc:creator>user</dc:creator>
  <dc:description/>
  <dc:language>en-US</dc:language>
  <cp:lastModifiedBy>11</cp:lastModifiedBy>
  <dcterms:modified xsi:type="dcterms:W3CDTF">2016-11-30T10:12:00Z</dcterms:modified>
  <cp:revision>3</cp:revision>
  <dc:subject/>
  <dc:title/>
</cp:coreProperties>
</file>