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ц Л. Проблеми навчання української мови як іноземної / Любов Пац // Матеріали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сеукраїнської науково-практичної конференції «Поєднання інноваційних і традиційних технологій навчання української та іноземних мов як чинник забезпечення дієвості знань». – Харків: РВВ ХТЕІ КНТЕУ, 2017. – С. 128 – 131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БЛЕМИ  НА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ННЯ УКРАЇНСЬКОЇ МОВИ ЯК ІНОЗЕМНОЇ </w:t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юбов Пац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анд. філол. наук, доце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ціональний фармацевтичний університ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left="-142" w:firstLine="709"/>
        <w:jc w:val="both"/>
        <w:rPr>
          <w:rFonts w:ascii="Times New Roman" w:hAnsi="Times New Roman" w:eastAsia="TimesNewRoman;MS Mincho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будова держави, формування національної самосвідомості і розвиток мови – взаємопов’язані процеси, що потребують спільних зусиль державних і громадських інституцій, освітянської спільноти і всіх небайдужих до долі української мови, а насамкінець і самої України. Рівень засвоєння іноземними студентами української мови визначається такими ж чинниками, як і для вітчизняних здобувачів вищої освіти і залежить від фахової майстерності викладача та його вміння поєднувати інноваційні й традиційні  технології навчання.  Але при відсутності адекватної мовної політики держави зусиль найдосвідченішого викладача недостатньо, щоб переконати іншорідного студента, який перебуває здебільшого в умовах російськомовного середовища, в необхідності вивчати й знати українську мову.  Якщо держава не опікується тим, що носій іншої мови і культури не вивчає мову, законодавчо закріплену як єдино можливу державну, якщо на підготовчих курсах студента навчають російської, а потім ще й фахові дисципліни викладають російською, то викладачеві вкрай важко мотивувати навчальну діяльність іноземців. Тому вважаємо за нагальну потребу прийнятт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нцепції мовної підготовки іноземців у ВНЗ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чітко було б прописано, що мовою навчання для таких студентів є українська. І чим довше ми будемо дискутувати і відкладати в довгу шухляду нелегке розв’язання окресленої проблеми, тим довше ми будемо відчувати себе упослідженою нацією, яка боїться у своїй державі підтримати свою державну мову, яка оглядається на сусідів і не готова відстоювати свою національну самоідентичність. У країні реформи в усіх галузях впроваджуються зі скрипом: держава не готова чи кожен із нас не готовий міняти свою свідомість, поступатися тим, що вбивали в наші голови десятиліттями? Запитання риторичне. Можливо, кроки в потрібному напрямку мають бути і більш  послідовними, і більш рішучими.   Кожен іноземець, хто їде навчатися в Україну, повинен чітко усвідомити, що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ча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ську мову</w:t>
      </w:r>
      <w:r>
        <w:rPr>
          <w:rFonts w:cs="Times New Roman" w:ascii="Times New Roman" w:hAnsi="Times New Roman"/>
          <w:sz w:val="28"/>
          <w:szCs w:val="28"/>
          <w:lang w:val="uk-UA"/>
        </w:rPr>
        <w:t>. Якщо, на думку автор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екту Концепції мовної підготовки іноземців у ВНЗ України</w:t>
      </w:r>
      <w:r>
        <w:rPr>
          <w:rFonts w:eastAsia="TimesNewRoman,Bold;MS Mincho" w:cs="Times New Roman" w:ascii="Times New Roman" w:hAnsi="Times New Roman"/>
          <w:bCs/>
          <w:sz w:val="28"/>
          <w:szCs w:val="28"/>
          <w:lang w:val="uk-UA"/>
        </w:rPr>
        <w:t xml:space="preserve">  (Н. І. Ушакова, В. В. Дубічинський, О. М. Тростинсь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,  </w:t>
      </w:r>
      <w:r>
        <w:rPr>
          <w:rFonts w:eastAsia="TimesNewRoman,Bold;MS Mincho" w:cs="Times New Roman" w:ascii="Times New Roman" w:hAnsi="Times New Roman"/>
          <w:bCs/>
          <w:sz w:val="28"/>
          <w:szCs w:val="28"/>
          <w:lang w:val="uk-UA"/>
        </w:rPr>
        <w:t>м</w:t>
      </w:r>
      <w:r>
        <w:rPr>
          <w:rFonts w:eastAsia="TimesNewRoman;MS Mincho" w:cs="Times New Roman" w:ascii="Times New Roman" w:hAnsi="Times New Roman"/>
          <w:sz w:val="28"/>
          <w:szCs w:val="28"/>
          <w:lang w:val="uk-UA"/>
        </w:rPr>
        <w:t xml:space="preserve">ета мовної підготовки іноземних громадян полягає в забезпеченні їхніх комунікативних потреб у різних сферах спілкування: науковій (для отримання конкурентоспроможної підготовки за обраним фахом), суспільно-політичній і соціально-культурній (для належної адаптації та повноцінного орієнтування в новому соціально-культурному середовищі, особистісного культурного розвитку), побутовій (для задоволення потреб повсякденного життя), а також для виховання гармонійної особистості, що здатна до міжкультурного діалогу, то українська мова здатна забезпечити всі ці потреби. </w:t>
      </w:r>
    </w:p>
    <w:p>
      <w:pPr>
        <w:pStyle w:val="Normal"/>
        <w:autoSpaceDE w:val="false"/>
        <w:spacing w:lineRule="auto" w:line="360" w:before="0" w:after="0"/>
        <w:ind w:left="-142" w:firstLine="709"/>
        <w:jc w:val="both"/>
        <w:rPr>
          <w:rFonts w:ascii="Times New Roman" w:hAnsi="Times New Roman" w:eastAsia="TimesNewRoman;MS Mincho" w:cs="Times New Roman"/>
          <w:sz w:val="28"/>
          <w:szCs w:val="28"/>
          <w:lang w:val="uk-UA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uk-UA"/>
        </w:rPr>
        <w:t>Як нам видається, першим кроком забезпечення дієвості знань іноземців з української мови повинно стати відповідне формування груп для навчання на підготовчому відділенні: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ind w:left="218" w:firstLine="709"/>
        <w:contextualSpacing/>
        <w:jc w:val="both"/>
        <w:rPr>
          <w:rFonts w:ascii="Times New Roman" w:hAnsi="Times New Roman" w:eastAsia="TimesNewRoman;MS Mincho" w:cs="Times New Roman"/>
          <w:sz w:val="28"/>
          <w:szCs w:val="28"/>
          <w:lang w:val="uk-UA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uk-UA"/>
        </w:rPr>
        <w:t>групи іноземних студентів, які вивчають українську мову на поглибленому рівні, достатньому для того, щоб надалі удосконалювати її знання завдяки вивченню навчальної дисципліни «Українська мова» (і/або інших мовних дисциплін) та викладанню фахових дисциплін українською.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ind w:left="218" w:firstLine="709"/>
        <w:contextualSpacing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val="uk-UA"/>
        </w:rPr>
        <w:t>групи здобувачів вищої освіти, для яких  навчальні дисципліни будуть викладатися англійською мовою. Українська мова вивчається як навчальна дисципліна.</w:t>
      </w:r>
    </w:p>
    <w:p>
      <w:pPr>
        <w:pStyle w:val="Style15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;MS Mincho" w:cs="Times New Roman"/>
          <w:sz w:val="28"/>
          <w:szCs w:val="28"/>
          <w:lang w:val="uk-UA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uk-UA"/>
        </w:rPr>
        <w:t xml:space="preserve">Отримати спеціальність фармацевта до Національного фармацевтичного інституту їде молодь із різних країн, у тому числі з країн СНД, де умови для вивчення російської мови сприятливіші, ніж, наприклад, у Марокко чи Тунісі: десь збереглося від часів Радянського Союзу викладання російської в школах, у багатьох родинах російською говорить старше покоління. Побутує думка, що для таких студентів варто зберегти групи з російською мовою навчання, оскільки базова мовна підготовка в них є. Це видається  не зовсім доречним, оскільки поставить їх в окремішню позицію за умови навчання українською студентів із так званого дальнього зарубіжжя. Окрім того, як свідчить практика роботи зі студентами, що приїхали на навчання  в НФаУ із азійських республік  (Узбекистан, Таджикистан та ін.), вони легко орієнтуються в комунікативній ситуації  поза навчальним  часом, якщо до них звертатися українською, і навіть хизуються невеликим лексичним мінімумом, яким оволоділи, вивчаючи дисципліну «Українська мова» на підготовчому відділенні невиправдано мало. </w:t>
      </w:r>
    </w:p>
    <w:p>
      <w:pPr>
        <w:pStyle w:val="Style15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;MS Mincho" w:cs="Times New Roman"/>
          <w:sz w:val="28"/>
          <w:szCs w:val="28"/>
          <w:lang w:val="uk-UA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uk-UA"/>
        </w:rPr>
        <w:t>Наступним кроком забезпечення дієвості знань мають стати інноваційні та традиційні технології навчання. І тут провідну роль відіграє особистість викладача: його небайдужість, залюбленість у мову, уміння мотивувати студента, обізнаність із новітніми методами і технологіями навчання. Особливу увагу варто приділити інтерактивним методам навчання, коли взаємодія відбувається на рівнях викладач – студент, студент – студент.  Нові знання студенти набагато краще засвоюють тоді, коли вони відкривають їх разом із викладачем, а не просто отримують нову інформацію для механічного запам’ятовування.  Достатнє технічне забезпечення навчального процесу в НФаУ дозволяє проводити практичні заняття з іноземцями з використанням мультимедійних презентацій, причому це дає можливість не лише унаочнити виклад нового матеріалу, а й виконувати вправи на повторення вивченого чи закріплення щойно розглянутого матеріалу. Робота на мультимедійній дошці мобілізує увагу студентів, а бажання освоїти достатньо нову і цікаву для них форму роботи є стимулом для кращої підготовки до заняття  в позанавчальний час. Заслуговує на увагу і дистанційна підтримка самостійної роботи студентів, які мають змогу працювати в зручний для них час, поглиблюючи знання з української мови.</w:t>
      </w:r>
    </w:p>
    <w:p>
      <w:pPr>
        <w:pStyle w:val="Style15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;MS Mincho" w:cs="Times New Roman"/>
          <w:sz w:val="28"/>
          <w:szCs w:val="28"/>
          <w:lang w:val="uk-UA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uk-UA"/>
        </w:rPr>
        <w:t>Отже, необхідність переведення підготовки іноземних студентів на україномовну основу постає беззаперечною, справа лише в доречному поєднанні інноваційних і традиційних технологій навчання, що здатні дієво впливати на рівень оволодіння українською мовою.</w:t>
      </w:r>
    </w:p>
    <w:p>
      <w:pPr>
        <w:pStyle w:val="Normal"/>
        <w:spacing w:lineRule="auto" w:line="360" w:before="0" w:after="0"/>
        <w:ind w:right="141" w:firstLine="709"/>
        <w:rPr>
          <w:rFonts w:ascii="Times New Roman" w:hAnsi="Times New Roman" w:eastAsia="TimesNewRoman,Bold;MS Mincho" w:cs="Times New Roman"/>
          <w:bCs/>
          <w:sz w:val="28"/>
          <w:szCs w:val="28"/>
          <w:lang w:val="uk-UA"/>
        </w:rPr>
      </w:pPr>
      <w:r>
        <w:rPr>
          <w:rFonts w:eastAsia="TimesNewRoman,Bold;MS Mincho"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NewRoman,Bold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NewRoman,Bold;MS Mincho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7:02:00Z</dcterms:created>
  <dc:creator>Lubov</dc:creator>
  <dc:description/>
  <dc:language>en-US</dc:language>
  <cp:lastModifiedBy>Pegas</cp:lastModifiedBy>
  <dcterms:modified xsi:type="dcterms:W3CDTF">2017-11-05T17:07:00Z</dcterms:modified>
  <cp:revision>3</cp:revision>
  <dc:subject/>
  <dc:title/>
</cp:coreProperties>
</file>