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i/>
          <w:i/>
          <w:szCs w:val="28"/>
        </w:rPr>
      </w:pPr>
      <w:r>
        <w:rPr>
          <w:i/>
          <w:szCs w:val="28"/>
        </w:rPr>
        <w:t>УДК: 582.998.16:577.114.7</w:t>
      </w:r>
    </w:p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  <w:t>ВИВЧЕННЯ ВОДОРОЗЧИННОГО ПОЛІСАХАРИДНОГО КОМПЛЕКСУ КОШИКІВ СОНЯШНИКА ОДНОРІЧНОГО</w:t>
      </w:r>
    </w:p>
    <w:p>
      <w:pPr>
        <w:pStyle w:val="Heading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  <w:t>Т.М. Гонтова, д. фарм. н., проф., зав. каф. ботаніки</w:t>
      </w:r>
    </w:p>
    <w:p>
      <w:pPr>
        <w:pStyle w:val="Heading"/>
        <w:spacing w:lineRule="auto" w:line="360"/>
        <w:jc w:val="left"/>
        <w:rPr/>
      </w:pPr>
      <w:r>
        <w:rPr>
          <w:b/>
          <w:szCs w:val="28"/>
        </w:rPr>
        <w:t>О.С. Мала, к. фарм. н., доц. каф. ботаніки</w:t>
      </w:r>
    </w:p>
    <w:p>
      <w:pPr>
        <w:pStyle w:val="Heading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  <w:t>О.О. Соколова, здобув. каф. ботаніки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ціональний фармацевтичний університет (м. Харків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Полісахариди є складовою частиною тканин живих організмів. У життєдіяльності рослин полісахариди виконують резервну функцію (крохмаль, інулін), структурну функцію (целюлоза, геміцелюлоза, пектин),  беруть участь в біохімічних процесах і є похідними речовинами вторинного синтезу (моно-, олігосахариди) [2]. Медичні препарати з полісахаридів виявляють проносну, ранозагоювальну, противиразкову, відхаркувальну дію (Мукалтин, Плантаглюцид, Ламинарид). Також є дані про імуномоделюючі, протизапальні і протипухлинні властивості полісахаридів [8; 9]. Ця група сполук, в порівнянні з синтетичними полімерами, має переваги, оскільки вона є нетоксичною і повністю виводиться з організм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літературними даними вивчалися полісахариди листків да коріння соняшника однорічного в порівнянні з полісахаридами листків та бульб соняшника бульбистого [5]. Відомостей про вивчання полісахаридних комплексів з кошиків соняшника однорічного нами не знайдено. Раніше нами був вивчено хімічний склад кошиків соняшника однорічного [</w:t>
      </w:r>
      <w:r>
        <w:rPr>
          <w:rStyle w:val="Im"/>
          <w:sz w:val="28"/>
          <w:szCs w:val="28"/>
          <w:lang w:val="uk-UA"/>
        </w:rPr>
        <w:t>1; 6</w:t>
      </w:r>
      <w:r>
        <w:rPr>
          <w:sz w:val="28"/>
          <w:szCs w:val="28"/>
          <w:lang w:val="uk-UA"/>
        </w:rPr>
        <w:t xml:space="preserve">], тому в рамках комплексного фармакогностичного дослідження було необхідно виділити та вивчити водорозчинний полісахаридний комплекс (ВРПС) цього виду сировини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lang w:val="uk-UA"/>
        </w:rPr>
        <w:t>Метою</w:t>
      </w:r>
      <w:r>
        <w:rPr>
          <w:sz w:val="28"/>
          <w:szCs w:val="28"/>
          <w:lang w:val="uk-UA"/>
        </w:rPr>
        <w:t xml:space="preserve"> роботи було виділення і вивчення ВРПС з кошиків соняшника однорічного.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bCs/>
          <w:sz w:val="28"/>
          <w:szCs w:val="28"/>
          <w:lang w:val="uk-UA"/>
        </w:rPr>
      </w:pPr>
      <w:r>
        <w:rPr>
          <w:rStyle w:val="Emphasis"/>
          <w:b/>
          <w:i w:val="false"/>
          <w:sz w:val="28"/>
          <w:szCs w:val="28"/>
          <w:lang w:val="uk-UA"/>
        </w:rPr>
        <w:t>Методи та методики дослідження</w:t>
      </w:r>
      <w:r>
        <w:rPr>
          <w:sz w:val="28"/>
          <w:szCs w:val="28"/>
          <w:lang w:val="uk-UA"/>
        </w:rPr>
        <w:t xml:space="preserve">. Кошики соняшника однорічного заготовляли в період масового цвітіння рослин (2015р.) на науково-дослідних ділянках Харківської області. </w:t>
      </w:r>
      <w:r>
        <w:rPr>
          <w:bCs/>
          <w:sz w:val="28"/>
          <w:szCs w:val="28"/>
          <w:lang w:val="uk-UA"/>
        </w:rPr>
        <w:t xml:space="preserve">Вивчення вільних вуглеводів проводили у водних та спирто-водних витягах з кошиків соняшника однорічного за допомогою загальновідомих якісних реакцій та методом паперової хроматографії </w:t>
      </w:r>
      <w:r>
        <w:rPr>
          <w:sz w:val="28"/>
          <w:szCs w:val="28"/>
          <w:lang w:val="uk-UA"/>
        </w:rPr>
        <w:t>[4]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Отримання ВРПС проводили за загальновідомою методикою [3]. Для чого повітряно-суху сировину подрібнювали до розміру часток 2-3 мм, очищували від ліпофільних домішок вичерпною екстракцією хлороформом у апараті Сокслета. Точну наваж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нежиреної  сировини тричі екстрагували гарячою водою на киплячій водяній бані, зі зворотним холодильником, при співвідношенні сировини і екстрагента 1:20, 1:10, 1:10 протягом 1, 0,5, 0,5 годин відповідно, періодично перемішуючи. Екстракти об`єднували, фільтрували та </w:t>
      </w:r>
      <w:r>
        <w:rPr>
          <w:sz w:val="28"/>
          <w:lang w:val="uk-UA"/>
        </w:rPr>
        <w:t xml:space="preserve">упарювали до 1/3 об’єму. Полісахариди осаджували п'ятикратним об`ємом 96% спирту етилового. </w:t>
      </w:r>
      <w:r>
        <w:rPr>
          <w:sz w:val="28"/>
          <w:szCs w:val="28"/>
          <w:lang w:val="uk-UA"/>
        </w:rPr>
        <w:t xml:space="preserve">Для визначення вмісту полісахаридів застосовували гравіметричний метод. Паралельно проводили по п'ять визначен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Встановлення моносахаридного складу ВРПС проводили після гідролізу сірчаною кислотою протягом 0,5, 1, 1,5, 2 та 2,5 годин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. Моносахариди визначали в гідролізатах методом висхідної хроматографії на папері Filtrak в системі розчинників н-бутанол – уксусна кисло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вода (4:1:2). Хроматограми обробляли анілінфталатним реактивом і нагрівали в сушильній шафі при температурі 100-105 °С протягом 5 хвилин. Альдогексози проявлялися у вигляді коричневих плям, альдопентози – червоно-бури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uk-UA"/>
        </w:rPr>
        <w:t xml:space="preserve">Для кількісного визначення нейтральних моносахаридів точну наважку ВРПС гідролізували кислотою хлористоводневою розведеною при 100 – 105 ºC протягом </w:t>
      </w:r>
      <w:r>
        <w:rPr>
          <w:sz w:val="28"/>
          <w:szCs w:val="28"/>
          <w:lang w:val="uk-UA"/>
        </w:rPr>
        <w:t>0,5, 1, 1,5, 2 та 2,5</w:t>
      </w:r>
      <w:r>
        <w:rPr>
          <w:sz w:val="28"/>
          <w:lang w:val="uk-UA"/>
        </w:rPr>
        <w:t xml:space="preserve"> годин. </w:t>
      </w:r>
      <w:r>
        <w:rPr>
          <w:sz w:val="28"/>
          <w:szCs w:val="28"/>
          <w:lang w:val="uk-UA"/>
        </w:rPr>
        <w:t>Кількісне визначення моносахаридів проводили спектрофотометричним методом на основі реакції цукрів з пікриновой кислото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мінокислоти у ВРПС вивчали з використанням амінокислотного аналізатора «Т339 Microtechna-Praha». Детекцію проводили з використанням  розчину нінгідріна при довжині хвилі 570 нм. Ідентифікацію кислот проводили з використанням стандартних розчинів амінокислот («Sigma Chemical Company», stock N AA-S-18). Кількісний аналіз кожної амінокислоти проводили шляхом порівняння площ піків амінокислот проби зі стандартними зразками амінокислот і обчислювали за формулою:</w:t>
      </w:r>
    </w:p>
    <w:p>
      <w:pPr>
        <w:pStyle w:val="Normal"/>
        <w:spacing w:lineRule="auto" w:line="360"/>
        <w:ind w:left="2832" w:firstLine="708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</w:rPr>
        <w:t xml:space="preserve"> С –</w:t>
      </w:r>
      <w:r>
        <w:rPr>
          <w:sz w:val="28"/>
          <w:szCs w:val="28"/>
          <w:lang w:val="uk-UA"/>
        </w:rPr>
        <w:t xml:space="preserve"> концентрація амінокислоти у зразк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концентрація стандартного зразку амінокисло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S – </w:t>
      </w:r>
      <w:r>
        <w:rPr>
          <w:sz w:val="28"/>
          <w:szCs w:val="28"/>
          <w:lang w:val="uk-UA"/>
        </w:rPr>
        <w:t>площа піка амінокислоти у зразк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площа піка стандартного зразку амінокисло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статистичній обробці результатів використовували довірчу ймовірність 0,95% і критерій Стьюдента, оскільки результати моделюються нормальним розподілом і незначною дисперсіє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 допомогою якісних реакцій з реактивом Фелінга, α-нафтолом та концентрованою сульфатною кислотою, реакцій на визначення моносахаридів у водних та спирто-водних витягах були виявлені полісахариди та вільні моносахарид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ПС кошиків соняшника однорічного  –  порошок коричневого кольору, розчинний у воді з утворенням опалесцюючих розчинів, нерозчинний в органічних розчинниках. Вихід ВРПС склав не менш 2,6 %. ВРПС дав позитивні реакції з розчином нінгідрину на наявність вільних амінокислот, з біуретовим реактивом на білок та реактивом Фелінга на відновлюючі цукр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вивченні моносахаридного складу ВРПС після гідролізу ідентифіковано глюкозу, фруктозу, рамнозу, ксілозу, арабінозу. </w:t>
      </w:r>
      <w:r>
        <w:rPr>
          <w:sz w:val="28"/>
          <w:lang w:val="uk-UA"/>
        </w:rPr>
        <w:t xml:space="preserve">За величиною плям та інтенсивністю кольору встановлено, що домінуючим моносахаридом є </w:t>
      </w:r>
      <w:r>
        <w:rPr>
          <w:sz w:val="28"/>
          <w:szCs w:val="28"/>
          <w:lang w:val="uk-UA"/>
        </w:rPr>
        <w:t xml:space="preserve">рамноз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визначення оптимального часу розщеплення глікозидних зв'язків молекул полісахариду, була досліджена кінетика гідролізу ВРПС кошиків соняшника однорічного (Рис. 1). Встановлено, що при нагріванні з </w:t>
      </w:r>
      <w:r>
        <w:rPr>
          <w:sz w:val="28"/>
          <w:lang w:val="uk-UA"/>
        </w:rPr>
        <w:t>розведен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хлористоводневою</w:t>
      </w:r>
      <w:r>
        <w:rPr>
          <w:sz w:val="28"/>
          <w:szCs w:val="28"/>
          <w:lang w:val="uk-UA"/>
        </w:rPr>
        <w:t xml:space="preserve"> кислотою при 100 °С відбувається максимальне розщеплення глікозидних зв’язків в полісахаридних молекулах протягом першого час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1065</wp:posOffset>
            </wp:positionH>
            <wp:positionV relativeFrom="paragraph">
              <wp:posOffset>96520</wp:posOffset>
            </wp:positionV>
            <wp:extent cx="3609975" cy="2400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. Кінетика гідролізу ВРПС кошиків соняшника однорічног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проведенні вивчення вмісту амінокислот у ВРПС кошиків було ідентифіковано 17 амінокислот, з яких 9 незамінних (Таблиця 1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Вміст амінокислот у ВРПС кошиків соняшника однорічного. Таблиця 1.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2835"/>
        <w:gridCol w:w="1559"/>
      </w:tblGrid>
      <w:tr>
        <w:trPr>
          <w:trHeight w:val="7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амінні амінокисло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міст, мг/100 мг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мінні амінокисл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міст, мг/100 мг</w:t>
            </w:r>
          </w:p>
        </w:tc>
      </w:tr>
      <w:tr>
        <w:trPr>
          <w:trHeight w:val="40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гіні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1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лані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96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і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9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спарагінова кисл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61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істиди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іци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27</w:t>
            </w:r>
          </w:p>
        </w:tc>
      </w:tr>
      <w:tr>
        <w:trPr>
          <w:trHeight w:val="41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Изолейци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2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утамінова кисл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6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йци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4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лі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3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зи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6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и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79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тіоні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рози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еоні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3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истеї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3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нілалані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4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незамінних кисло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,6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замінних кисло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,98</w:t>
            </w:r>
          </w:p>
        </w:tc>
      </w:tr>
      <w:tr>
        <w:trPr>
          <w:trHeight w:val="362" w:hRule="atLeast"/>
        </w:trPr>
        <w:tc>
          <w:tcPr>
            <w:tcW w:w="86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а сума амінокислот 9,59 мг/100 мг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Загальний вміст амінокислот склав 9,59 мг/100мг. З них незамінних амінокислот 48 % (4,61 мг/100 мг) та замінних 52% (4,98 мг/100 мг). З незамінних амінокислот у більшій кількості містилися аргінін (1,13 мг/100мг), валін (0,99 мг/100 мг) та лізин (0,67 мг/100 мг). Серед замінних амінокислот лідирували гліцин (1,27 мг/100 мг), аланін (0,96 мг/100 мг) та серин (0,79 мг/100 мг). </w:t>
      </w:r>
    </w:p>
    <w:p>
      <w:pPr>
        <w:pStyle w:val="Heading"/>
        <w:spacing w:lineRule="auto" w:line="360"/>
        <w:ind w:firstLine="708"/>
        <w:jc w:val="both"/>
        <w:rPr>
          <w:szCs w:val="28"/>
        </w:rPr>
      </w:pPr>
      <w:r>
        <w:rPr>
          <w:b/>
          <w:szCs w:val="28"/>
        </w:rPr>
        <w:t>Висновки</w:t>
      </w:r>
      <w:r>
        <w:rPr>
          <w:szCs w:val="28"/>
        </w:rPr>
        <w:t>. У результаті проведених досліджень встановлено, що вміст ВРПС кошиків соняшника однорічного склав 2,6 %, основні моносахариди –  рамноза, глюкоза, фруктоза, ксілоза, арабіноза. Час гідролізу ВРПС – 1 година. У ВРПС ідентифіковано 17 амінокислот, з яких у більшій кількості містилися гліцин, аргінін, валін, аланін, серин та лізин.</w:t>
      </w:r>
    </w:p>
    <w:p>
      <w:pPr>
        <w:pStyle w:val="Heading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ЛИТЕРАТУРА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hanging="720"/>
        <w:jc w:val="both"/>
        <w:rPr>
          <w:rStyle w:val="Im"/>
          <w:rFonts w:eastAsia="TimesNewRoman;MS Mincho"/>
          <w:sz w:val="28"/>
          <w:szCs w:val="28"/>
        </w:rPr>
      </w:pPr>
      <w:r>
        <w:rPr>
          <w:rStyle w:val="Im"/>
          <w:sz w:val="28"/>
          <w:szCs w:val="28"/>
        </w:rPr>
        <w:t>Гонтова Т. М. Порівняльний аналіз компонентного складу ефірної олії кошиків та листків соняшника однорічного / Т. М. Гонтова, О. С. Мала, О. О. Соколова //  Збір. наук. праць співробіт. НМАПО ім. П. Л. Шупика. – 2015. – Вип. 24, (5). – С. 72–77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овальов В.М. Фармакогнозія з основами біохімії рослин / В.М. Ковальов, О.І. Павлій, Т.І. Ісакова // Харків.: Прапор, 2000. –704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hanging="720"/>
        <w:jc w:val="both"/>
        <w:rPr/>
      </w:pPr>
      <w:r>
        <w:rPr>
          <w:sz w:val="28"/>
          <w:szCs w:val="28"/>
        </w:rPr>
        <w:t>Кочетков Н. К. Хими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биологически активных природных соединений / Н. К. Кочетков. – М., 1970. – 631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узнєцова В. Ю. Вивчення полісахаридного та елементного складу вичавок винограду культурного / В. Ю. Кузнєцова, В. С. Кисличенко // Фармац. журн. – 2005. – №3. – С. 95–97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Максютіна</w:t>
      </w:r>
      <w:r>
        <w:rPr>
          <w:sz w:val="28"/>
          <w:szCs w:val="28"/>
          <w:lang w:val="uk-UA"/>
        </w:rPr>
        <w:t xml:space="preserve"> Н.П. Дослідження полісахаридів соняшника бульбистого та соняшника однорічного / Н.П. Максютіна, О.І. Ємельянова, Ю.А. Цимбаліста. // Фітотерапія. Часопис.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2013.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№2.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С. 64-66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околова О.О. Вивчення динаміки накопичення елементів у кошиках соняшника однорічного / О.О. Соколова // Зб. наук. праць</w:t>
      </w:r>
      <w:r>
        <w:rPr>
          <w:i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Проблеми екологічної та медичної генетики і клінічної імунології" Київ-Луганск, – 2014. – №2 (122)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С. 178–184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тепаненко Б.Н. Химия и биохимия углеводов: Полисахариды / Б. Н. Степаненко. – М. , 1978. – 256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урищев С.Н. Современная фитотерапия. – М., 2007. – 448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hanging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asneem Bashir. Chemistry, Pharmacology and Ethnomedicinal Uses of Helianthus annuus (Sanflower): A Review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  <w:lang w:val="en-US"/>
        </w:rPr>
        <w:t>Tasneem Bashir, Zia-Ur-Rehman Mashwani, Kulsoom Zahara, Shakeela Haider, Shaista Tabassum, Mudrikah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>Pure and Applied Biology. – 2015. – Vol. 4. – Issue 2. – P. 226-235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36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  <w:t>Реферати</w:t>
      </w:r>
    </w:p>
    <w:p>
      <w:pPr>
        <w:pStyle w:val="Heading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  <w:t>УДК: 582.998.16:577.114.7</w:t>
      </w:r>
    </w:p>
    <w:p>
      <w:pPr>
        <w:pStyle w:val="Heading"/>
        <w:spacing w:lineRule="auto" w:line="360"/>
        <w:jc w:val="left"/>
        <w:rPr>
          <w:szCs w:val="28"/>
        </w:rPr>
      </w:pPr>
      <w:r>
        <w:rPr>
          <w:b/>
          <w:szCs w:val="28"/>
        </w:rPr>
        <w:t>Гонтова Т.М., Мала О.С.,</w:t>
      </w:r>
      <w:r>
        <w:rPr>
          <w:szCs w:val="28"/>
        </w:rPr>
        <w:t xml:space="preserve"> </w:t>
      </w:r>
      <w:r>
        <w:rPr>
          <w:b/>
          <w:szCs w:val="28"/>
        </w:rPr>
        <w:t>Соколова О.О.</w:t>
      </w:r>
    </w:p>
    <w:p>
      <w:pPr>
        <w:pStyle w:val="Heading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  <w:t>ВИВЧЕННЯ ВОДОРОЗЧИННОГО ПОЛІСАХАРИДНОГО КОМПЛЕКСУ КОШИКІВ СОНЯШНИКА ОДНОРІЧНОГО</w:t>
      </w:r>
    </w:p>
    <w:p>
      <w:pPr>
        <w:pStyle w:val="Heading"/>
        <w:spacing w:lineRule="auto" w:line="360"/>
        <w:jc w:val="both"/>
        <w:rPr/>
      </w:pPr>
      <w:r>
        <w:rPr/>
        <w:t xml:space="preserve">За допомогою якісних реакцій </w:t>
      </w:r>
      <w:r>
        <w:rPr>
          <w:lang w:val="ru-RU"/>
        </w:rPr>
        <w:t>у</w:t>
      </w:r>
      <w:r>
        <w:rPr/>
        <w:t xml:space="preserve"> кошиках соняшнику однорічного були виявлені полісахариди і вільні моносахариди. Було виділено водорозчинний комплекс кошиків соняшника однорічного. Вихід його склав 2,6</w:t>
      </w:r>
      <w:r>
        <w:rPr>
          <w:lang w:val="ru-RU"/>
        </w:rPr>
        <w:t xml:space="preserve"> </w:t>
      </w:r>
      <w:r>
        <w:rPr/>
        <w:t xml:space="preserve">%. Було вивчено моносахаридний склад ВРПС. Основні моносахариди - </w:t>
      </w:r>
      <w:r>
        <w:rPr>
          <w:szCs w:val="28"/>
        </w:rPr>
        <w:t>рамноза, глюкоза, фруктоза, ксілоза, арабіноза</w:t>
      </w:r>
      <w:r>
        <w:rPr/>
        <w:t xml:space="preserve">. Час гідролізу ВРПС - 1 година. При аналізі амінокислотного складу ВРПС ідентіфіковано 17 амінокіслот, з якіх у більшій кількості містилися </w:t>
      </w:r>
      <w:r>
        <w:rPr>
          <w:szCs w:val="28"/>
        </w:rPr>
        <w:t>гліцин, аргінін, валін, аланін, серин та лізин</w:t>
      </w:r>
      <w:r>
        <w:rPr>
          <w:b/>
          <w:szCs w:val="28"/>
        </w:rPr>
        <w:t xml:space="preserve"> Ключові слова: </w:t>
      </w:r>
      <w:r>
        <w:rPr>
          <w:szCs w:val="28"/>
        </w:rPr>
        <w:t>соняшник однорічний, кошики, полісахариди, моносахариди, амінокислоти.</w:t>
      </w:r>
    </w:p>
    <w:p>
      <w:pPr>
        <w:pStyle w:val="Heading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jc w:val="both"/>
        <w:rPr/>
      </w:pPr>
      <w:r>
        <w:rPr>
          <w:b/>
          <w:szCs w:val="28"/>
        </w:rPr>
        <w:t>Гонтовая Т.Н., Малая О.С., Соколова О.А.</w:t>
      </w:r>
    </w:p>
    <w:p>
      <w:pPr>
        <w:pStyle w:val="Heading"/>
        <w:spacing w:lineRule="auto" w:line="360"/>
        <w:jc w:val="both"/>
        <w:rPr>
          <w:szCs w:val="28"/>
          <w:lang w:val="ru-RU"/>
        </w:rPr>
      </w:pPr>
      <w:r>
        <w:rPr>
          <w:szCs w:val="28"/>
        </w:rPr>
        <w:t xml:space="preserve">Изучение водорастворимого полісахаридного </w:t>
      </w:r>
      <w:r>
        <w:rPr>
          <w:szCs w:val="28"/>
          <w:lang w:val="ru-RU"/>
        </w:rPr>
        <w:t>комплекса корзинок подсолнечника однолетнего</w:t>
      </w:r>
    </w:p>
    <w:p>
      <w:pPr>
        <w:pStyle w:val="Heading"/>
        <w:spacing w:lineRule="auto" w:line="360"/>
        <w:jc w:val="both"/>
        <w:rPr/>
      </w:pPr>
      <w:r>
        <w:rPr>
          <w:szCs w:val="28"/>
          <w:lang w:val="ru-RU"/>
        </w:rPr>
        <w:t xml:space="preserve">С помощью качественных реакций в корзинках подсолнечника однолетнего были выявлены полисахариды и свободные моносахариды. Был выделен водорастворимый комплекс корзинок подсолнечника однолетнего. Выход его составил 2,6 %. Был изучен моносахаридный состав ВРПС. </w:t>
      </w:r>
      <w:r>
        <w:rPr>
          <w:szCs w:val="28"/>
        </w:rPr>
        <w:t>Основн</w:t>
      </w:r>
      <w:r>
        <w:rPr>
          <w:szCs w:val="28"/>
          <w:lang w:val="ru-RU"/>
        </w:rPr>
        <w:t>ы</w:t>
      </w:r>
      <w:r>
        <w:rPr>
          <w:szCs w:val="28"/>
        </w:rPr>
        <w:t>е моносахарид</w:t>
      </w:r>
      <w:r>
        <w:rPr>
          <w:szCs w:val="28"/>
          <w:lang w:val="ru-RU"/>
        </w:rPr>
        <w:t>ы</w:t>
      </w:r>
      <w:r>
        <w:rPr>
          <w:szCs w:val="28"/>
        </w:rPr>
        <w:t xml:space="preserve"> –  рамноза, глюкоза, фруктоза, кс</w:t>
      </w:r>
      <w:r>
        <w:rPr>
          <w:szCs w:val="28"/>
          <w:lang w:val="ru-RU"/>
        </w:rPr>
        <w:t>и</w:t>
      </w:r>
      <w:r>
        <w:rPr>
          <w:szCs w:val="28"/>
        </w:rPr>
        <w:t>лоза, араб</w:t>
      </w:r>
      <w:r>
        <w:rPr>
          <w:szCs w:val="28"/>
          <w:lang w:val="ru-RU"/>
        </w:rPr>
        <w:t>и</w:t>
      </w:r>
      <w:r>
        <w:rPr>
          <w:szCs w:val="28"/>
        </w:rPr>
        <w:t>ноза. Час г</w:t>
      </w:r>
      <w:r>
        <w:rPr>
          <w:szCs w:val="28"/>
          <w:lang w:val="ru-RU"/>
        </w:rPr>
        <w:t>и</w:t>
      </w:r>
      <w:r>
        <w:rPr>
          <w:szCs w:val="28"/>
        </w:rPr>
        <w:t>дрол</w:t>
      </w:r>
      <w:r>
        <w:rPr>
          <w:szCs w:val="28"/>
          <w:lang w:val="ru-RU"/>
        </w:rPr>
        <w:t>и</w:t>
      </w:r>
      <w:r>
        <w:rPr>
          <w:szCs w:val="28"/>
        </w:rPr>
        <w:t>зу ВРПС – 1 година. При анализе аминокислотного состава ВРПС ідентифіковано 17 амінокислот, з яких у більшій кількості містилися гліцин, аргінін, валін, аланін, серин та лізин.</w:t>
      </w:r>
    </w:p>
    <w:p>
      <w:pPr>
        <w:pStyle w:val="Heading"/>
        <w:spacing w:lineRule="auto" w:line="360"/>
        <w:jc w:val="both"/>
        <w:rPr>
          <w:szCs w:val="28"/>
          <w:lang w:val="ru-RU"/>
        </w:rPr>
      </w:pPr>
      <w:r>
        <w:rPr>
          <w:b/>
          <w:szCs w:val="28"/>
        </w:rPr>
        <w:t>Ключевые слова:</w:t>
      </w:r>
      <w:r>
        <w:rPr>
          <w:szCs w:val="28"/>
          <w:lang w:val="ru-RU"/>
        </w:rPr>
        <w:t xml:space="preserve"> подсолнечник однолетний, корзинки, полисахариды, моносахариды, аминокислоты.</w:t>
      </w:r>
      <w:r>
        <w:rPr>
          <w:szCs w:val="28"/>
        </w:rPr>
        <w:t xml:space="preserve"> </w:t>
      </w:r>
    </w:p>
    <w:p>
      <w:pPr>
        <w:pStyle w:val="Heading"/>
        <w:spacing w:lineRule="auto" w:line="360"/>
        <w:jc w:val="both"/>
        <w:rPr>
          <w:b/>
          <w:b/>
        </w:rPr>
      </w:pPr>
      <w:r>
        <w:rPr>
          <w:b/>
          <w:lang w:val="en"/>
        </w:rPr>
        <w:br/>
        <w:t>Gontov</w:t>
      </w:r>
      <w:r>
        <w:rPr>
          <w:b/>
        </w:rPr>
        <w:t>а</w:t>
      </w:r>
      <w:r>
        <w:rPr>
          <w:b/>
          <w:lang w:val="en"/>
        </w:rPr>
        <w:t xml:space="preserve"> T</w:t>
      </w:r>
      <w:r>
        <w:rPr>
          <w:b/>
          <w:lang w:val="en-US"/>
        </w:rPr>
        <w:t>.</w:t>
      </w:r>
      <w:r>
        <w:rPr>
          <w:b/>
          <w:lang w:val="en"/>
        </w:rPr>
        <w:t>N</w:t>
      </w:r>
      <w:r>
        <w:rPr>
          <w:b/>
          <w:lang w:val="en-US"/>
        </w:rPr>
        <w:t>.</w:t>
      </w:r>
      <w:r>
        <w:rPr>
          <w:b/>
          <w:lang w:val="en"/>
        </w:rPr>
        <w:t>, Mala O</w:t>
      </w:r>
      <w:r>
        <w:rPr>
          <w:b/>
          <w:lang w:val="en-US"/>
        </w:rPr>
        <w:t>.</w:t>
      </w:r>
      <w:r>
        <w:rPr>
          <w:b/>
          <w:lang w:val="en"/>
        </w:rPr>
        <w:t>S</w:t>
      </w:r>
      <w:r>
        <w:rPr>
          <w:b/>
          <w:lang w:val="en-US"/>
        </w:rPr>
        <w:t>.</w:t>
      </w:r>
      <w:r>
        <w:rPr>
          <w:lang w:val="en"/>
        </w:rPr>
        <w:t xml:space="preserve"> </w:t>
      </w:r>
      <w:r>
        <w:rPr>
          <w:b/>
          <w:lang w:val="en"/>
        </w:rPr>
        <w:t>Sokolova O</w:t>
      </w:r>
      <w:r>
        <w:rPr>
          <w:b/>
          <w:lang w:val="en-US"/>
        </w:rPr>
        <w:t>.</w:t>
      </w:r>
      <w:r>
        <w:rPr>
          <w:b/>
          <w:lang w:val="ru-RU"/>
        </w:rPr>
        <w:t>А</w:t>
      </w:r>
      <w:r>
        <w:rPr>
          <w:b/>
          <w:lang w:val="en-US"/>
        </w:rPr>
        <w:t>.</w:t>
      </w:r>
    </w:p>
    <w:p>
      <w:pPr>
        <w:pStyle w:val="Heading"/>
        <w:spacing w:lineRule="auto" w:line="360"/>
        <w:jc w:val="both"/>
        <w:rPr>
          <w:lang w:val="en-US"/>
        </w:rPr>
      </w:pPr>
      <w:r>
        <w:rPr>
          <w:lang w:val="en-US"/>
        </w:rPr>
        <w:t>T</w:t>
      </w:r>
      <w:r>
        <w:rPr>
          <w:lang w:val="en"/>
        </w:rPr>
        <w:t>he study of a water-soluble polysaccharide complex of</w:t>
      </w:r>
      <w:r>
        <w:rPr>
          <w:lang w:val="en-US"/>
        </w:rPr>
        <w:t xml:space="preserve"> </w:t>
      </w:r>
      <w:r>
        <w:rPr>
          <w:lang w:val="en"/>
        </w:rPr>
        <w:t>sunflowe</w:t>
      </w:r>
      <w:r>
        <w:rPr>
          <w:lang w:val="en-US"/>
        </w:rPr>
        <w:t>r</w:t>
      </w:r>
    </w:p>
    <w:p>
      <w:pPr>
        <w:pStyle w:val="Heading"/>
        <w:spacing w:lineRule="auto" w:line="360"/>
        <w:jc w:val="both"/>
        <w:rPr>
          <w:lang w:val="ru-RU"/>
        </w:rPr>
      </w:pPr>
      <w:r>
        <w:rPr>
          <w:lang w:val="en"/>
        </w:rPr>
        <w:t xml:space="preserve">With the help of qualitative reactions in the </w:t>
      </w:r>
      <w:r>
        <w:rPr>
          <w:szCs w:val="28"/>
          <w:lang w:val="en-US"/>
        </w:rPr>
        <w:t>anthodiums</w:t>
      </w:r>
      <w:r>
        <w:rPr>
          <w:lang w:val="en"/>
        </w:rPr>
        <w:t xml:space="preserve"> of sunflower, polysaccharides and free monosaccharides were detected. A water-soluble complex of sunflower </w:t>
      </w:r>
      <w:r>
        <w:rPr>
          <w:szCs w:val="28"/>
          <w:lang w:val="en-US"/>
        </w:rPr>
        <w:t>anthodiums</w:t>
      </w:r>
      <w:r>
        <w:rPr>
          <w:lang w:val="en"/>
        </w:rPr>
        <w:t xml:space="preserve"> of the annual was isolated. The yield was 2.6</w:t>
      </w:r>
      <w:r>
        <w:rPr>
          <w:lang w:val="ru-RU"/>
        </w:rPr>
        <w:t xml:space="preserve"> </w:t>
      </w:r>
      <w:r>
        <w:rPr>
          <w:lang w:val="en"/>
        </w:rPr>
        <w:t>%. The monosaccharide composition was studied. The main monosaccharides are rhamnose, glucose, fructose, xylose, arabinose. Hour hydrolysis - 1 year. When analyzing the amino acid composition, 17 aminic acids are labeled, which are glistening in glisten, argin, valin, alinin, serine ta lizin.</w:t>
      </w:r>
    </w:p>
    <w:p>
      <w:pPr>
        <w:pStyle w:val="Heading"/>
        <w:spacing w:lineRule="auto" w:line="360"/>
        <w:jc w:val="both"/>
        <w:rPr>
          <w:lang w:val="en-US"/>
        </w:rPr>
      </w:pPr>
      <w:r>
        <w:rPr>
          <w:b/>
          <w:lang w:val="en"/>
        </w:rPr>
        <w:t>Key words:</w:t>
      </w:r>
      <w:r>
        <w:rPr>
          <w:lang w:val="en"/>
        </w:rPr>
        <w:t xml:space="preserve"> annual sunflower, </w:t>
      </w:r>
      <w:r>
        <w:rPr>
          <w:szCs w:val="28"/>
          <w:lang w:val="en-US"/>
        </w:rPr>
        <w:t>anthodiums</w:t>
      </w:r>
      <w:r>
        <w:rPr>
          <w:lang w:val="en"/>
        </w:rPr>
        <w:t>, polysaccharides, monosaccharides, aminoacids.</w:t>
      </w:r>
    </w:p>
    <w:p>
      <w:pPr>
        <w:pStyle w:val="Heading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m">
    <w:name w:val="im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4:32:00Z</dcterms:created>
  <dc:creator>Игорь</dc:creator>
  <dc:description/>
  <cp:keywords/>
  <dc:language>en-US</dc:language>
  <cp:lastModifiedBy>Work5</cp:lastModifiedBy>
  <cp:lastPrinted>2017-04-14T17:10:00Z</cp:lastPrinted>
  <dcterms:modified xsi:type="dcterms:W3CDTF">2018-02-19T14:32:00Z</dcterms:modified>
  <cp:revision>2</cp:revision>
  <dc:subject/>
  <dc:title>УДК:</dc:title>
</cp:coreProperties>
</file>