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Матеріали Міжнародної науково-практичної конференції «Актуальні питання суспільно-гуманітарних наук та історії медицини». – Чернівці, 2018. – С. </w:t>
      </w:r>
      <w:r>
        <w:rPr>
          <w:rFonts w:cs="Times New Roman" w:ascii="Times New Roman" w:hAnsi="Times New Roman"/>
          <w:lang w:val="uk-UA"/>
        </w:rPr>
        <w:t>156 – 158. (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11-12 жовтня). </w:t>
      </w:r>
    </w:p>
    <w:p>
      <w:pPr>
        <w:pStyle w:val="Normal"/>
        <w:spacing w:lineRule="auto" w:line="360" w:before="0" w:after="0"/>
        <w:ind w:firstLine="851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ац Любов Іванівна,</w:t>
      </w:r>
    </w:p>
    <w:p>
      <w:pPr>
        <w:pStyle w:val="Normal"/>
        <w:spacing w:lineRule="auto" w:line="360" w:before="0" w:after="0"/>
        <w:ind w:firstLine="851"/>
        <w:jc w:val="right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кандидат філологічних наук, доцент</w:t>
      </w:r>
    </w:p>
    <w:p>
      <w:pPr>
        <w:pStyle w:val="Normal"/>
        <w:spacing w:lineRule="auto" w:line="360" w:before="0" w:after="0"/>
        <w:ind w:firstLine="851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Національний фармацевтичний університет</w:t>
      </w:r>
    </w:p>
    <w:p>
      <w:pPr>
        <w:pStyle w:val="Normal"/>
        <w:spacing w:lineRule="auto" w:line="360" w:before="0" w:after="0"/>
        <w:ind w:firstLine="851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м. Харків, Україна)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ОВНА КАРТИНА СВІТУ  УКРАЇНЦІВ ЧЕРЕЗ ПРИЗМУ ПРИСЛІВ’ЇВ ТА ПРИКАЗОК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Сучасні проблеми глобалізації, що нині охопили світову економіку й культуру, не суперечать процесам збереження національної ідентичності, що неможливе, з одного боку, без пробудження національної свідомості, а з іншого, – без  опертя на духовні надбання попередніх поколінь. Зокрема джерелом інформації про національно-мовну картину українців є малі паремійні форми, що формують уявлення про особливості національного буття і світобачення, культурну та етноісторичну самобутність. Саме мовна картина світу дозволяє ідентифікувати себе не лише як особистість, а і як представника конкретного соціуму, оскільки «мова – це історія й сучасність, це кожна людина і народ, це інструмент, який допомагає людині в її практичній щоденній діяльності, тобто виступає знаряддям спілкування, і водночас це й засіб  проникнення в глибини історичної пам’яті  народу, це збереження духовних надбань нації для майбутнього [3, с.157]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Постановку й розв’язання проблеми вияву специфічних для носіїв мови уявлень про довкілля, чим займається когнітивістика, пов’язують з іменами В. фон Гумбольдта, Е. Сепіра,  Д. Лакоффа, М. Джонсона та багатьох інших. Дослідження мовної картини світу ведеться в двох напрямах: з одного боку, це реконструкція цілісної системи уявлень, відображеної в мові, певних загальнолюдських універсалій, з іншого – дослідження специфічних, характерних для конкретної мови концептів, що є для неї визначальними, присутніми в певній національній культурі. На сьогодні в україністиці інтегруються обидва підходи задля відтворення української мовної картини світу на підставі комплексного  аналізу актуальних національних концептів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Серед широкого загалу фразеологічних одиниць саме прислів’я та приказки є тим мінімальним контекстом, де закріплено багатовіковий національний досвід і відображено своєрідну українську ментальність, яка й  визначає національну мовну картину, що, перш за все, впливає на добір лексико-семантичних одиниць, співвіднесених із уявленнями українців про морально-етичні норми та взаємини між людьми у сфері духовних, трудових, соціальних та майнових взаємин, із основами матеріальної культури. У цих фольклорних формах  чітко простежуються основні компоненти матеріальної культури українців. Серед малих паремійних жанрів знаходимо ємний арсенал тих, в основі яких лежить концепт «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їж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Набрав як борщу на шило; Хліб печуть, доки піч гаряча; Як медом по губах; Підстрибує як сало на сковород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 складу  стійких виразів  увійшли назви улюблених страв українців, що є візитною карткою  національної кухні. В основі  багатьох прислів’їв та приказом, що містять явну чи приховану сему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їж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лежать семантичні опозиції: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ити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дн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Ситий голодного не розуміє; Голодному не спиться, а хліб сниться;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мачна страва – несмачна страва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: Я  люблю усякий борщ, аби з м’ясом; Дешеве м'ясо – поганий борщ; Як з поганим молоком, то краще з водою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У національно-мовній картині світу кожного народу є слова, що набули символічного значення.  У реєстрі українських слів-символів є як загальні, так і власні назви. З-поміж останніх переважають топоніми та гідроніми: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Київ, Дніпро, Полтава, Дунай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ощо, тобто ті,  що найтісніше пов’язані з історією та існуванням держави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Язик до Києва доведе; Дніпро – батько; Хто не пив полтавської води, той нічого не вартий; Дунаю не перебредеш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имволічними назвами стали найменування багатьох рослин, без яких не можна уявити український простір: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Барвіно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символ життєвої сили, дівоцтва, незайманості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Барвінок на вінок, а полин на віник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Кали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 уособлення дівочої краси й самої України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Гарна як калина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ак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еріг, що захищає від лиходійства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пить як після маку; Тихо як мак сіє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альний атрибут багатьох  українських звичаїв та обрядів – зернові культури –  завжди символізували собою матеріальні статки, добробут, багатство. «У традиційній давній слов’янській  картині світу зерно є не лише символом вегетативної сили, зародком життя, іконічним символом оновлення та відродження, здоров’я, як фізичного, так і душевного, а й наділяється продукувальною і захисною семантикою. Окрім того, разом з іншими дрібними сипкими множинними предметами виступає символом примноження та багатства, родинного добробуту»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2, с.324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Яке зерно, такий сніп; Пшениця колоситься – життя веселиться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сліджуючи мовну картину світу українців через призму прислів’їв та приказок, ми дійшли висновку, що такі стійкі вирази є самобутнім засобом ідентифікації та дієво репрезентують мовну картину світу українців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исок використаних джерел</w:t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Скарбниця народної мудрості / Упоряд. Т. М. Панасенко. – Харків : Фоліо, 2010. – 286 с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Славянские древности</w:t>
      </w:r>
      <w:r>
        <w:rPr>
          <w:rFonts w:cs="Times New Roman" w:ascii="Times New Roman" w:hAnsi="Times New Roman"/>
          <w:sz w:val="28"/>
          <w:szCs w:val="28"/>
        </w:rPr>
        <w:t>: Этнолингвистический словарь: В 5 томах / Под ред. Н. И. Толстого. – М. : Международные отношения. – Т. 2. – 70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Українці у світовій цивілізації і культурі: Колективна українознавча монографія. – К. : НДІУ, 2008. – 400 с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851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7:56:00Z</dcterms:created>
  <dc:creator>Lubov</dc:creator>
  <dc:description/>
  <dc:language>en-US</dc:language>
  <cp:lastModifiedBy>Pegas</cp:lastModifiedBy>
  <cp:lastPrinted>2018-09-11T12:14:00Z</cp:lastPrinted>
  <dcterms:modified xsi:type="dcterms:W3CDTF">2018-12-03T07:56:00Z</dcterms:modified>
  <cp:revision>2</cp:revision>
  <dc:subject/>
  <dc:title/>
</cp:coreProperties>
</file>