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Синтез нових похідних 1-[2-(R-феніліміно)-4-метил-3-(3-[морфолін-4-іл]пропіл)-2,3-дигідро-1,3-тіазол-5-іл]етан-1-ону як потенційних антиоксиданті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Єрьоміна Г. О., Перехода Л. О., Єрьоміна З. Г., Сич І. А., Демченко А. М.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ціональний фармацевтичний університет, м. Харків, Україна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annere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012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gmai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com</w:t>
        </w:r>
      </w:hyperlink>
    </w:p>
    <w:p>
      <w:pPr>
        <w:pStyle w:val="Normal"/>
        <w:widowControl w:val="false"/>
        <w:kinsoku w:val="false"/>
        <w:overflowPunct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ind w:firstLine="709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ступ. Вільнорадикальне окислення займає важливе місце як у нормальній життєдіяльності клітин, так і в розвитку патологічного процесу. Надлишкова продукція вільних радикалів і/або порушення функціонування антиоксидантної системи розглядаються як один з найбільш значущих чинників патогенезу старіння, серцево-судинних захворювань, бронхолегеневої патології, захворювань печінки, нейродегенеративних захворювань, ішемії мозку і ураження нейронів, цукрового діабету, його судинних ускладнень та ін.</w:t>
      </w:r>
      <w:r>
        <w:rPr>
          <w:lang w:val="uk-UA"/>
        </w:rPr>
        <w:t xml:space="preserve">  </w:t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ажливу роль у клінічній практиці відіграють антиоксидантні засоби, здатні підтримувати структурний гомеостаз організму в умовах патології. Однак, незважаючи на широкий спектр препаратів для пригнічення реакцій вільнорадикального окислення, виникають проблеми, пов'язані з використанням існуючих засобів, такі як токсичність деяких фенольних антиоксидантів, витіснення ендогенних антиоксидантів при використанні синтетичних сполук і т.д. У зв'язку з цим є актуальним пошук нових антиоксидантних речовин, на основі яких можуть бути створені лікарські препарати для лікування захворювань, що супроводжуються надмірною активацією процесів пероксидації.</w:t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Матеріали та методи. З огляду на вищенаведене нами було синтезовано ряд нових похідних 1-[2-(R-феніліміно)-4-метил-3-(3-[морфолін-4-іл]пропіл)-2,3-дигідро-1,3-тіазол-5-іл]етан-1-ону з різними електронодонорними та електроноакцепторними замісниками. Синтез проведений за реакцією Ганча на основі відповідних несиметричних тіосечовин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та 3-хлоропентан-2,4-діону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(Схема):</w:t>
      </w:r>
    </w:p>
    <w:p>
      <w:pPr>
        <w:pStyle w:val="Normal"/>
        <w:widowControl w:val="false"/>
        <w:tabs>
          <w:tab w:val="clear" w:pos="708"/>
          <w:tab w:val="left" w:pos="3765" w:leader="none"/>
        </w:tabs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/>
        <w:object w:dxaOrig="11280" w:dyaOrig="26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0.45pt;height:103.45pt" filled="f" o:ole="">
            <v:imagedata r:id="rId4" o:title=""/>
          </v:shape>
          <o:OLEObject Type="Embed" ProgID="" ShapeID="ole_rId3" DrawAspect="Content" ObjectID="_730797026" r:id="rId3"/>
        </w:object>
      </w:r>
    </w:p>
    <w:p>
      <w:pPr>
        <w:pStyle w:val="Normal"/>
        <w:widowControl w:val="false"/>
        <w:tabs>
          <w:tab w:val="clear" w:pos="708"/>
          <w:tab w:val="left" w:pos="3765" w:leader="none"/>
        </w:tabs>
        <w:kinsoku w:val="false"/>
        <w:overflowPunct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Чистоту та індивідуальність одержаних сполук підтверджено хромато-мас-спектрометричними та </w:t>
      </w:r>
      <w:r>
        <w:rPr>
          <w:rFonts w:cs="Times New Roman" w:ascii="Times New Roman" w:hAnsi="Times New Roman"/>
          <w:sz w:val="28"/>
          <w:szCs w:val="28"/>
          <w:shd w:fill="FFFFFF" w:val="clear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Н ЯМР-спектроскопічними дослідженнями і піддано скринінгу на наявність антиоксидантних властивостей в умовах штучного оксидативного стресу. </w:t>
      </w:r>
    </w:p>
    <w:p>
      <w:pPr>
        <w:pStyle w:val="Normal"/>
        <w:widowControl w:val="false"/>
        <w:tabs>
          <w:tab w:val="clear" w:pos="708"/>
          <w:tab w:val="left" w:pos="3765" w:leader="none"/>
        </w:tabs>
        <w:kinsoku w:val="false"/>
        <w:overflowPunct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Результати та їх обговорення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гідно отриманих даних, всі сполуки проявили антиоксидантну активність. Інтерес для подальших досліджень представляють сполуки як із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електронодонорними, так і з електроноакцепторними замісникам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erem2012@gmail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1:27:00Z</dcterms:created>
  <dc:creator>user</dc:creator>
  <dc:description/>
  <cp:keywords/>
  <dc:language>en-US</dc:language>
  <cp:lastModifiedBy>Гриценко</cp:lastModifiedBy>
  <dcterms:modified xsi:type="dcterms:W3CDTF">2018-04-06T08:43:00Z</dcterms:modified>
  <cp:revision>56</cp:revision>
  <dc:subject/>
  <dc:title/>
</cp:coreProperties>
</file>