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Синтез нових похідних 1-[2-(R-феніліміно)-4-метил-3-(3-[морфолін-4-іл]пропіл)-2,3-дигідро-1,3-тіазол-5-іл]етан-1-ону як потенційних антиоксидант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Єрьоміна Г. О., Перехода Л. О., Єрьоміна З. Г., Сич І. А., Демченко А. М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фармацевтичний університет, м. Харків, Україн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nnere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012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уп. Вільнорадикальне окислення займає важливе місце як у нормальній життєдіяльності клітин, так і в розвитку патологічного процесу. Надлишкова продукція вільних радикалів і/або порушення функціонування антиоксидантної системи розглядаються як один з найбільш значущих чинників патогенезу старіння, серцево-судинних захворювань, бронхолегеневої патології, захворювань печінки, нейродегенеративних захворювань, ішемії мозку і ураження нейронів, цукрового діабету, його судинних ускладнень та ін.</w:t>
      </w:r>
      <w:r>
        <w:rPr>
          <w:lang w:val="uk-UA"/>
        </w:rPr>
        <w:t xml:space="preserve">  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ажливу роль у клінічній практиці відіграють антиоксидантні засоби, здатні підтримувати структурний гомеостаз організму в умовах патології. Однак, незважаючи на широкий спектр препаратів для пригнічення реакцій вільнорадикального окислення, виникають проблеми, пов'язані з використанням існуючих засобів, такі як токсичність деяких фенольних антиоксидантів, витіснення ендогенних антиоксидантів при використанні синтетичних сполук і т.д. У зв'язку з цим є актуальним пошук нових антиоксидантних речовин, на основі яких можуть бути створені лікарські препарати для лікування захворювань, що супроводжуються надмірною активацією процесів пероксидації.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атеріали та методи. З огляду на вищенаведене нами було синтезовано ряд нових похідних 1-[2-(R-феніліміно)-4-метил-3-(3-[морфолін-4-іл]пропіл)-2,3-дигідро-1,3-тіазол-5-іл]етан-1-ону з різними електронодонорними та електроноакцепторними замісниками. Синтез проведений за реакцією Ганча на основі відповідних несиметричних тіосечовин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а 3-хлоропентан-2,4-діон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Схема):</w:t>
      </w:r>
    </w:p>
    <w:p>
      <w:pPr>
        <w:pStyle w:val="Normal"/>
        <w:widowControl w:val="false"/>
        <w:tabs>
          <w:tab w:val="clear" w:pos="708"/>
          <w:tab w:val="left" w:pos="3765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/>
        <w:object w:dxaOrig="11280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0.45pt;height:103.45pt" filled="f" o:ole="">
            <v:imagedata r:id="rId4" o:title=""/>
          </v:shape>
          <o:OLEObject Type="Embed" ProgID="" ShapeID="ole_rId3" DrawAspect="Content" ObjectID="_1290809624" r:id="rId3"/>
        </w:object>
      </w:r>
    </w:p>
    <w:p>
      <w:pPr>
        <w:pStyle w:val="Normal"/>
        <w:widowControl w:val="false"/>
        <w:tabs>
          <w:tab w:val="clear" w:pos="708"/>
          <w:tab w:val="left" w:pos="3765" w:leader="none"/>
        </w:tabs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Чистоту та індивідуальність одержаних сполук підтверджено хромато-мас-спектрометричними та 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 ЯМР-спектроскопічними дослідженнями і піддано скринінгу на наявність антиоксидантних властивостей в умовах штучного оксидативного стресу. </w:t>
      </w:r>
    </w:p>
    <w:p>
      <w:pPr>
        <w:pStyle w:val="Normal"/>
        <w:widowControl w:val="false"/>
        <w:tabs>
          <w:tab w:val="clear" w:pos="708"/>
          <w:tab w:val="left" w:pos="3765" w:leader="none"/>
        </w:tabs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езультати та їх обговоре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отриманих даних, всі сполуки проявили антиоксидантну активність. Інтерес для подальших досліджень представляють сполуки як і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лектронодонорними, так і з електроноакцепторними замісник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erem2012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27:00Z</dcterms:created>
  <dc:creator>user</dc:creator>
  <dc:description/>
  <cp:keywords/>
  <dc:language>en-US</dc:language>
  <cp:lastModifiedBy>Гриценко</cp:lastModifiedBy>
  <dcterms:modified xsi:type="dcterms:W3CDTF">2018-04-06T08:43:00Z</dcterms:modified>
  <cp:revision>56</cp:revision>
  <dc:subject/>
  <dc:title/>
</cp:coreProperties>
</file>