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945</wp:posOffset>
                </wp:positionH>
                <wp:positionV relativeFrom="paragraph">
                  <wp:posOffset>169545</wp:posOffset>
                </wp:positionV>
                <wp:extent cx="4506595" cy="4506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6595" cy="4506595"/>
                        </a:xfrm>
                        <a:prstGeom prst="rect"/>
                        <a:solidFill>
                          <a:srgbClr val="CCFFFF">
                            <a:alpha val="4700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45847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6"/>
                                <w:szCs w:val="16"/>
                                <w:lang w:val="uk-UA"/>
                              </w:rPr>
                              <w:t>НАЦІОНАЛЬНИЙ ФАРМАЦЕВТИЧ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6"/>
                                <w:szCs w:val="16"/>
                                <w:lang w:val="uk-UA"/>
                              </w:rPr>
                              <w:t>КАФЕДРИ УПРАВЛІННЯ ТА ЕКОНОМІКИ ФАРМАЦІЇ ІПКСФ І ФАРМАКОІНФОРМА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0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0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ЗБІРКА ТЕСТІВ З НАВЧАЛЬНОГО КУРСУ </w:t>
                              <w:br/>
                              <w:t>“УПРАВЛІННЯ ТА ЕКОНОМІКА ФАРМАЦІЇ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  <w:lang w:val="uk-UA"/>
                              </w:rPr>
                              <w:t>ЕЛЕКТРОННИЙ НАВЧАЛЬНИЙ ПОСІБ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для самопідготовки спеціалістів фармаці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706370" cy="17697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6370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Рекомендовано: Вченою Радою ІПКСФ НФа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(протокол №4 від 19.05.2011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Вид-во НФаУ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4pt" style="position:absolute;rotation:-0;width:354.85pt;height:354.85pt;mso-wrap-distance-left:9.05pt;mso-wrap-distance-right:9.05pt;mso-wrap-distance-top:0pt;mso-wrap-distance-bottom:0pt;margin-top:13.35pt;mso-position-vertical-relative:text;margin-left:85.35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458470" cy="5391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47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6"/>
                          <w:szCs w:val="16"/>
                          <w:lang w:val="uk-UA"/>
                        </w:rPr>
                        <w:t>НАЦІОНАЛЬНИЙ ФАРМАЦЕВТИЧ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6"/>
                          <w:szCs w:val="16"/>
                          <w:lang w:val="uk-UA"/>
                        </w:rPr>
                        <w:t>КАФЕДРИ УПРАВЛІННЯ ТА ЕКОНОМІКИ ФАРМАЦІЇ ІПКСФ І ФАРМАКОІНФОРМА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0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0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ЗБІРКА ТЕСТІВ З НАВЧАЛЬНОГО КУРСУ </w:t>
                        <w:br/>
                        <w:t>“УПРАВЛІННЯ ТА ЕКОНОМІКА ФАРМАЦІЇ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  <w:lang w:val="uk-UA"/>
                        </w:rPr>
                        <w:t>ЕЛЕКТРОННИЙ НАВЧАЛЬНИЙ ПОСІБ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lang w:val="uk-UA"/>
                        </w:rPr>
                        <w:t xml:space="preserve">для самопідготовки спеціалістів фармаці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2706370" cy="176974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6370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lang w:val="uk-UA"/>
                        </w:rPr>
                        <w:t>Рекомендовано: Вченою Радою ІПКСФ НФа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lang w:val="uk-UA"/>
                        </w:rPr>
                        <w:t xml:space="preserve">(протокол №4 від 19.05.2011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lang w:val="uk-UA"/>
                        </w:rPr>
                        <w:t>Вид-во НФаУ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39395</wp:posOffset>
                </wp:positionV>
                <wp:extent cx="7543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.85pt" to="557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114800</wp:posOffset>
                </wp:positionV>
                <wp:extent cx="21717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Вид-во НФаУ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2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  <w:t>Вид-во НФаУ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3945</wp:posOffset>
                </wp:positionH>
                <wp:positionV relativeFrom="paragraph">
                  <wp:posOffset>29210</wp:posOffset>
                </wp:positionV>
                <wp:extent cx="4506595" cy="45065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6595" cy="4506595"/>
                        </a:xfrm>
                        <a:prstGeom prst="rect"/>
                        <a:solidFill>
                          <a:srgbClr val="CCFFFF">
                            <a:alpha val="4700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88490" cy="11601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8490" cy="116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30"/>
                                <w:szCs w:val="30"/>
                              </w:rPr>
                              <w:t>За реда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  <w:t>ці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30"/>
                                <w:szCs w:val="30"/>
                              </w:rPr>
                              <w:t xml:space="preserve">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30"/>
                                <w:szCs w:val="30"/>
                              </w:rPr>
                              <w:t xml:space="preserve">проф. В. М. Толоч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30"/>
                                <w:szCs w:val="30"/>
                              </w:rPr>
                              <w:t>і проф. Ю.М.П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30"/>
                                <w:szCs w:val="30"/>
                              </w:rPr>
                              <w:t>нкі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30"/>
                                <w:szCs w:val="3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Збірка тестів з навчального курсу «Управління та економіка фармації» для самопідготовки спеціалістів фармації: інтеракт. навч. посіб. для слухач. сист. післядиплом. підготов. та фахівців практ. фармації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lang w:val="uk-UA"/>
                              </w:rPr>
                              <w:t>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Електрон. ресурс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lang w:val="uk-UA"/>
                              </w:rPr>
                              <w:t>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 xml:space="preserve"> / [В.М. Толочко, </w:t>
                              <w:br/>
                              <w:t>Ю.М. Пєнкін, М.В. Зарічкова та ін.] ; за ред. В.М. Толочка, Ю.М. Пєнкіна. — Х.: НФаУ, 2011. — 1 електрон. опт. диск (CD/DVD-ROM). — Систем. вимоги: Pentium 4 ; 512 Mb RAM ; CD/DVD-ROM Windows 98 /XP. — Назва з титул. екран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4pt" style="position:absolute;rotation:-0;width:354.85pt;height:354.85pt;mso-wrap-distance-left:9.05pt;mso-wrap-distance-right:9.05pt;mso-wrap-distance-top:0pt;mso-wrap-distance-bottom:0pt;margin-top:2.3pt;mso-position-vertical-relative:text;margin-left:85.35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88490" cy="11601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8490" cy="116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30"/>
                          <w:szCs w:val="30"/>
                        </w:rPr>
                        <w:t>За редак</w:t>
                      </w: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30"/>
                          <w:szCs w:val="30"/>
                          <w:lang w:val="uk-UA"/>
                        </w:rPr>
                        <w:t>ціє</w:t>
                      </w: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30"/>
                          <w:szCs w:val="30"/>
                        </w:rPr>
                        <w:t xml:space="preserve">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30"/>
                          <w:szCs w:val="30"/>
                        </w:rPr>
                        <w:t xml:space="preserve">проф. В. М. Толоч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30"/>
                          <w:szCs w:val="30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30"/>
                          <w:szCs w:val="30"/>
                        </w:rPr>
                        <w:t>і проф. Ю.М.П</w:t>
                      </w: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30"/>
                          <w:szCs w:val="30"/>
                          <w:lang w:val="uk-UA"/>
                        </w:rPr>
                        <w:t>є</w:t>
                      </w: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30"/>
                          <w:szCs w:val="30"/>
                        </w:rPr>
                        <w:t>нкі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30"/>
                          <w:szCs w:val="30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30"/>
                          <w:szCs w:val="3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lang w:val="uk-UA"/>
                        </w:rPr>
                        <w:t xml:space="preserve">Збірка тестів з навчального курсу «Управління та економіка фармації» для самопідготовки спеціалістів фармації: інтеракт. навч. посіб. для слухач. сист. післядиплом. підготов. та фахівців практ. фармації </w:t>
                      </w:r>
                      <w:r>
                        <w:rPr>
                          <w:rFonts w:eastAsia="Symbol" w:cs="Symbol" w:ascii="Symbol" w:hAnsi="Symbol"/>
                          <w:bCs/>
                          <w:lang w:val="uk-UA"/>
                        </w:rPr>
                        <w:t></w:t>
                      </w:r>
                      <w:r>
                        <w:rPr>
                          <w:bCs/>
                          <w:lang w:val="uk-UA"/>
                        </w:rPr>
                        <w:t>Електрон. ресурс</w:t>
                      </w:r>
                      <w:r>
                        <w:rPr>
                          <w:rFonts w:eastAsia="Symbol" w:cs="Symbol" w:ascii="Symbol" w:hAnsi="Symbol"/>
                          <w:bCs/>
                          <w:lang w:val="uk-UA"/>
                        </w:rPr>
                        <w:t></w:t>
                      </w:r>
                      <w:r>
                        <w:rPr>
                          <w:bCs/>
                          <w:lang w:val="uk-UA"/>
                        </w:rPr>
                        <w:t xml:space="preserve"> / [В.М. Толочко, </w:t>
                        <w:br/>
                        <w:t>Ю.М. Пєнкін, М.В. Зарічкова та ін.] ; за ред. В.М. Толочка, Ю.М. Пєнкіна. — Х.: НФаУ, 2011. — 1 електрон. опт. диск (CD/DVD-ROM). — Систем. вимоги: Pentium 4 ; 512 Mb RAM ; CD/DVD-ROM Windows 98 /XP. — Назва з титул. екрану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lang w:val="uk-UA"/>
                        </w:rPr>
                      </w:pPr>
                      <w:r>
                        <w:rPr>
                          <w:bCs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4:00Z</dcterms:created>
  <dc:creator>PC_new</dc:creator>
  <dc:description/>
  <cp:keywords/>
  <dc:language>en-US</dc:language>
  <cp:lastModifiedBy>УЕФ-3</cp:lastModifiedBy>
  <cp:lastPrinted>2012-01-13T10:23:00Z</cp:lastPrinted>
  <dcterms:modified xsi:type="dcterms:W3CDTF">2014-01-17T07:57:00Z</dcterms:modified>
  <cp:revision>12</cp:revision>
  <dc:subject/>
  <dc:title> </dc:title>
</cp:coreProperties>
</file>