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одольський І.М. </w:t>
      </w:r>
      <w:r>
        <w:rPr>
          <w:rFonts w:eastAsia="Batang;바탕"/>
          <w:bCs/>
          <w:color w:val="000000"/>
          <w:sz w:val="28"/>
          <w:szCs w:val="28"/>
          <w:lang w:val="uk-UA" w:eastAsia="ko-KR"/>
        </w:rPr>
        <w:t xml:space="preserve">Вплив перспективного антидепресанта з ноотропними властивостями 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2-метил-3-фен</w:t>
      </w:r>
      <w:r>
        <w:rPr>
          <w:bCs/>
          <w:color w:val="000000"/>
          <w:sz w:val="28"/>
          <w:szCs w:val="28"/>
        </w:rPr>
        <w:t>i</w:t>
      </w:r>
      <w:r>
        <w:rPr>
          <w:bCs/>
          <w:color w:val="000000"/>
          <w:sz w:val="28"/>
          <w:szCs w:val="28"/>
          <w:lang w:val="uk-UA"/>
        </w:rPr>
        <w:t>лам</w:t>
      </w:r>
      <w:r>
        <w:rPr>
          <w:bCs/>
          <w:color w:val="000000"/>
          <w:sz w:val="28"/>
          <w:szCs w:val="28"/>
        </w:rPr>
        <w:t>i</w:t>
      </w:r>
      <w:r>
        <w:rPr>
          <w:bCs/>
          <w:color w:val="000000"/>
          <w:sz w:val="28"/>
          <w:szCs w:val="28"/>
          <w:lang w:val="uk-UA"/>
        </w:rPr>
        <w:t>нометилх</w:t>
      </w:r>
      <w:r>
        <w:rPr>
          <w:bCs/>
          <w:color w:val="000000"/>
          <w:sz w:val="28"/>
          <w:szCs w:val="28"/>
        </w:rPr>
        <w:t>i</w:t>
      </w:r>
      <w:r>
        <w:rPr>
          <w:bCs/>
          <w:color w:val="000000"/>
          <w:sz w:val="28"/>
          <w:szCs w:val="28"/>
          <w:lang w:val="uk-UA"/>
        </w:rPr>
        <w:t>нол</w:t>
      </w:r>
      <w:r>
        <w:rPr>
          <w:bCs/>
          <w:color w:val="000000"/>
          <w:sz w:val="28"/>
          <w:szCs w:val="28"/>
        </w:rPr>
        <w:t>i</w:t>
      </w:r>
      <w:r>
        <w:rPr>
          <w:bCs/>
          <w:color w:val="000000"/>
          <w:sz w:val="28"/>
          <w:szCs w:val="28"/>
          <w:lang w:val="uk-UA"/>
        </w:rPr>
        <w:t>н-4-ону на фази пам’ят</w:t>
      </w:r>
      <w:r>
        <w:rPr>
          <w:bCs/>
          <w:color w:val="000000"/>
          <w:sz w:val="28"/>
          <w:szCs w:val="28"/>
        </w:rPr>
        <w:t>i</w:t>
      </w:r>
      <w:r>
        <w:rPr>
          <w:bCs/>
          <w:color w:val="000000"/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uk-UA"/>
        </w:rPr>
        <w:t xml:space="preserve">І.М. Подольський, С.Ю.Штриголь, І.С.Гриценко // </w:t>
      </w:r>
      <w:r>
        <w:rPr>
          <w:bCs/>
          <w:sz w:val="28"/>
          <w:szCs w:val="28"/>
          <w:lang w:val="uk-UA"/>
        </w:rPr>
        <w:t>Український журнал кл</w:t>
      </w: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uk-UA"/>
        </w:rPr>
        <w:t>чної та лабораторної медицини. –</w:t>
      </w:r>
      <w:r>
        <w:rPr>
          <w:sz w:val="28"/>
          <w:szCs w:val="28"/>
          <w:lang w:val="uk-UA"/>
        </w:rPr>
        <w:t xml:space="preserve"> 2013. – Т.8, №4. – С.104–107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ПЛИВ ПЕРСПЕКТИВНОГО АНТИДЕПРЕСАНТА З НООТРОПНИМИ ВЛАСТИВОСТЯМИ 2-МЕТИЛ-3-ФЕНІЛАМІНОМЕТИЛХІНОЛІН-4-ОНУ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ФАЗИ ПАМ’ЯТІ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М. Подольський, С.Ю. Штриголь*, І.С. Гриценк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ціональний фармацевтичний університет,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медичної хімії, кафедра фармакології*, Харків, Украї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uk-UA"/>
        </w:rPr>
        <w:t>І.М. Подольський, С.Ю. Штриголь, І.С. Гриценко. Вплив перспективного антидепресанта з ноотропними властивостями 2-метил-3</w:t>
        <w:noBreakHyphen/>
        <w:t>феніламінометилхінолін-4-ону на фази пам’яті. Харків, Украї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uk-UA"/>
        </w:rPr>
        <w:t>Ключові слова</w:t>
      </w:r>
      <w:r>
        <w:rPr>
          <w:sz w:val="28"/>
          <w:szCs w:val="28"/>
          <w:lang w:val="uk-UA"/>
        </w:rPr>
        <w:t>: 2-метил-3-феніламінометилхінолін-4-он, антиамнестична активність, фази пам’яті, умовний рефлекс пасивного уникне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осліджено вплив перспективного антидепресанта з ноотропними властивостями 2-метил-3-феніламінометилхінолін-4-ону на фази пам’яті за допомогою тесту умовного рефлексу пасивного уникнення. Показано, що 2-метил-3-феніламінометилхінолін-4-он в дозі 100 мг/кг значною мірою впливає на ІІ та ІІІ фази пам’яті, перевершуючи референт-препарат пірацетам. В основі такої дії досліджуваної сполуки на довгострокові механізми пам’яті може лежати ймовірна взаємодія його метаболітів (похідних кінуренової кислоти) з </w:t>
      </w:r>
      <w:r>
        <w:rPr>
          <w:sz w:val="28"/>
          <w:szCs w:val="28"/>
          <w:lang w:val="en-US"/>
        </w:rPr>
        <w:t>NMDA</w:t>
      </w:r>
      <w:r>
        <w:rPr>
          <w:sz w:val="28"/>
          <w:szCs w:val="28"/>
          <w:lang w:val="uk-UA"/>
        </w:rPr>
        <w:t>-рецепторами, які відіграють важливу роль у довгостроковому потенціюванн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.Н. Подольский, С.Ю. Штрыголь, И.С. Гриценко. Влияние перспективного антидепрессанта с ноотропными свойствами </w:t>
      </w:r>
      <w:r>
        <w:rPr>
          <w:sz w:val="28"/>
          <w:szCs w:val="28"/>
          <w:lang w:val="uk-UA"/>
        </w:rPr>
        <w:t>2-метил-3</w:t>
        <w:noBreakHyphen/>
        <w:t xml:space="preserve">фениламинометилхинолин-4-она </w:t>
      </w:r>
      <w:r>
        <w:rPr>
          <w:sz w:val="28"/>
          <w:szCs w:val="28"/>
        </w:rPr>
        <w:t>на фазы памят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/>
          <w:iCs/>
          <w:sz w:val="28"/>
          <w:szCs w:val="28"/>
        </w:rPr>
        <w:t>Ключевые слова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2-метил-3-фениламинометилхинолин-4-он, антиамнестическая активность, фазы памяти, условный рефлекс пассивного избегания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следовано влияние перспективного антидепрессанта с ноотропными свойствами 2-метил-3-фениламинометилхинолин-4-она на фазы памяти с помощью теста условного рефлекса пассивного избегания. Показано, что 2-метил-3-фениламинометилхинолин-4-он в дозе 100 мг/кг в значительной степени влияет на II и III фазы памяти, превосходя референ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-препарат пирацетам. В основе такого действия исследуемого соединения на долгосрочные механизмы памяти может лежать вероятное взаимодействие его метаболитов (производных кинуреновой кислоты) с NMDA-рецепторами, которые играют важную роль в долгосрочном потенцировании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pt-BR"/>
        </w:rPr>
        <w:t>I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pt-BR"/>
        </w:rPr>
        <w:t>M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pt-BR"/>
        </w:rPr>
        <w:t>Podolsky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pt-BR"/>
        </w:rPr>
        <w:t>S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pt-BR"/>
        </w:rPr>
        <w:t>Yu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pt-BR"/>
        </w:rPr>
        <w:t>Shtrygol</w:t>
      </w:r>
      <w:r>
        <w:rPr>
          <w:bCs/>
          <w:sz w:val="28"/>
          <w:szCs w:val="28"/>
        </w:rPr>
        <w:t xml:space="preserve">’, </w:t>
      </w:r>
      <w:r>
        <w:rPr>
          <w:bCs/>
          <w:sz w:val="28"/>
          <w:szCs w:val="28"/>
          <w:lang w:val="pt-BR"/>
        </w:rPr>
        <w:t>I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pt-BR"/>
        </w:rPr>
        <w:t>S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pt-BR"/>
        </w:rPr>
        <w:t>Gritsenko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The influence of promising antidepressant with nootropic properties 2-methyl-3-phenylaminomethylquinolin-4-one on the phases of memory. Kharkiv, Ukrain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/>
          <w:iCs/>
          <w:sz w:val="28"/>
          <w:szCs w:val="28"/>
          <w:lang w:val="en-US"/>
        </w:rPr>
        <w:t>Key words:</w:t>
      </w:r>
      <w:r>
        <w:rPr>
          <w:bCs/>
          <w:sz w:val="28"/>
          <w:szCs w:val="28"/>
          <w:lang w:val="en-US"/>
        </w:rPr>
        <w:t xml:space="preserve"> 2-methyl-3-phenylaminomethylquinolin-4-one, antiamnesic activity, phases of memory, passive avoidance test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en-US"/>
        </w:rPr>
        <w:t>The influence of promising antidepressant with nootropic properties 2-methyl-3-phenylaminomethylquinolin-4-one on the phases of memory was researched in the passive avoidance test. According to the test, the 100 mg/kg dosage of 2-methyl-3-phenylaminomethylquinolin-4-one significantly affects on the 2</w:t>
      </w:r>
      <w:r>
        <w:rPr>
          <w:bCs/>
          <w:sz w:val="28"/>
          <w:szCs w:val="28"/>
          <w:vertAlign w:val="superscript"/>
          <w:lang w:val="en-US"/>
        </w:rPr>
        <w:t>nd</w:t>
      </w:r>
      <w:r>
        <w:rPr>
          <w:bCs/>
          <w:sz w:val="28"/>
          <w:szCs w:val="28"/>
          <w:lang w:val="en-US"/>
        </w:rPr>
        <w:t xml:space="preserve"> and 3</w:t>
      </w:r>
      <w:r>
        <w:rPr>
          <w:bCs/>
          <w:sz w:val="28"/>
          <w:szCs w:val="28"/>
          <w:vertAlign w:val="superscript"/>
          <w:lang w:val="en-US"/>
        </w:rPr>
        <w:t>rd</w:t>
      </w:r>
      <w:r>
        <w:rPr>
          <w:bCs/>
          <w:sz w:val="28"/>
          <w:szCs w:val="28"/>
          <w:lang w:val="en-US"/>
        </w:rPr>
        <w:t xml:space="preserve"> phases of memory and exceeds reference-drug piracetam. This effect is probably based on the compound metabolites (kynurenic acid derivatives) interaction with NMDA-receptors, which play important role in long-term memory potentiation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23:00Z</dcterms:created>
  <dc:creator>Elizabeth</dc:creator>
  <dc:description/>
  <cp:keywords/>
  <dc:language>en-US</dc:language>
  <cp:lastModifiedBy>farm</cp:lastModifiedBy>
  <dcterms:modified xsi:type="dcterms:W3CDTF">2014-04-24T12:39:00Z</dcterms:modified>
  <cp:revision>3</cp:revision>
  <dc:subject/>
  <dc:title>ВПЛИВ ПЕРСПЕКТИВНОГО АНТИДЕПРЕСАНТА З НООТРОПНИМИ ВЛАСТИВОСТЯМИ 2-МЕТИЛ-3-ФЕНІЛАМІНОМЕТИЛХІНОЛІН-4-ОНУ </dc:title>
</cp:coreProperties>
</file>