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3" w:before="0" w:after="280"/>
        <w:jc w:val="both"/>
        <w:rPr>
          <w:color w:val="000000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Цывунин В.В. </w:t>
      </w:r>
      <w:r>
        <w:rPr>
          <w:sz w:val="28"/>
          <w:szCs w:val="28"/>
          <w:lang w:val="uk-UA"/>
        </w:rPr>
        <w:t>Нейропротекторные свойства сухих экстракттов д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мянки Шлейхера и базилика камфорного / </w:t>
      </w:r>
      <w:r>
        <w:rPr>
          <w:rFonts w:eastAsia="Batang;바탕"/>
          <w:bCs/>
          <w:color w:val="000000"/>
          <w:sz w:val="28"/>
          <w:szCs w:val="28"/>
        </w:rPr>
        <w:t xml:space="preserve">В.В.Цывунин, </w:t>
      </w:r>
      <w:r>
        <w:rPr>
          <w:sz w:val="28"/>
          <w:szCs w:val="28"/>
          <w:lang w:eastAsia="ko-KR"/>
        </w:rPr>
        <w:t>С.Ю.Штрыголь,</w:t>
      </w:r>
      <w:r>
        <w:rPr>
          <w:rFonts w:eastAsia="Batang;바탕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Ю.С.Прокопенко // </w:t>
      </w:r>
      <w:r>
        <w:rPr>
          <w:rFonts w:eastAsia="Batang;바탕"/>
          <w:bCs/>
          <w:color w:val="000000"/>
          <w:sz w:val="28"/>
          <w:szCs w:val="28"/>
          <w:lang w:eastAsia="ko-KR"/>
        </w:rPr>
        <w:t>Обзоры по клинической фармакологии и лекарственной терапии. – 2013. – Т.11, № 3. – С.66–71.</w:t>
      </w:r>
    </w:p>
    <w:p>
      <w:pPr>
        <w:pStyle w:val="Style15"/>
        <w:shd w:fill="FFFFFF" w:val="clear"/>
        <w:spacing w:lineRule="atLeast" w:line="2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ывунин В.В., Штрыголь С.Ю., Прокопенко Ю.С.</w:t>
      </w:r>
    </w:p>
    <w:p>
      <w:pPr>
        <w:pStyle w:val="Style15"/>
        <w:shd w:fill="FFFFFF" w:val="clear"/>
        <w:spacing w:lineRule="atLeast" w:line="2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syvunin V.V., Shtrygol' S.Yu., Prokopenko Yu.S.</w:t>
      </w:r>
    </w:p>
    <w:p>
      <w:pPr>
        <w:pStyle w:val="Style15"/>
        <w:shd w:fill="FFFFFF" w:val="clear"/>
        <w:spacing w:lineRule="atLeast" w:line="2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протекторные свойства сухих экстрактов дымянки Шлейхера и базилика камфорного</w:t>
      </w:r>
    </w:p>
    <w:p>
      <w:pPr>
        <w:pStyle w:val="Style15"/>
        <w:shd w:fill="FFFFFF" w:val="clear"/>
        <w:spacing w:lineRule="atLeast" w:line="273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europrotective properties of dry extracts of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rStyle w:val="Emphasis"/>
          <w:color w:val="000000"/>
          <w:sz w:val="28"/>
          <w:szCs w:val="28"/>
          <w:lang w:val="en-US"/>
        </w:rPr>
        <w:t>Fumaria schleicheri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and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rStyle w:val="Emphasis"/>
          <w:color w:val="000000"/>
          <w:sz w:val="28"/>
          <w:szCs w:val="28"/>
          <w:lang w:val="en-US"/>
        </w:rPr>
        <w:t>Ocimum basilicum</w:t>
      </w:r>
    </w:p>
    <w:p>
      <w:pPr>
        <w:pStyle w:val="Style15"/>
        <w:shd w:fill="FFFFFF" w:val="clear"/>
        <w:spacing w:lineRule="atLeast" w:line="2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ые слова: лекарственные растения, черепно-мозговая травма, гипоксия</w:t>
      </w:r>
    </w:p>
    <w:p>
      <w:pPr>
        <w:pStyle w:val="Style15"/>
        <w:shd w:fill="FFFFFF" w:val="clear"/>
        <w:spacing w:lineRule="atLeast" w:line="273"/>
        <w:rPr/>
      </w:pPr>
      <w:r>
        <w:rPr>
          <w:color w:val="000000"/>
          <w:sz w:val="28"/>
          <w:szCs w:val="28"/>
          <w:lang w:val="en-US"/>
        </w:rPr>
        <w:t>Ke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s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medicin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ant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raumat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ra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jur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ypoxia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ЙРОПРОТЕКТОРНЫЕ СВОЙСТВА СУХИХ ЭКСТРАКТОВ 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ЫМЯНКИ ШЛЕЙХЕРА И БАЗИЛИКА КАМФОРНОГО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 Цывунин, С.Ю. Штрыголь, Ю.С. Прокопенко</w:t>
      </w:r>
    </w:p>
    <w:p>
      <w:pPr>
        <w:pStyle w:val="Normal"/>
        <w:spacing w:lineRule="auto" w:line="48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ючевые слова: лекарственные растения, черепно-мозговая травма, гипоксия.</w:t>
      </w:r>
    </w:p>
    <w:p>
      <w:pPr>
        <w:pStyle w:val="Normal"/>
        <w:spacing w:lineRule="auto" w:line="48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дели закрытой черепно-мозговой травмы у крыс сухие экстракты дымянки Шлейхера и базилика камфорного оказывают нейропротекторный эффект по критериям редукции поведенческих и когнитивных нарушений, нормализации коэффициента массы головного мозга, а также прооксидантно-антиоксидантного баланса в ЦНС. По совокупности эффектов экстракты обладают преимуществом перед препаратом сравнения билобилом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NEUROPROTECTIVE PROPERTIES OF DRY EXTRACTS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F FUMARIA SCHLEICHERI AND OCIMUM BASILICUM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.V. Tsyvunin, S.Yu. Shtrygol’, Yu.S. Prokopenko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ey words: medicinal plants, traumatic brain injury, hypoxia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On the model of closed traumatic brain injury in rats dry extracts of Fumaria schleicheri and Ocimum basilicum have shown a neuroprotective effect by the reduction of behavioral and cognitive disorders, normalization of the brain mass / body weight ratio and the prooxidative-antioxidative balance in CNS. According to the sum of the effects the extracts take precedence over reference drug bilobil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ЕЙРОПРОТЕКТОРНІ ВЛАСТИВОСТІ СУХИХ ЕКСТРАКТІВ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УТКИ ШЛЕЙХЕРА ТА БАЗИЛІКА КАМФОРНОГО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.В. Ц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ву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, С.Ю. Шт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голь, Ю.С. Прокопенко</w:t>
      </w:r>
    </w:p>
    <w:p>
      <w:pPr>
        <w:pStyle w:val="Normal"/>
        <w:spacing w:lineRule="auto" w:line="48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Ключові слова: лікарські рослини, черепно-мозкова травма, гіпоксія.</w:t>
      </w:r>
    </w:p>
    <w:p>
      <w:pPr>
        <w:pStyle w:val="Normal"/>
        <w:spacing w:lineRule="auto" w:line="48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моделі закритої черепно-мозкової травми у щурів сухі екстракти рутки Шлейхера та базиліка камфорного виявляють нейропротекторний ефект за критеріями редукції поведінкових та когнітивних порушень, нормалізації коефіцієнту маси головного мозку, а також прооксидантно-антиоксидантного балансу в ЦНС. За сукупністю ефектів екстракти мають перевагу перед препаратом порівняння білобілом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6:33:00Z</dcterms:created>
  <dc:creator>User</dc:creator>
  <dc:description/>
  <cp:keywords/>
  <dc:language>en-US</dc:language>
  <cp:lastModifiedBy>farm</cp:lastModifiedBy>
  <dcterms:modified xsi:type="dcterms:W3CDTF">2014-04-23T12:33:00Z</dcterms:modified>
  <cp:revision>6</cp:revision>
  <dc:subject/>
  <dc:title/>
</cp:coreProperties>
</file>