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bookmark0"/>
      <w:r>
        <w:rPr>
          <w:lang w:val="en-US"/>
        </w:rPr>
        <w:t xml:space="preserve">УДК </w:t>
      </w:r>
      <w:r>
        <w:rPr/>
        <w:t>177.72:130.2</w:t>
      </w:r>
      <w:bookmarkEnd w:id="0"/>
    </w:p>
    <w:p>
      <w:pPr>
        <w:pStyle w:val="Normal"/>
        <w:numPr>
          <w:ilvl w:val="0"/>
          <w:numId w:val="0"/>
        </w:numPr>
        <w:outlineLvl w:val="0"/>
        <w:rPr/>
      </w:pPr>
      <w:bookmarkStart w:id="1" w:name="bookmark1"/>
      <w:r>
        <w:rPr/>
        <w:t xml:space="preserve">Іванова </w:t>
      </w:r>
      <w:r>
        <w:rPr>
          <w:lang w:val="en-US"/>
        </w:rPr>
        <w:t xml:space="preserve">К. А.у </w:t>
      </w:r>
      <w:r>
        <w:rPr/>
        <w:t xml:space="preserve">Лантух </w:t>
      </w:r>
      <w:r>
        <w:rPr>
          <w:lang w:val="en-US"/>
        </w:rPr>
        <w:t xml:space="preserve">А. П., </w:t>
      </w:r>
      <w:r>
        <w:rPr/>
        <w:t xml:space="preserve">Мірошниченко </w:t>
      </w:r>
      <w:r>
        <w:rPr>
          <w:lang w:val="en-US"/>
        </w:rPr>
        <w:t>М. С.</w:t>
      </w:r>
      <w:bookmarkEnd w:id="1"/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bookmarkStart w:id="2" w:name="bookmark2"/>
      <w:r>
        <w:rPr>
          <w:lang w:val="en-US"/>
        </w:rPr>
        <w:t xml:space="preserve">ПРОБЛЕМА </w:t>
      </w:r>
      <w:r>
        <w:rPr/>
        <w:t xml:space="preserve">ЛЮДИНИ </w:t>
      </w:r>
      <w:r>
        <w:rPr>
          <w:lang w:val="en-US"/>
        </w:rPr>
        <w:t xml:space="preserve">НА </w:t>
      </w:r>
      <w:r>
        <w:rPr/>
        <w:t>ЗЛАМІ СТОЛІТЬ: КУЛЬТОРОЛОГІЧНИЙ</w:t>
      </w:r>
      <w:bookmarkEnd w:id="2"/>
    </w:p>
    <w:p>
      <w:pPr>
        <w:pStyle w:val="Normal"/>
        <w:numPr>
          <w:ilvl w:val="0"/>
          <w:numId w:val="0"/>
        </w:numPr>
        <w:outlineLvl w:val="0"/>
        <w:rPr/>
      </w:pPr>
      <w:bookmarkStart w:id="3" w:name="bookmark3"/>
      <w:r>
        <w:rPr/>
        <w:t>ВИМІР</w:t>
      </w:r>
      <w:bookmarkEnd w:id="3"/>
    </w:p>
    <w:p>
      <w:pPr>
        <w:pStyle w:val="Normal"/>
        <w:ind w:firstLine="360"/>
        <w:rPr/>
      </w:pPr>
      <w:r>
        <w:rPr/>
        <w:t>У статті розглянуто проблему людини, що була порушена на зламі</w:t>
        <w:br/>
        <w:t>століть і є основним предметом філософського дискурсу.</w:t>
      </w:r>
    </w:p>
    <w:p>
      <w:pPr>
        <w:pStyle w:val="Normal"/>
        <w:ind w:firstLine="360"/>
        <w:rPr/>
      </w:pPr>
      <w:r>
        <w:rPr/>
        <w:t>Ключові слова: філософія, проблема людини, культурологічний вимір.</w:t>
      </w:r>
    </w:p>
    <w:p>
      <w:pPr>
        <w:pStyle w:val="Normal"/>
        <w:ind w:firstLine="360"/>
        <w:rPr/>
      </w:pPr>
      <w:r>
        <w:rPr/>
        <w:t xml:space="preserve">В </w:t>
      </w:r>
      <w:r>
        <w:rPr>
          <w:lang w:val="en-US"/>
        </w:rPr>
        <w:t xml:space="preserve">статье изложена </w:t>
      </w:r>
      <w:r>
        <w:rPr/>
        <w:t xml:space="preserve">проблема </w:t>
      </w:r>
      <w:r>
        <w:rPr>
          <w:lang w:val="en-US"/>
        </w:rPr>
        <w:t>человека, которая возникла на стыке</w:t>
        <w:br/>
        <w:t>столетий, являющаяся основным предметом философского дискурса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Ключевые слова: философия, проблема человека, культурологическое</w:t>
        <w:br/>
        <w:t>измерение.</w:t>
      </w:r>
    </w:p>
    <w:p>
      <w:pPr>
        <w:pStyle w:val="Normal"/>
        <w:ind w:firstLine="360"/>
        <w:rPr/>
      </w:pPr>
      <w:r>
        <w:rPr>
          <w:lang w:val="en-US"/>
        </w:rPr>
        <w:t>In the article is devoted the problem of the person which has arisen on a joint of</w:t>
        <w:br/>
        <w:t>the centuries, being the basic subject of a philosophical discourse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Keywords: philosophy, a problem of the person, culturological measurement.</w:t>
      </w:r>
    </w:p>
    <w:p>
      <w:pPr>
        <w:pStyle w:val="Normal"/>
        <w:ind w:firstLine="360"/>
        <w:rPr/>
      </w:pPr>
      <w:r>
        <w:rPr/>
        <w:t>Скільки існує філософія, стільки вона цікавиться людиною як головним</w:t>
        <w:br/>
        <w:t xml:space="preserve">актором свого предмета. Ще свого часу античний філософ </w:t>
      </w:r>
      <w:r>
        <w:rPr>
          <w:lang w:val="en-US"/>
        </w:rPr>
        <w:t xml:space="preserve">Сократ </w:t>
      </w:r>
      <w:r>
        <w:rPr/>
        <w:t>наголошував,</w:t>
        <w:br/>
        <w:t>що кожна людина - сонце і не треба заважати йому світити. Тому проблема</w:t>
        <w:br/>
        <w:t>людини, по суті своїй, завжди була основним предметом філософського</w:t>
        <w:br/>
        <w:t>дискурсу. В XX столітті відбувся «антропологічний поворот» у філософії. Це</w:t>
        <w:br/>
        <w:t>сталося не через те, що накопичилося багато знань про людину, які потрібно</w:t>
        <w:br/>
        <w:t>було узагальнити й систематизувати, але через те, що виникла ситуація</w:t>
        <w:br/>
        <w:t>«людської кризи», було чітко усвідомлено, що людина не є більше господарем</w:t>
        <w:br/>
        <w:t>у Всесвіті, що вона не вінець еволюції. У сучасну добу вирвалися назовні такі</w:t>
        <w:br/>
        <w:t>демонічні сили злості й ненависті, що завжди приховано перебувають у</w:t>
        <w:br/>
        <w:t>свідомості людини, які можуть відразу покінчити з людиною і зі всім живим на</w:t>
        <w:br/>
        <w:t>землі [1].</w:t>
      </w:r>
    </w:p>
    <w:p>
      <w:pPr>
        <w:pStyle w:val="Normal"/>
        <w:ind w:firstLine="360"/>
        <w:rPr/>
      </w:pPr>
      <w:r>
        <w:rPr/>
        <w:t>Перед людиною гостро постала проблема її кінця. Треба зазначити, що</w:t>
        <w:br/>
        <w:t>кінця не лише окремого індивіда, але й людства взагалі. Тому усвідомлення</w:t>
        <w:br/>
        <w:t>власного кінця породило відчуття випадковості (зайвості) існування та</w:t>
        <w:br/>
        <w:t>непередбачуваності долі. А це, у свою чергу, викликало загострений інтерес до</w:t>
        <w:br/>
        <w:t>людини, антропологічний поворот у філософії в цілому як спробу знайти</w:t>
        <w:br/>
        <w:t>рецепти порятунку людини в самій людині, у таємницях її тіла, душі, розуму</w:t>
        <w:br/>
        <w:t>[і].</w:t>
      </w:r>
    </w:p>
    <w:p>
      <w:pPr>
        <w:pStyle w:val="Normal"/>
        <w:ind w:firstLine="360"/>
        <w:rPr/>
      </w:pPr>
      <w:r>
        <w:rPr/>
        <w:t>Посилаючись на праці відомого іспанського філософа X. Ортега-і-Гассета,</w:t>
        <w:br/>
        <w:t>який запропонував поняття «людина маси», треба зазначити, що з'явився новий</w:t>
      </w:r>
    </w:p>
    <w:p>
      <w:pPr>
        <w:pStyle w:val="Normal"/>
        <w:rPr>
          <w:smallCaps/>
        </w:rPr>
      </w:pPr>
      <w:r>
        <w:rPr>
          <w:smallCaps/>
        </w:rPr>
        <w:t>3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гуманітарний часопис 2010, № 4</w:t>
      </w:r>
    </w:p>
    <w:p>
      <w:pPr>
        <w:pStyle w:val="Normal"/>
        <w:rPr/>
      </w:pPr>
      <w:r>
        <w:rPr/>
        <w:t>тип людини, який не вважає за потрібне обґрунтовувати свої претензії і вч</w:t>
        <w:br/>
        <w:t xml:space="preserve">ні перед навколишніми, ні перед самим собою. Ця «людина маси» за </w:t>
      </w:r>
      <w:r>
        <w:rPr>
          <w:lang w:val="en-US"/>
        </w:rPr>
        <w:t>с</w:t>
        <w:br/>
      </w:r>
      <w:r>
        <w:rPr/>
        <w:t>суттю вульгарна, про це вона заявляє і це стверджує своїми діями. Лк</w:t>
        <w:br/>
        <w:t>відкидає традиційні норми й цінності культури та моралі, але не замінює</w:t>
        <w:br/>
        <w:t>нові, кращі: вона прагне жити і діяти поза межами культури та моралі, в&lt;</w:t>
        <w:br/>
        <w:t>варвар XX століття [2].</w:t>
      </w:r>
    </w:p>
    <w:p>
      <w:pPr>
        <w:pStyle w:val="Normal"/>
        <w:ind w:firstLine="360"/>
        <w:rPr/>
      </w:pPr>
      <w:r>
        <w:rPr/>
        <w:t>У цього варвара XX століття відбувся цивілізаційний надлом, вимиван</w:t>
        <w:br/>
        <w:t>елімінація цінностей, культурних норм і стандартів поведінки,</w:t>
        <w:br/>
        <w:t>викристалізувалися колишньою добою, а саме XIX століттям. Усі пережив</w:t>
        <w:br/>
        <w:t>світовідчуття, настрої, які виражають ставлення до того, що відбува</w:t>
        <w:br/>
        <w:t>сьогодні, поляризуються. На одному полюсі - ті, хто оплакує «загибель б&lt;</w:t>
        <w:br/>
        <w:t>жахається симптомами «деградації», «архаїзації» і «руйнування» куль</w:t>
        <w:br/>
        <w:t>Інший полюс представляють ті, які не ускладнюють себе рефлексією, ;</w:t>
        <w:br/>
        <w:t>навпомацки.</w:t>
      </w:r>
    </w:p>
    <w:p>
      <w:pPr>
        <w:pStyle w:val="Normal"/>
        <w:ind w:firstLine="360"/>
        <w:rPr/>
      </w:pPr>
      <w:r>
        <w:rPr/>
        <w:t>Сьогодні феномен філософської свідомості на межі двох ст</w:t>
        <w:br/>
        <w:t>кваліфікують як розквіт філософсько-гуманістичної думки, де домінанті</w:t>
        <w:br/>
        <w:t>антропологічний ренесанс, що виявився того часу в загостреному інтерє</w:t>
        <w:br/>
        <w:t>проблеми людини, у відродженні антропоцентричних за своїм харакі</w:t>
        <w:br/>
        <w:t>варіантів дослідницької парадигми, у виробленні нових шляхів осягі</w:t>
        <w:br/>
        <w:t>людини, у пошуках цілісного підходу до цієї теми. Якщо межа XIX і XX сі</w:t>
        <w:br/>
        <w:t>є «антропологічним поворотом», то теперішню межу XX і XXI століть м</w:t>
        <w:br/>
        <w:t>вважати добою «постантропології».</w:t>
      </w:r>
    </w:p>
    <w:p>
      <w:pPr>
        <w:pStyle w:val="Normal"/>
        <w:ind w:firstLine="360"/>
        <w:rPr/>
      </w:pPr>
      <w:r>
        <w:rPr/>
        <w:t>На межі століть надзвичайно посилюються апокаліптичні мотиви і на&lt;</w:t>
        <w:br/>
        <w:t>Біблія, яка написана до 2000 року; зустріч планети Земля з астероїдом у</w:t>
        <w:br/>
        <w:t>році, що передбачають астрологи, тощо. У науковій літературі навіть з'я</w:t>
        <w:br/>
        <w:t>вираз «шок межі століть», який є типовим тимчасовим настроєм для межі,</w:t>
        <w:br/>
        <w:t>чекання, спрямовані в майбутнє, змішані з розчаруваннями від минулого,і</w:t>
        <w:br/>
        <w:t>того ж забарвлені передчуттями невідомих космомістичних катакліз</w:t>
        <w:br/>
        <w:t>накладаються на розуміння сучасної надзвичайно складної економічн</w:t>
        <w:br/>
        <w:t>екологічної ситуації. Все це призводить до важкого і приреченого сприй</w:t>
        <w:br/>
        <w:t>теперішнього переломного часу [3].</w:t>
      </w:r>
    </w:p>
    <w:p>
      <w:pPr>
        <w:pStyle w:val="Normal"/>
        <w:ind w:firstLine="360"/>
        <w:rPr/>
      </w:pPr>
      <w:r>
        <w:rPr/>
        <w:t>«Кінець світу» моделюється залежно від причетності дослідника до т</w:t>
        <w:br/>
        <w:t>іншої галузі своїх досліджень. Так, біологи пророкують «омніцид»,</w:t>
        <w:br/>
        <w:t>кінець існування людини як виду. Як стверджують фізики, прискоренні</w:t>
        <w:br/>
        <w:t>процесів, що відбуваються у світі, є ознакою прогресуючого «стискув;</w:t>
        <w:br/>
        <w:t>часу, завершенням якого і стане зупинка світу, його «кінець». Апокаліп</w:t>
        <w:br/>
        <w:t>настрої часто мають релігійну природу, бо живляться надією на існу</w:t>
        <w:br/>
        <w:t>деякого невидимого, прихованого, вищого світу, «розбіжність З ЯКИМ - І</w:t>
        <w:br/>
        <w:t>більш широка й радикальна - породжує відразу нетерпимість стосові</w:t>
        <w:br/>
        <w:t>навколишнього і спостережуваного світу» [3], жага кінця історії того</w:t>
      </w:r>
    </w:p>
    <w:p>
      <w:pPr>
        <w:pStyle w:val="Normal"/>
        <w:rPr>
          <w:smallCaps/>
        </w:rPr>
      </w:pPr>
      <w:r>
        <w:rPr>
          <w:smallCaps/>
        </w:rPr>
        <w:t>3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ванова </w:t>
      </w:r>
      <w:r>
        <w:rPr>
          <w:lang w:val="en-US"/>
        </w:rPr>
        <w:t xml:space="preserve">К. </w:t>
      </w:r>
      <w:r>
        <w:rPr/>
        <w:t xml:space="preserve">А., Лантух </w:t>
      </w:r>
      <w:r>
        <w:rPr>
          <w:lang w:val="en-US"/>
        </w:rPr>
        <w:t xml:space="preserve">А. П., </w:t>
      </w:r>
      <w:r>
        <w:rPr/>
        <w:t>Мірошниченко М.С. ПРОБЛЕМА ЛЮДИНИ НА ЗЛАМІ</w:t>
      </w:r>
    </w:p>
    <w:p>
      <w:pPr>
        <w:pStyle w:val="Normal"/>
        <w:rPr/>
      </w:pPr>
      <w:r>
        <w:rPr/>
        <w:t>СТОЛІТЬ: КУЛЬ ТОРОЛОГІЧНИЙ ВИМІР</w:t>
      </w:r>
    </w:p>
    <w:p>
      <w:pPr>
        <w:pStyle w:val="Normal"/>
        <w:rPr/>
      </w:pPr>
      <w:r>
        <w:rPr/>
        <w:t>який «настільки недобрий, що не має бути».</w:t>
      </w:r>
    </w:p>
    <w:p>
      <w:pPr>
        <w:pStyle w:val="Normal"/>
        <w:ind w:firstLine="360"/>
        <w:rPr/>
      </w:pPr>
      <w:r>
        <w:rPr/>
        <w:t>Іншими словами, в цьому випадку мова йде не стільки про кінець світу або</w:t>
        <w:br/>
        <w:t>історії взагалі, скільки про кінець культури, створеної людиною</w:t>
        <w:br/>
        <w:t>прометеївського типу, та про можливості її розвитку. Жага влади, прагнення</w:t>
        <w:br/>
        <w:t>підкорювати і переробляти світ, самоутвердження, ворожість людини</w:t>
        <w:br/>
        <w:t>прометеївського типу стосовно світу, з яким вона воює, замість того, щоб</w:t>
        <w:br/>
        <w:t>довіряти і співпрацювати з ним, обертаються душевним надломом і жахом.</w:t>
        <w:br/>
        <w:t>«Прометеївська людина героїчна, однак раціональна, і у відомому сенсі</w:t>
        <w:br/>
        <w:t>бездуховна, що відбивається в її безоглядному, фетишистському захопленні</w:t>
        <w:br/>
        <w:t>технікою, захопленні прогресом, який вона розуміє вельми одновимірно.</w:t>
        <w:br/>
        <w:t>Фактично це часткова людина, яка розділена в самій своїй природі, і тому вона</w:t>
        <w:br/>
        <w:t>породжує сили і тенденції роз'єднання» [3]. Наслідком цього є те, що невміння</w:t>
        <w:br/>
        <w:t>гідно користуватися благами цивілізації призводить до того, що людина</w:t>
        <w:br/>
        <w:t>виявляється заручником породжених нею химер, які починають загрожувати</w:t>
        <w:br/>
        <w:t>розуму і душі сучасної людини. Що робити? Де знайти вихід? Може, слід</w:t>
        <w:br/>
        <w:t>звернутися до Сходу, до його філософії?</w:t>
      </w:r>
    </w:p>
    <w:p>
      <w:pPr>
        <w:pStyle w:val="Normal"/>
        <w:ind w:firstLine="360"/>
        <w:rPr/>
      </w:pPr>
      <w:r>
        <w:rPr/>
        <w:t>До речі, у традиціях східної філософії ми не знайдемо розділення світу, а</w:t>
        <w:br/>
        <w:t>тому Схід не знає ворожості, протистояння йому. Він практично не знає і</w:t>
        <w:br/>
        <w:t>прометеївської людини і, як правило, не говорить про кінець історії або світу.</w:t>
        <w:br/>
        <w:t>Всі подібні розмови ведуться на Заході та йдуть із Заходу. Тому «Схід... не</w:t>
        <w:br/>
        <w:t>знає ні песимізму приреченості західних прогнозів щодо неминучого кінця, ні</w:t>
        <w:br/>
        <w:t>своєрідного „захоплення кінцем", про який говорить Ф. Ніцше» [3].</w:t>
        <w:br/>
        <w:t>Невипадково у своєму прагненні знайти вихід з кризової ситуації Захід звертає</w:t>
        <w:br/>
        <w:t>погляд на Схід з його багатими культурними традиціями, сподіваючись</w:t>
        <w:br/>
        <w:t>витягувати з них підходи для вирішення глобальних проблем, особливо</w:t>
        <w:br/>
        <w:t>екологічних. В цьому сенсі сьогодні діалог Сходу і Заходу набув насправді</w:t>
        <w:br/>
        <w:t>загальнолюдського значення [2].</w:t>
      </w:r>
    </w:p>
    <w:p>
      <w:pPr>
        <w:pStyle w:val="Normal"/>
        <w:ind w:firstLine="360"/>
        <w:rPr/>
      </w:pPr>
      <w:r>
        <w:rPr/>
        <w:t>У філософії, крім точки зору, коли «кінець світу» розглядають як кінець</w:t>
        <w:br/>
        <w:t>культури певного типу, існує й інший погляд, де автори розглядають цю</w:t>
        <w:br/>
        <w:t>проблему в контексті безумовності. Так, одним із варіантів є створення нової</w:t>
        <w:br/>
        <w:t>синтетичної релігії як системи збереження та передання глобального знання,</w:t>
        <w:br/>
        <w:t>досвіду людства, як системи життєзабезпечення й виживання людства після</w:t>
        <w:br/>
        <w:t>глобальної катастрофи космічного масштабу [4]. Вони розмірковують про те,</w:t>
        <w:br/>
        <w:t>якими будуть зведення знань і нова синтетична релігія після кінця світу. Ці</w:t>
        <w:br/>
        <w:t>роздуми не здаються абсурдними у світлі невтішних прогнозів академіка</w:t>
        <w:br/>
        <w:t>В. П. Казначеєва. За даними вченого, людству за сьогоднішніх темпів</w:t>
        <w:br/>
        <w:t>споживання джерел енергії, ресурсів -повітря і води на Земній кулі залишилося</w:t>
        <w:br/>
        <w:t>всього років на 50-60. Таким чином, планета Земля як космічне утворення все</w:t>
        <w:br/>
        <w:t>більше й більше наближається до межі фазового переходу [5]. Людям</w:t>
        <w:br/>
        <w:t>доведеться серйозно замислитися над висловленою ще в 20-і роки XX століття</w:t>
      </w:r>
    </w:p>
    <w:p>
      <w:pPr>
        <w:pStyle w:val="Normal"/>
        <w:rPr>
          <w:smallCaps/>
        </w:rPr>
      </w:pPr>
      <w:r>
        <w:rPr>
          <w:smallCaps/>
        </w:rPr>
        <w:t>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гуманітарний часопис 2010, № 4</w:t>
      </w:r>
    </w:p>
    <w:p>
      <w:pPr>
        <w:pStyle w:val="Normal"/>
        <w:rPr/>
      </w:pPr>
      <w:r>
        <w:rPr/>
        <w:t xml:space="preserve">ідеєю В. І. Вернадського про те, що «людство повинно перервати вже </w:t>
      </w:r>
      <w:r>
        <w:rPr>
          <w:vertAlign w:val="superscript"/>
        </w:rPr>
        <w:t>г</w:t>
        <w:br/>
      </w:r>
      <w:r>
        <w:rPr/>
        <w:t>розпочату кризу енергії та навчитися трансформувати її в первинно синтеті</w:t>
        <w:br/>
        <w:t>процеси, продукти харчування, вуглеводи, білки та жири. Реалізація програ?</w:t>
        <w:br/>
        <w:t>автотрофності могла б забезпечити людство продуктами харчуванню</w:t>
        <w:br/>
        <w:t>звільнити зелену частину біосфери для її подальшої еволюції та збереже</w:t>
        <w:br/>
        <w:t>людства з атмосферою, біосферою, ландшафтами й усіма іншими необхідн</w:t>
        <w:br/>
        <w:t>навколишніми елементами для життя» [5].</w:t>
      </w:r>
    </w:p>
    <w:p>
      <w:pPr>
        <w:pStyle w:val="Normal"/>
        <w:ind w:firstLine="360"/>
        <w:rPr/>
      </w:pPr>
      <w:r>
        <w:rPr/>
        <w:t>Але є одна умова. Для здійснення подібних програм з порятунку</w:t>
        <w:br/>
        <w:t>людство має докорінно змінити своє ставлення до природи, відмовитися</w:t>
        <w:br/>
        <w:t>своєрідної «антропології панування», у межах якої воно «усвідомлює</w:t>
        <w:br/>
        <w:t>перед обличчям природи як володар, що вимагає покірливості: його знання</w:t>
        <w:br/>
        <w:t>перш за все знання, що мають на меті панувати, його практика в стосунь</w:t>
        <w:br/>
        <w:t>природою - практика підкорення» [6]. В аспекті підкорення при]</w:t>
        <w:br/>
        <w:t>позначилася гординя людини, що усвідомила себе рівною Богові. Саме</w:t>
        <w:br/>
        <w:t>здійснився перший акт антропологічної катастрофи, яку видатний російс</w:t>
        <w:br/>
        <w:t>філософ М. К. Мамардашвілі характеризує як перетворення люд(</w:t>
        <w:br/>
        <w:t>свідомості у бік антисвіту тіней та образів і переродження в деяке Задзерк;</w:t>
        <w:br/>
        <w:t>складене з імітацій життя [7].</w:t>
      </w:r>
    </w:p>
    <w:p>
      <w:pPr>
        <w:pStyle w:val="Normal"/>
        <w:ind w:firstLine="360"/>
        <w:rPr/>
      </w:pPr>
      <w:r>
        <w:rPr/>
        <w:t>Постає закономірне питання: як можуть люди жити «за такими ні</w:t>
        <w:br/>
        <w:t>людськими законами»? Відповідаючи на нього, М. К. Мамардаї</w:t>
        <w:br/>
        <w:t>посилається на «останню людину» Ф. Ніцше. У Ф. Ніцше «остання люди]</w:t>
        <w:br/>
        <w:t>це «надлюдина». Мамардашвілі підкреслює, що «надлюдина» є не реал</w:t>
        <w:br/>
        <w:t>істотою або реальною породою людей, яка була б вища за інших, а «грани</w:t>
        <w:br/>
        <w:t>для людини стан, спрямовуючись до якого людина може стати людиною</w:t>
        <w:br/>
        <w:t>Таким чином, лише проявляючи граничні зусилля, лише трансцендуючи</w:t>
        <w:br/>
        <w:t>до «надлюдини», людина може стати і бути самою собою. Але чи</w:t>
        <w:br/>
        <w:t>здійснювати цей акт трансцендування істота, що пережила катастроф)</w:t>
        <w:br/>
        <w:t>вразила її сутнісні основи?</w:t>
      </w:r>
    </w:p>
    <w:p>
      <w:pPr>
        <w:pStyle w:val="Normal"/>
        <w:ind w:firstLine="360"/>
        <w:rPr/>
      </w:pPr>
      <w:r>
        <w:rPr/>
        <w:t xml:space="preserve">Відштовхуючись від визначення антропологічної </w:t>
      </w:r>
      <w:r>
        <w:rPr>
          <w:lang w:val="en-US"/>
        </w:rPr>
        <w:t>катает</w:t>
        <w:br/>
      </w:r>
      <w:r>
        <w:rPr/>
        <w:t>М. К. Мамардашвілі, можна визначити характерні ознаки її другого і тре</w:t>
        <w:br/>
        <w:t>етапів. Висловлюючись словами Ф. Ніцше і Ф. М. Достоєвського, для друї</w:t>
        <w:br/>
        <w:t>етапу характерна ситуація «смерті Бога», коли «все дозволено». Що стос)</w:t>
        <w:br/>
        <w:t>третього етапу, то він характеризується не стільки відчуттям або чек;</w:t>
        <w:br/>
        <w:t>перевищення критичного порогу екологічної небезпеки та ПОСИЛІ</w:t>
        <w:br/>
        <w:t>демографічних проблем, скільки ще не дуже явним переходом люд</w:t>
        <w:br/>
        <w:t>суспільства у віртуальний стан.</w:t>
      </w:r>
    </w:p>
    <w:p>
      <w:pPr>
        <w:pStyle w:val="Normal"/>
        <w:ind w:firstLine="360"/>
        <w:rPr/>
      </w:pPr>
      <w:r>
        <w:rPr/>
        <w:t>Віртуальна людина - це людина-імітатор. Грізні ознаки реаг</w:t>
        <w:br/>
        <w:t>переродження людини фіксують не лише письменники-фантасти, але й</w:t>
        <w:br/>
        <w:t>практики. Йдеться про можливості клонування людини, про ствс</w:t>
        <w:br/>
        <w:t>біологічних роботів, кіборгів, а також кібернетичних пристроЇЕ</w:t>
      </w:r>
    </w:p>
    <w:p>
      <w:pPr>
        <w:pStyle w:val="Normal"/>
        <w:rPr>
          <w:smallCaps/>
        </w:rPr>
      </w:pPr>
      <w:r>
        <w:rPr>
          <w:smallCaps/>
        </w:rPr>
        <w:t>3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ванова К.</w:t>
      </w:r>
      <w:r>
        <w:rPr>
          <w:lang w:val="en-US"/>
        </w:rPr>
        <w:t xml:space="preserve"> </w:t>
      </w:r>
      <w:r>
        <w:rPr/>
        <w:t>А., Лантух А.</w:t>
      </w:r>
      <w:r>
        <w:rPr>
          <w:lang w:val="en-US"/>
        </w:rPr>
        <w:t xml:space="preserve"> </w:t>
      </w:r>
      <w:r>
        <w:rPr/>
        <w:t>П., Мірошниченко М.С. ПРОБЛЕМА ЛЮДИНИ НА ЗЛАМІ</w:t>
      </w:r>
    </w:p>
    <w:p>
      <w:pPr>
        <w:pStyle w:val="Normal"/>
        <w:rPr/>
      </w:pPr>
      <w:r>
        <w:rPr/>
        <w:t>СТОЛІТЬ: КУЛЬ ТОРОЛОГІЧНИЙ ВИМІР</w:t>
      </w:r>
    </w:p>
    <w:p>
      <w:pPr>
        <w:pStyle w:val="Normal"/>
        <w:rPr/>
      </w:pPr>
      <w:r>
        <w:rPr/>
        <w:t>саморозвиваються, які заживуть самостійним, незалежним від людини життям.</w:t>
        <w:br/>
        <w:t>Посилення віртуальних процесів у людському житті (економіці, політиці та ін.)</w:t>
        <w:br/>
        <w:t>веде до остаточного відриву людини від природних основ свого існування.</w:t>
        <w:br/>
        <w:t>Сама природа перетворюється лише на картинки на екранах моніторів, у</w:t>
        <w:br/>
        <w:t>символічні образи, про які так люблять говорити екологи, - у місце для</w:t>
        <w:br/>
        <w:t>прогулянок та відпочинку. На цьому етапі людина остаточно втрачає живий</w:t>
        <w:br/>
        <w:t>зв'язок із довкіллям і зі своєю внутрішньою природою. Цей стан людини у</w:t>
        <w:br/>
        <w:t>науковій літературі називають «постжиттям» [8]. Характеризуючи кінець XX</w:t>
        <w:br/>
        <w:t>століття, можна справедливо зазначити, що це століття глобального й</w:t>
        <w:br/>
        <w:t>всеосяжного феномену «пост»: постіндустріального суспільства,</w:t>
        <w:br/>
        <w:t>постструктуралізму, постмодернізму, посткласичної, а потім і постнекласичної</w:t>
        <w:br/>
        <w:t>науки, постраціонального пізнання, пострелігійної свідомості,</w:t>
        <w:br/>
        <w:t>постхристиянської культури, посттехнократичного планування та ін. «Таке</w:t>
        <w:br/>
        <w:t>широке введення у визначення культурних явищ і ситуацій століття частки</w:t>
        <w:br/>
        <w:t>„пост", що зробило, у свою чергу, це „пост" нібито самостійним феноменом</w:t>
        <w:br/>
        <w:t>нашого розуміння сучасного світу, наділило його і деяким самостійним буттям»</w:t>
        <w:br/>
        <w:t>[8]. Своєрідний гіпнотизм цього безособового префікса, підсвідоме прагнення</w:t>
        <w:br/>
        <w:t>немов підбити підсумок колишньому та розчинитися у невизначеності</w:t>
        <w:br/>
        <w:t>виявилися в тому, що в обіг увійшов і термін «постмодернізм». Замість імені,</w:t>
        <w:br/>
        <w:t>що передбачає визначення або принаймні позначення суті, дається</w:t>
        <w:br/>
        <w:t>псевдотимчасова вказівка - «пост». «Відсутність уяви, своєрідне творче</w:t>
        <w:br/>
        <w:t>безсилля, що виявляється навіть у цьому, також породжують відчуття якоїсь</w:t>
        <w:br/>
        <w:t>втоми та передчуття кінця історії» [8]. Розмитість цінностей, амбівалентність</w:t>
        <w:br/>
        <w:t>оцінок, плинність сенсів, невиразність позицій і переваг - усе це</w:t>
        <w:br/>
        <w:t>характеристики стану свідомості та настроїв людини, що переважають у наш</w:t>
        <w:br/>
        <w:t>час - час постмодернізму та кінця історії.</w:t>
      </w:r>
    </w:p>
    <w:p>
      <w:pPr>
        <w:pStyle w:val="Normal"/>
        <w:ind w:firstLine="360"/>
        <w:rPr/>
      </w:pPr>
      <w:r>
        <w:rPr/>
        <w:t>Відомо, що становлення масового суспільства і масової людини гостро</w:t>
        <w:br/>
        <w:t>порушило проблему необхідності переглянути всі системи відносин людини зі</w:t>
        <w:br/>
        <w:t>світом і з самою собою. Вочевидь, у XXI столітті необхідна інша парадигма цих</w:t>
        <w:br/>
        <w:t>відносин, інше їх осмислення. Все це - проблеми екології, що розуміються</w:t>
        <w:br/>
        <w:t>багатоаспектно: екологія природи, екологія самої людини, екологія її душі.</w:t>
        <w:br/>
        <w:t>«Збочений дух пізнання, що перетворює науку на знаряддя руйнування</w:t>
        <w:br/>
        <w:t>природи, збочення людських потреб, що примушує інтенсифікувати</w:t>
        <w:br/>
        <w:t>виробництво замість раціональнішого використання його продуктів, поступово</w:t>
        <w:br/>
        <w:t>перетворюють природний світ на світ постприродний» [8]. Практично кожний</w:t>
        <w:br/>
        <w:t>крок, який робила людина на шляху наукового та матеріально-технічного</w:t>
        <w:br/>
        <w:t>прогресу, був кроком, що наближав її не до торжества розуму, а до катастрофи.</w:t>
        <w:br/>
        <w:t>Як відомо, людський характер надмірно захоплений технікою, рухомий</w:t>
        <w:br/>
        <w:t>бажанням максимально механізувати всі прояви життя, перетворити органічне</w:t>
        <w:br/>
        <w:t xml:space="preserve">в неорганічне. Е. </w:t>
      </w:r>
      <w:r>
        <w:rPr>
          <w:lang w:val="en-US"/>
        </w:rPr>
        <w:t xml:space="preserve">Фромм </w:t>
      </w:r>
      <w:r>
        <w:rPr/>
        <w:t>«вбачав у цьому глибинну небезпеку переродження</w:t>
      </w:r>
    </w:p>
    <w:p>
      <w:pPr>
        <w:pStyle w:val="Normal"/>
        <w:rPr>
          <w:smallCaps/>
        </w:rPr>
      </w:pPr>
      <w:r>
        <w:rPr>
          <w:smallCaps/>
        </w:rPr>
        <w:t>3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гуманітарний часопис 2010, № 4</w:t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  <w:t>самого людського характеру, бо, деантропологізувавши творчість, лю;</w:t>
        <w:br/>
        <w:t>втрачає будь-який сенс власного перебування в бутті» [8]. Само буття наб</w:t>
        <w:br/>
        <w:t>ентропійного характеру, коли виявляються рівноцінними й рівноможлив</w:t>
        <w:br/>
        <w:t>будь-які тенденції розвитку. Все це - умови народження постлюдини і наст*</w:t>
        <w:br/>
        <w:t>постжиття.</w:t>
      </w:r>
    </w:p>
    <w:p>
      <w:pPr>
        <w:pStyle w:val="Normal"/>
        <w:ind w:firstLine="360"/>
        <w:rPr/>
      </w:pPr>
      <w:r>
        <w:rPr/>
        <w:t>Поняття «постлюдська цивілізація» має два значення. Перше -</w:t>
        <w:br/>
        <w:t>метафоричне, коли не мають на увазі, що людина пішла з буття. Просто і</w:t>
        <w:br/>
        <w:t>створила такий світ, який став незалежним від неї самої і тепер здаї</w:t>
        <w:br/>
        <w:t>розвиватися за власними внутрішніми (автономними) законами. Лю;</w:t>
        <w:br/>
        <w:t>втратила контроль над цим світом і вимушена шукати шляхів самовизначен</w:t>
        <w:br/>
        <w:t>ньому. Друге значення - більш «просунуте». Мається на увазі, що зроб</w:t>
        <w:br/>
        <w:t>людиною відкриття і створені нею технології здатні змінити уявлення</w:t>
        <w:br/>
        <w:t>колишні характеристики людини. Легітимізація- клонування, коли деякі л</w:t>
        <w:br/>
        <w:t>дістають можливість мати живий склад «запчастин», успіхи трансплант</w:t>
        <w:br/>
        <w:t>маніпуляції генної інженерії, відкриття гена, відповідального за стар</w:t>
        <w:br/>
        <w:t>організму, і можливостей блокування цього гена - усе це зробить лю;</w:t>
        <w:br/>
        <w:t>(точніше, деяких людей) безсмертною. Отже, «деантропологізована люд</w:t>
        <w:br/>
        <w:t>постлюдина маніфестує собою і настанням постжиття» [8]. Підвищ*</w:t>
        <w:br/>
        <w:t>питомої ваги штучних форм у людській діяльності та її продуктах ста</w:t>
        <w:br/>
        <w:t>поряд із природною реальністю її штучного «двійника». Відбуває</w:t>
        <w:br/>
        <w:t>віртуалізація життя, яка блокує саму можливість жити, здійснює її «заі</w:t>
        <w:br/>
        <w:t>псевдожиттям у віртуальному просторі» [8]. Таке подвоєння реальності $</w:t>
        <w:br/>
        <w:t>буття породжує не лише труднощі психологічного плану, але й необхідь</w:t>
        <w:br/>
        <w:t>нової соціалізації. Бо реальне життя переноситься у віртуальну реальніс</w:t>
        <w:br/>
        <w:t>може означати імітацію життя, коли це вже не власне життя [8]. П</w:t>
        <w:br/>
        <w:t>створювана віртуальна реальність не становить жодної небезпеки для люд</w:t>
        <w:br/>
        <w:t xml:space="preserve">якщо у неї сформовано основу для правильного оцінення обох </w:t>
      </w:r>
      <w:r>
        <w:rPr>
          <w:lang w:val="en-US"/>
        </w:rPr>
        <w:t>реальное</w:t>
        <w:br/>
      </w:r>
      <w:r>
        <w:rPr/>
        <w:t>вироблено адекватні орієнтири для грамотного переміщення в них. «П&lt;</w:t>
        <w:br/>
        <w:t>розчинення в просторі віртуальних реальностей означає відсік;</w:t>
        <w:br/>
        <w:t>метафізичного плану буття, що призведе до збіднення ціннісних підвс</w:t>
        <w:br/>
        <w:t>власного життя» [8].</w:t>
      </w:r>
    </w:p>
    <w:p>
      <w:pPr>
        <w:pStyle w:val="Normal"/>
        <w:ind w:firstLine="360"/>
        <w:rPr/>
      </w:pPr>
      <w:r>
        <w:rPr/>
        <w:t>Стан, що називають постдійсністю, характеризується відчуттям,</w:t>
        <w:br/>
        <w:t>виникає із усвідомлення неможливості змінити те, що відбувається. Миі</w:t>
        <w:br/>
        <w:t>знехтуване, майбутнє покрите мороком, будь-яка діяльність наштовхуєтьс</w:t>
        <w:br/>
        <w:t>свої межі, породжені її ж власним розвитком. Як зазначає X. Ортега-і-Гас</w:t>
        <w:br/>
        <w:t>єдина повнота, яку переживає сучасна людина, - це повнота «житі</w:t>
        <w:br/>
        <w:t>дезорієнтації», пов'язана з втратою абсолютної системи цінностей,</w:t>
        <w:br/>
        <w:t>неусвідомлене тяжіння до небуття, спрага безодні є проявом своєріді</w:t>
        <w:br/>
        <w:t>колективного неврозу, «у який складаються всі прояви стресів та депрес</w:t>
        <w:br/>
        <w:t>суспільстві, патодеструктивна мотивація сучасної культури, яка веде гр</w:t>
      </w:r>
    </w:p>
    <w:p>
      <w:pPr>
        <w:pStyle w:val="Normal"/>
        <w:rPr>
          <w:smallCaps/>
        </w:rPr>
      </w:pPr>
      <w:r>
        <w:rPr>
          <w:smallCaps/>
        </w:rPr>
        <w:t>3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ванова К.</w:t>
      </w:r>
      <w:r>
        <w:rPr>
          <w:lang w:val="en-US"/>
        </w:rPr>
        <w:t xml:space="preserve"> </w:t>
      </w:r>
      <w:r>
        <w:rPr/>
        <w:t xml:space="preserve">А., Лантух </w:t>
      </w:r>
      <w:r>
        <w:rPr>
          <w:lang w:val="en-US"/>
        </w:rPr>
        <w:t xml:space="preserve">А. </w:t>
      </w:r>
      <w:r>
        <w:rPr/>
        <w:t>П., Мірошниченко М.С. ПРОБЛЕМА ЛЮДИНИ НА ЗЛАМІ</w:t>
      </w:r>
    </w:p>
    <w:p>
      <w:pPr>
        <w:pStyle w:val="Normal"/>
        <w:rPr/>
      </w:pPr>
      <w:r>
        <w:rPr/>
        <w:t>СТОЛІТЬ: КУЛЬ ТОРОЛОГІЧНИЙ ВИМІР</w:t>
      </w:r>
    </w:p>
    <w:p>
      <w:pPr>
        <w:pStyle w:val="Normal"/>
        <w:rPr/>
      </w:pPr>
      <w:r>
        <w:rPr/>
        <w:t>стихією хаосу, що розв'язує в підсвідомості людини сили, які загрожують</w:t>
        <w:br/>
        <w:t>затопити досягнуте багатовіковою історією становлення людини, її</w:t>
        <w:br/>
        <w:t>самосвідомість» [8].</w:t>
      </w:r>
    </w:p>
    <w:p>
      <w:pPr>
        <w:pStyle w:val="Normal"/>
        <w:ind w:firstLine="360"/>
        <w:rPr/>
      </w:pPr>
      <w:r>
        <w:rPr/>
        <w:t>Особливість постжиття полягає в тому, що людина шукає порятунку і втіхи</w:t>
        <w:br/>
        <w:t>не в Богові та вірі, а у втечі у віртуальні світи, у «землю обітовану». Як</w:t>
        <w:br/>
        <w:t>зазначають сучасні дослідники, віртуальний світ сьогодні - сотеріологічна</w:t>
        <w:br/>
        <w:t>реальність порятунку і втіхи, критика якої лише посилює її привабливість не</w:t>
        <w:br/>
        <w:t>лише для тих, хто шукає традиційного позбавлення від мерзенностей життя, але</w:t>
        <w:br/>
        <w:t>і для цілком спроможних (з точки зору успіху - що відбулися) людей [8].</w:t>
      </w:r>
    </w:p>
    <w:p>
      <w:pPr>
        <w:pStyle w:val="Normal"/>
        <w:ind w:firstLine="360"/>
        <w:rPr/>
      </w:pPr>
      <w:r>
        <w:rPr/>
        <w:t>У межах визначення постжиття рельєфно постає проблема імітації, зокрема</w:t>
        <w:br/>
        <w:t>імітаційної природи техніки. Відмітною ознакою західної культури, починаючи</w:t>
        <w:br/>
        <w:t>зі стародавніх греків, стала узаконена нею імітація дій Бога і природи.</w:t>
        <w:br/>
        <w:t>Віртуальна реальність виникає в результаті спроби осягнути задум Бога, що</w:t>
        <w:br/>
        <w:t>створив реальну природу та реальний людський світ. Закономірним</w:t>
        <w:br/>
        <w:t>результатом розвитку цієї тенденції західноєвропейської культури є</w:t>
        <w:br/>
        <w:t>філософсько-економічна концепція К. Маркса, який закликав змінити світ</w:t>
        <w:br/>
        <w:t>(тобто здійснити божественне діяння). Однак остаточно очевидними ідеї</w:t>
        <w:br/>
        <w:t>західноєвропейської культури імітування стають із створенням комп'ютерної</w:t>
        <w:br/>
        <w:t>техніки, яка починає заміщати людину у сфері розумової діяльності та</w:t>
        <w:br/>
        <w:t>імітувати роботу мозку.</w:t>
      </w:r>
    </w:p>
    <w:p>
      <w:pPr>
        <w:pStyle w:val="Normal"/>
        <w:ind w:firstLine="360"/>
        <w:rPr/>
      </w:pPr>
      <w:r>
        <w:rPr/>
        <w:t>Література:</w:t>
      </w:r>
    </w:p>
    <w:p>
      <w:pPr>
        <w:pStyle w:val="Normal"/>
        <w:tabs>
          <w:tab w:val="clear" w:pos="708"/>
          <w:tab w:val="left" w:pos="806" w:leader="none"/>
        </w:tabs>
        <w:ind w:firstLine="360"/>
        <w:rPr/>
      </w:pPr>
      <w:r>
        <w:rPr/>
        <w:t>1.</w:t>
        <w:tab/>
        <w:t xml:space="preserve">Губин </w:t>
      </w:r>
      <w:r>
        <w:rPr>
          <w:lang w:val="en-US"/>
        </w:rPr>
        <w:t xml:space="preserve">В. Д. Философская антропология </w:t>
      </w:r>
      <w:r>
        <w:rPr/>
        <w:t xml:space="preserve">/ </w:t>
      </w:r>
      <w:r>
        <w:rPr>
          <w:lang w:val="en-US"/>
        </w:rPr>
        <w:t xml:space="preserve">В. Д. Губин, Е. Н. Некрасова. </w:t>
      </w:r>
      <w:r>
        <w:rPr/>
        <w:t xml:space="preserve">— </w:t>
      </w:r>
      <w:r>
        <w:rPr>
          <w:lang w:val="en-US"/>
        </w:rPr>
        <w:t xml:space="preserve">М. </w:t>
      </w:r>
      <w:r>
        <w:rPr/>
        <w:t xml:space="preserve">— </w:t>
      </w:r>
      <w:r>
        <w:rPr>
          <w:lang w:val="en-US"/>
        </w:rPr>
        <w:t>СПб.,</w:t>
        <w:br/>
      </w:r>
      <w:r>
        <w:rPr/>
        <w:t xml:space="preserve">2000. — 240 </w:t>
      </w:r>
      <w:r>
        <w:rPr>
          <w:lang w:val="en-US"/>
        </w:rPr>
        <w:t>с.</w:t>
      </w:r>
    </w:p>
    <w:p>
      <w:pPr>
        <w:pStyle w:val="Normal"/>
        <w:tabs>
          <w:tab w:val="clear" w:pos="708"/>
          <w:tab w:val="left" w:pos="814" w:leader="none"/>
        </w:tabs>
        <w:ind w:firstLine="360"/>
        <w:rPr/>
      </w:pPr>
      <w:r>
        <w:rPr/>
        <w:t>2.</w:t>
        <w:tab/>
      </w:r>
      <w:r>
        <w:rPr>
          <w:lang w:val="en-US"/>
        </w:rPr>
        <w:t>Волков Ю. Г. Интегральная природа человека: естественно-научный и гуманитарный</w:t>
        <w:br/>
        <w:t xml:space="preserve">аспекты </w:t>
      </w:r>
      <w:r>
        <w:rPr/>
        <w:t xml:space="preserve">/ </w:t>
      </w:r>
      <w:r>
        <w:rPr>
          <w:lang w:val="en-US"/>
        </w:rPr>
        <w:t xml:space="preserve">Ю. Г. Волков, В. С. Поликарпов. </w:t>
      </w:r>
      <w:r>
        <w:rPr/>
        <w:t xml:space="preserve">— </w:t>
      </w:r>
      <w:r>
        <w:rPr>
          <w:lang w:val="en-US"/>
        </w:rPr>
        <w:t xml:space="preserve">Ростов-на-Дону, </w:t>
      </w:r>
      <w:r>
        <w:rPr/>
        <w:t xml:space="preserve">1994. — 283 </w:t>
      </w:r>
      <w:r>
        <w:rPr>
          <w:lang w:val="en-US"/>
        </w:rPr>
        <w:t>с.</w:t>
      </w:r>
    </w:p>
    <w:p>
      <w:pPr>
        <w:pStyle w:val="Normal"/>
        <w:tabs>
          <w:tab w:val="clear" w:pos="708"/>
          <w:tab w:val="left" w:pos="802" w:leader="none"/>
        </w:tabs>
        <w:ind w:firstLine="360"/>
        <w:rPr/>
      </w:pPr>
      <w:r>
        <w:rPr/>
        <w:t>3.</w:t>
        <w:tab/>
      </w:r>
      <w:r>
        <w:rPr>
          <w:lang w:val="en-US"/>
        </w:rPr>
        <w:t xml:space="preserve">Самохвалова В. И. Человек и судьба мира </w:t>
      </w:r>
      <w:r>
        <w:rPr/>
        <w:t xml:space="preserve">/ </w:t>
      </w:r>
      <w:r>
        <w:rPr>
          <w:lang w:val="en-US"/>
        </w:rPr>
        <w:t xml:space="preserve">В. И. Самохвалова. </w:t>
      </w:r>
      <w:r>
        <w:rPr/>
        <w:t xml:space="preserve">— </w:t>
      </w:r>
      <w:r>
        <w:rPr>
          <w:lang w:val="en-US"/>
        </w:rPr>
        <w:t xml:space="preserve">М., </w:t>
      </w:r>
      <w:r>
        <w:rPr/>
        <w:t xml:space="preserve">2000. — 196 </w:t>
      </w:r>
      <w:r>
        <w:rPr>
          <w:lang w:val="en-US"/>
        </w:rPr>
        <w:t>с.</w:t>
      </w:r>
    </w:p>
    <w:p>
      <w:pPr>
        <w:pStyle w:val="Normal"/>
        <w:tabs>
          <w:tab w:val="clear" w:pos="708"/>
          <w:tab w:val="left" w:pos="816" w:leader="none"/>
        </w:tabs>
        <w:ind w:firstLine="360"/>
        <w:rPr/>
      </w:pPr>
      <w:r>
        <w:rPr/>
        <w:t>4.</w:t>
        <w:tab/>
      </w:r>
      <w:r>
        <w:rPr>
          <w:lang w:val="en-US"/>
        </w:rPr>
        <w:t xml:space="preserve">Некрасов С. Н. Место и роль культурологической составляющей образования </w:t>
      </w:r>
      <w:r>
        <w:rPr/>
        <w:t>/</w:t>
        <w:br/>
      </w:r>
      <w:r>
        <w:rPr>
          <w:lang w:val="en-US"/>
        </w:rPr>
        <w:t xml:space="preserve">С. Н. Некрасов, С. Ю. Радченко </w:t>
      </w:r>
      <w:r>
        <w:rPr/>
        <w:t xml:space="preserve">// </w:t>
      </w:r>
      <w:r>
        <w:rPr>
          <w:lang w:val="en-US"/>
        </w:rPr>
        <w:t xml:space="preserve">Вестник академии наук высшей школы. </w:t>
      </w:r>
      <w:r>
        <w:rPr/>
        <w:t>— 1988. —№4. —</w:t>
        <w:br/>
      </w:r>
      <w:r>
        <w:rPr>
          <w:lang w:val="en-US"/>
        </w:rPr>
        <w:t xml:space="preserve">С. </w:t>
      </w:r>
      <w:r>
        <w:rPr/>
        <w:t>102—106.</w:t>
      </w:r>
    </w:p>
    <w:p>
      <w:pPr>
        <w:pStyle w:val="Normal"/>
        <w:tabs>
          <w:tab w:val="clear" w:pos="708"/>
          <w:tab w:val="left" w:pos="792" w:leader="none"/>
        </w:tabs>
        <w:ind w:firstLine="360"/>
        <w:rPr/>
      </w:pPr>
      <w:r>
        <w:rPr/>
        <w:t>5.</w:t>
        <w:tab/>
      </w:r>
      <w:r>
        <w:rPr>
          <w:lang w:val="en-US"/>
        </w:rPr>
        <w:t>Казначеев В</w:t>
      </w:r>
      <w:r>
        <w:rPr/>
        <w:t xml:space="preserve">. </w:t>
      </w:r>
      <w:r>
        <w:rPr>
          <w:lang w:val="en-US"/>
        </w:rPr>
        <w:t xml:space="preserve">П. Проблемы человековедения </w:t>
      </w:r>
      <w:r>
        <w:rPr/>
        <w:t xml:space="preserve">/ </w:t>
      </w:r>
      <w:r>
        <w:rPr>
          <w:lang w:val="en-US"/>
        </w:rPr>
        <w:t xml:space="preserve">В. П. Казначеев. </w:t>
      </w:r>
      <w:r>
        <w:rPr/>
        <w:t xml:space="preserve">— </w:t>
      </w:r>
      <w:r>
        <w:rPr>
          <w:lang w:val="en-US"/>
        </w:rPr>
        <w:t xml:space="preserve">М. </w:t>
      </w:r>
      <w:r>
        <w:rPr/>
        <w:t xml:space="preserve">— </w:t>
      </w:r>
      <w:r>
        <w:rPr>
          <w:lang w:val="en-US"/>
        </w:rPr>
        <w:t>Новосибирск,</w:t>
        <w:br/>
      </w:r>
      <w:r>
        <w:rPr/>
        <w:t xml:space="preserve">1997.-349 </w:t>
      </w:r>
      <w:r>
        <w:rPr>
          <w:lang w:val="en-US"/>
        </w:rPr>
        <w:t>с.</w:t>
      </w:r>
    </w:p>
    <w:p>
      <w:pPr>
        <w:pStyle w:val="Normal"/>
        <w:tabs>
          <w:tab w:val="clear" w:pos="708"/>
          <w:tab w:val="left" w:pos="826" w:leader="none"/>
        </w:tabs>
        <w:ind w:firstLine="360"/>
        <w:rPr/>
      </w:pPr>
      <w:r>
        <w:rPr/>
        <w:t>6.</w:t>
        <w:tab/>
      </w:r>
      <w:r>
        <w:rPr>
          <w:lang w:val="en-US"/>
        </w:rPr>
        <w:t xml:space="preserve">Мец И. Б. Будущее христианства </w:t>
      </w:r>
      <w:r>
        <w:rPr/>
        <w:t xml:space="preserve">/ </w:t>
      </w:r>
      <w:r>
        <w:rPr>
          <w:lang w:val="en-US"/>
        </w:rPr>
        <w:t xml:space="preserve">И. Б. Мец </w:t>
      </w:r>
      <w:r>
        <w:rPr/>
        <w:t xml:space="preserve">// </w:t>
      </w:r>
      <w:r>
        <w:rPr>
          <w:lang w:val="en-US"/>
        </w:rPr>
        <w:t xml:space="preserve">Вопросы философии. </w:t>
      </w:r>
      <w:r>
        <w:rPr/>
        <w:t>— 1990. — № 9.</w:t>
        <w:br/>
      </w:r>
      <w:r>
        <w:rPr>
          <w:lang w:val="en-US"/>
        </w:rPr>
        <w:t xml:space="preserve">— С. </w:t>
      </w:r>
      <w:r>
        <w:rPr/>
        <w:t>83—131.</w:t>
      </w:r>
    </w:p>
    <w:p>
      <w:pPr>
        <w:pStyle w:val="Normal"/>
        <w:tabs>
          <w:tab w:val="clear" w:pos="708"/>
          <w:tab w:val="left" w:pos="816" w:leader="none"/>
        </w:tabs>
        <w:ind w:firstLine="360"/>
        <w:rPr/>
      </w:pPr>
      <w:r>
        <w:rPr/>
        <w:t>7.</w:t>
        <w:tab/>
      </w:r>
      <w:r>
        <w:rPr>
          <w:lang w:val="en-US"/>
        </w:rPr>
        <w:t xml:space="preserve">Мамардашвили М. К Мысль в культуре </w:t>
      </w:r>
      <w:r>
        <w:rPr/>
        <w:t xml:space="preserve">/ </w:t>
      </w:r>
      <w:r>
        <w:rPr>
          <w:lang w:val="en-US"/>
        </w:rPr>
        <w:t xml:space="preserve">М. К. Мамардашвили </w:t>
      </w:r>
      <w:r>
        <w:rPr/>
        <w:t xml:space="preserve">// </w:t>
      </w:r>
      <w:r>
        <w:rPr>
          <w:lang w:val="en-US"/>
        </w:rPr>
        <w:t>Как я понимаю</w:t>
        <w:br/>
        <w:t xml:space="preserve">философию. </w:t>
      </w:r>
      <w:r>
        <w:rPr/>
        <w:t xml:space="preserve">— </w:t>
      </w:r>
      <w:r>
        <w:rPr>
          <w:lang w:val="en-US"/>
        </w:rPr>
        <w:t xml:space="preserve">М., </w:t>
      </w:r>
      <w:r>
        <w:rPr/>
        <w:t>1992. —</w:t>
      </w:r>
      <w:r>
        <w:rPr>
          <w:lang w:val="en-US"/>
        </w:rPr>
        <w:t xml:space="preserve">С. </w:t>
      </w:r>
      <w:r>
        <w:rPr/>
        <w:t>143—154.</w:t>
      </w:r>
    </w:p>
    <w:p>
      <w:pPr>
        <w:pStyle w:val="Normal"/>
        <w:tabs>
          <w:tab w:val="clear" w:pos="708"/>
          <w:tab w:val="left" w:pos="2131" w:leader="none"/>
        </w:tabs>
        <w:ind w:firstLine="360"/>
        <w:rPr/>
      </w:pPr>
      <w:r>
        <w:rPr/>
        <w:t>8</w:t>
      </w:r>
      <w:r>
        <w:rPr>
          <w:lang w:val="en-US"/>
        </w:rPr>
        <w:t>.ЛучанкинА.</w:t>
        <w:tab/>
        <w:t>И. Социоантропологический идеал: горизонты конвергентности,</w:t>
        <w:br/>
        <w:t xml:space="preserve">виртуальности, пуерильности </w:t>
      </w:r>
      <w:r>
        <w:rPr/>
        <w:t xml:space="preserve">7 </w:t>
      </w:r>
      <w:r>
        <w:rPr>
          <w:lang w:val="en-US"/>
        </w:rPr>
        <w:t xml:space="preserve">А. И. Лучанкин </w:t>
      </w:r>
      <w:r>
        <w:rPr/>
        <w:t xml:space="preserve">// </w:t>
      </w:r>
      <w:r>
        <w:rPr>
          <w:lang w:val="en-US"/>
        </w:rPr>
        <w:t xml:space="preserve">Жизненные миры философии. </w:t>
      </w:r>
      <w:r>
        <w:rPr/>
        <w:t>—</w:t>
        <w:br/>
      </w:r>
      <w:r>
        <w:rPr>
          <w:lang w:val="en-US"/>
        </w:rPr>
        <w:t xml:space="preserve">Екатеринбург, </w:t>
      </w:r>
      <w:r>
        <w:rPr/>
        <w:t xml:space="preserve">1999. — </w:t>
      </w:r>
      <w:r>
        <w:rPr>
          <w:lang w:val="en-US"/>
        </w:rPr>
        <w:t xml:space="preserve">С. </w:t>
      </w:r>
      <w:r>
        <w:rPr/>
        <w:t>67—86.</w:t>
      </w:r>
    </w:p>
    <w:p>
      <w:pPr>
        <w:pStyle w:val="Normal"/>
        <w:rPr/>
      </w:pPr>
      <w:r>
        <w:rPr/>
        <w:t>/</w:t>
      </w:r>
    </w:p>
    <w:p>
      <w:pPr>
        <w:pStyle w:val="Normal"/>
        <w:rPr/>
      </w:pPr>
      <w:r>
        <w:rPr/>
        <w:t>/</w:t>
        <w:br/>
        <w:t>/</w:t>
      </w:r>
    </w:p>
    <w:p>
      <w:pPr>
        <w:pStyle w:val="Normal"/>
        <w:rPr/>
      </w:pPr>
      <w:r>
        <w:rPr/>
        <w:t>/</w:t>
      </w:r>
    </w:p>
    <w:p>
      <w:pPr>
        <w:pStyle w:val="Normal"/>
        <w:rPr>
          <w:smallCaps/>
        </w:rPr>
      </w:pPr>
      <w:r>
        <w:rPr>
          <w:smallCaps/>
        </w:rPr>
        <w:t>3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12:00Z</dcterms:created>
  <dc:creator>myName</dc:creator>
  <dc:description/>
  <dc:language>en-US</dc:language>
  <cp:lastModifiedBy>myName</cp:lastModifiedBy>
  <dcterms:modified xsi:type="dcterms:W3CDTF">2014-04-24T17:13:00Z</dcterms:modified>
  <cp:revision>1</cp:revision>
  <dc:subject/>
  <dc:title/>
</cp:coreProperties>
</file>