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ge">
                  <wp:posOffset>1362710</wp:posOffset>
                </wp:positionV>
                <wp:extent cx="6069965" cy="8159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815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 w:before="0" w:after="10"/>
                              <w:ind w:left="60" w:hanging="0"/>
                              <w:rPr/>
                            </w:pPr>
                            <w:bookmarkStart w:id="0" w:name="bookmark0"/>
                            <w:r>
                              <w:rPr/>
                              <w:t xml:space="preserve">УДК: </w:t>
                            </w:r>
                            <w:r>
                              <w:rPr>
                                <w:lang w:val="en-US"/>
                              </w:rPr>
                              <w:t>111.32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305"/>
                              <w:ind w:left="172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Лантух </w:t>
                            </w:r>
                            <w:r>
                              <w:rPr/>
                              <w:t>А. П., Мирошниченко М. С., Меркулова Н. Ф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30" w:before="0" w:after="258"/>
                              <w:ind w:left="60" w:firstLine="520"/>
                              <w:jc w:val="both"/>
                              <w:rPr/>
                            </w:pPr>
                            <w:bookmarkStart w:id="1" w:name="bookmark1"/>
                            <w:r>
                              <w:rPr/>
                              <w:t xml:space="preserve">ПОСТАНТРОПОЛОГІЧНА </w:t>
                            </w:r>
                            <w:r>
                              <w:rPr>
                                <w:lang w:val="en-US"/>
                              </w:rPr>
                              <w:t xml:space="preserve">ДОБА: </w:t>
                            </w:r>
                            <w:r>
                              <w:rPr/>
                              <w:t xml:space="preserve">ДО ПОСТАНОВКИ </w:t>
                            </w:r>
                            <w:r>
                              <w:rPr>
                                <w:lang w:val="en-US"/>
                              </w:rPr>
                              <w:t>ПРОБЛЕМИ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60" w:right="20" w:firstLine="520"/>
                              <w:rPr/>
                            </w:pP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lang w:val="en-US"/>
                              </w:rPr>
                              <w:t>статті автори аналізують перехід філософії в постантропологічну площину,</w:t>
                              <w:br/>
                              <w:t>виявляють її сутність та вплив на подальший розвиток сучасної людини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238"/>
                              <w:ind w:left="60" w:firstLine="520"/>
                              <w:rPr/>
                            </w:pPr>
                            <w:r>
                              <w:rPr>
                                <w:rStyle w:val="3125pt"/>
                                <w:lang w:val="en-US"/>
                              </w:rPr>
                              <w:t>Ключові слові:</w:t>
                            </w:r>
                            <w:r>
                              <w:rPr>
                                <w:lang w:val="en-US"/>
                              </w:rPr>
                              <w:t xml:space="preserve"> антропологія, постантропологія, постмодернізм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00" w:before="0" w:after="0"/>
                              <w:ind w:left="60" w:right="20" w:firstLine="5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В </w:t>
                            </w:r>
                            <w:r>
                              <w:rPr/>
                              <w:t>статье авторы анализируют переход философии в постантропологическую</w:t>
                              <w:br/>
                              <w:t>плоскость, выявляют ее сущность и влияние на дальнейшее развитие современного</w:t>
                              <w:br/>
                              <w:t>человека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00" w:before="0" w:after="240"/>
                              <w:ind w:left="60" w:firstLine="520"/>
                              <w:rPr/>
                            </w:pPr>
                            <w:r>
                              <w:rPr>
                                <w:rStyle w:val="3125pt"/>
                              </w:rPr>
                              <w:t>Ключевые слова:</w:t>
                            </w:r>
                            <w:r>
                              <w:rPr/>
                              <w:t xml:space="preserve"> антропология, постантропология, постмодернизм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00" w:before="0" w:after="0"/>
                              <w:ind w:left="60" w:right="20" w:firstLine="5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 the article the authors analyze the shift of the philosophy in the postanthropological</w:t>
                              <w:br/>
                              <w:t>plane, identify its nature and influence on the further development of the modern man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00" w:before="0" w:after="232"/>
                              <w:ind w:left="60" w:firstLine="520"/>
                              <w:rPr/>
                            </w:pPr>
                            <w:r>
                              <w:rPr>
                                <w:rStyle w:val="3125pt"/>
                                <w:lang w:val="en-US"/>
                              </w:rPr>
                              <w:t>Keywords:</w:t>
                            </w:r>
                            <w:r>
                              <w:rPr>
                                <w:lang w:val="en-US"/>
                              </w:rPr>
                              <w:t xml:space="preserve"> anthropology, postanthropology, postmodernism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right="20" w:firstLine="520"/>
                              <w:rPr/>
                            </w:pPr>
                            <w:r>
                              <w:rPr/>
                              <w:t>Осмислення проблеми людини у європейській свідомості знайшло свою</w:t>
                              <w:br/>
                              <w:t>актуальність і своє відображення в антропоцентризмі. При цьому треба зазначити,</w:t>
                              <w:br/>
                              <w:t>що антропоцентризм, який основувався на переконанні, що світ має мету</w:t>
                              <w:br/>
                              <w:t>розвитку, яка міцно пов'язана з долею людини, на різних етапах історії людства</w:t>
                              <w:br/>
                              <w:t>набував різних форм, різного змісту та різного обґрунтування [10, с. 21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right="20" w:firstLine="520"/>
                              <w:rPr/>
                            </w:pPr>
                            <w:r>
                              <w:rPr/>
                              <w:t>У XX столітті відбувся «антропологічний поворот» у філософії, який стався</w:t>
                              <w:br/>
                              <w:t>не на підставі накопичення багатьох знань про людину, які потрібно було</w:t>
                              <w:br/>
                              <w:t>узагальнити й систематизувати, а через те, що виникла ситуація «людської кризи»,</w:t>
                              <w:br/>
                              <w:t>яка була обумовлена тим, що людина чітко усвідомила, що вона не є більше</w:t>
                              <w:br/>
                              <w:t>господарем у Всесвіті. Це породило відчуття її випадковості або зайвості</w:t>
                              <w:br/>
                              <w:t xml:space="preserve">існування та непередбачуваності своє долі. </w:t>
                            </w:r>
                            <w:r>
                              <w:rPr>
                                <w:lang w:val="en-US"/>
                              </w:rPr>
                              <w:t xml:space="preserve">А цё, </w:t>
                            </w:r>
                            <w:r>
                              <w:rPr/>
                              <w:t>у свою чергу, викликало</w:t>
                              <w:br/>
                              <w:t>загострений інтерес до людини й антропологічного повороту у філософії загалом</w:t>
                              <w:br/>
                              <w:t>як спробу знайти рецепти порятунку в самій людині, у таємницях її тіла, душі,</w:t>
                              <w:br/>
                              <w:t>розуму. В цих умовах актуалізувалася проблема постантропології. Розмитість</w:t>
                              <w:br/>
                              <w:t>цінностей, амбівалентність оцінок, плинність сенсів, невиразність позицій і</w:t>
                              <w:br/>
                              <w:t>переваг - усе це характеристики стану свідомості та настроїв сучасної людини, що</w:t>
                              <w:br/>
                              <w:t>переживає у наш час - час постмодернізму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right="20" w:firstLine="520"/>
                              <w:rPr/>
                            </w:pPr>
                            <w:r>
                              <w:rPr/>
                              <w:t>Проблема людини у філософській літературі XX століття все частіше</w:t>
                              <w:br/>
                              <w:t>формулюється і розглядається або в есхатологічному контексті, або в контексті</w:t>
                              <w:br/>
                              <w:t>антропологічної катастрофи. Роблячи екскурс в історію становлення філософської</w:t>
                              <w:br/>
                              <w:t>антропології, особливо слід виокремити праці М. Шелера, X. Плеснера, К. Льовіта,</w:t>
                              <w:br/>
                              <w:t>Д. Міда, Ж. Сартра, А. Портмана, Е. Кассірера, А. Галена. Також слід зробити</w:t>
                              <w:br/>
                              <w:t>акцент на дослідженнях К. Леві-Стросса, який суттєво збагатив антропологію</w:t>
                              <w:br/>
                              <w:t>•фактичними етнографічними даними та новим методом (структурним). Не тіль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642.45pt;mso-wrap-distance-left:0pt;mso-wrap-distance-right:0pt;mso-wrap-distance-top:0pt;mso-wrap-distance-bottom:0pt;margin-top:107.3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30" w:before="0" w:after="10"/>
                        <w:ind w:left="60" w:hanging="0"/>
                        <w:rPr/>
                      </w:pPr>
                      <w:bookmarkStart w:id="2" w:name="bookmark0"/>
                      <w:r>
                        <w:rPr/>
                        <w:t xml:space="preserve">УДК: </w:t>
                      </w:r>
                      <w:r>
                        <w:rPr>
                          <w:lang w:val="en-US"/>
                        </w:rPr>
                        <w:t>111.32</w:t>
                      </w:r>
                      <w:bookmarkEnd w:id="2"/>
                    </w:p>
                    <w:p>
                      <w:pPr>
                        <w:pStyle w:val="21"/>
                        <w:shd w:fill="auto" w:val="clear"/>
                        <w:spacing w:lineRule="exact" w:line="230" w:before="0" w:after="305"/>
                        <w:ind w:left="1720" w:hanging="0"/>
                        <w:rPr/>
                      </w:pPr>
                      <w:r>
                        <w:rPr>
                          <w:lang w:val="en-US"/>
                        </w:rPr>
                        <w:t xml:space="preserve">Лантух </w:t>
                      </w:r>
                      <w:r>
                        <w:rPr/>
                        <w:t>А. П., Мирошниченко М. С., Меркулова Н. Ф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30" w:before="0" w:after="258"/>
                        <w:ind w:left="60" w:firstLine="520"/>
                        <w:jc w:val="both"/>
                        <w:rPr/>
                      </w:pPr>
                      <w:bookmarkStart w:id="3" w:name="bookmark1"/>
                      <w:r>
                        <w:rPr/>
                        <w:t xml:space="preserve">ПОСТАНТРОПОЛОГІЧНА </w:t>
                      </w:r>
                      <w:r>
                        <w:rPr>
                          <w:lang w:val="en-US"/>
                        </w:rPr>
                        <w:t xml:space="preserve">ДОБА: </w:t>
                      </w:r>
                      <w:r>
                        <w:rPr/>
                        <w:t xml:space="preserve">ДО ПОСТАНОВКИ </w:t>
                      </w:r>
                      <w:r>
                        <w:rPr>
                          <w:lang w:val="en-US"/>
                        </w:rPr>
                        <w:t>ПРОБЛЕМИ</w:t>
                      </w:r>
                      <w:bookmarkEnd w:id="3"/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60" w:right="20" w:firstLine="520"/>
                        <w:rPr/>
                      </w:pPr>
                      <w:r>
                        <w:rPr/>
                        <w:t xml:space="preserve">У </w:t>
                      </w:r>
                      <w:r>
                        <w:rPr>
                          <w:lang w:val="en-US"/>
                        </w:rPr>
                        <w:t>статті автори аналізують перехід філософії в постантропологічну площину,</w:t>
                        <w:br/>
                        <w:t>виявляють її сутність та вплив на подальший розвиток сучасної людини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238"/>
                        <w:ind w:left="60" w:firstLine="520"/>
                        <w:rPr/>
                      </w:pPr>
                      <w:r>
                        <w:rPr>
                          <w:rStyle w:val="3125pt"/>
                          <w:lang w:val="en-US"/>
                        </w:rPr>
                        <w:t>Ключові слові:</w:t>
                      </w:r>
                      <w:r>
                        <w:rPr>
                          <w:lang w:val="en-US"/>
                        </w:rPr>
                        <w:t xml:space="preserve"> антропологія, постантропологія, постмодернізм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00" w:before="0" w:after="0"/>
                        <w:ind w:left="60" w:right="20" w:firstLine="520"/>
                        <w:rPr/>
                      </w:pPr>
                      <w:r>
                        <w:rPr>
                          <w:lang w:val="en-US"/>
                        </w:rPr>
                        <w:t xml:space="preserve">В </w:t>
                      </w:r>
                      <w:r>
                        <w:rPr/>
                        <w:t>статье авторы анализируют переход философии в постантропологическую</w:t>
                        <w:br/>
                        <w:t>плоскость, выявляют ее сущность и влияние на дальнейшее развитие современного</w:t>
                        <w:br/>
                        <w:t>человека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00" w:before="0" w:after="240"/>
                        <w:ind w:left="60" w:firstLine="520"/>
                        <w:rPr/>
                      </w:pPr>
                      <w:r>
                        <w:rPr>
                          <w:rStyle w:val="3125pt"/>
                        </w:rPr>
                        <w:t>Ключевые слова:</w:t>
                      </w:r>
                      <w:r>
                        <w:rPr/>
                        <w:t xml:space="preserve"> антропология, постантропология, постмодернизм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00" w:before="0" w:after="0"/>
                        <w:ind w:left="60" w:right="20" w:firstLine="5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 the article the authors analyze the shift of the philosophy in the postanthropological</w:t>
                        <w:br/>
                        <w:t>plane, identify its nature and influence on the further development of the modern man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00" w:before="0" w:after="232"/>
                        <w:ind w:left="60" w:firstLine="520"/>
                        <w:rPr/>
                      </w:pPr>
                      <w:r>
                        <w:rPr>
                          <w:rStyle w:val="3125pt"/>
                          <w:lang w:val="en-US"/>
                        </w:rPr>
                        <w:t>Keywords:</w:t>
                      </w:r>
                      <w:r>
                        <w:rPr>
                          <w:lang w:val="en-US"/>
                        </w:rPr>
                        <w:t xml:space="preserve"> anthropology, postanthropology, postmodernism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60" w:right="20" w:firstLine="520"/>
                        <w:rPr/>
                      </w:pPr>
                      <w:r>
                        <w:rPr/>
                        <w:t>Осмислення проблеми людини у європейській свідомості знайшло свою</w:t>
                        <w:br/>
                        <w:t>актуальність і своє відображення в антропоцентризмі. При цьому треба зазначити,</w:t>
                        <w:br/>
                        <w:t>що антропоцентризм, який основувався на переконанні, що світ має мету</w:t>
                        <w:br/>
                        <w:t>розвитку, яка міцно пов'язана з долею людини, на різних етапах історії людства</w:t>
                        <w:br/>
                        <w:t>набував різних форм, різного змісту та різного обґрунтування [10, с. 21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60" w:right="20" w:firstLine="520"/>
                        <w:rPr/>
                      </w:pPr>
                      <w:r>
                        <w:rPr/>
                        <w:t>У XX столітті відбувся «антропологічний поворот» у філософії, який стався</w:t>
                        <w:br/>
                        <w:t>не на підставі накопичення багатьох знань про людину, які потрібно було</w:t>
                        <w:br/>
                        <w:t>узагальнити й систематизувати, а через те, що виникла ситуація «людської кризи»,</w:t>
                        <w:br/>
                        <w:t>яка була обумовлена тим, що людина чітко усвідомила, що вона не є більше</w:t>
                        <w:br/>
                        <w:t>господарем у Всесвіті. Це породило відчуття її випадковості або зайвості</w:t>
                        <w:br/>
                        <w:t xml:space="preserve">існування та непередбачуваності своє долі. </w:t>
                      </w:r>
                      <w:r>
                        <w:rPr>
                          <w:lang w:val="en-US"/>
                        </w:rPr>
                        <w:t xml:space="preserve">А цё, </w:t>
                      </w:r>
                      <w:r>
                        <w:rPr/>
                        <w:t>у свою чергу, викликало</w:t>
                        <w:br/>
                        <w:t>загострений інтерес до людини й антропологічного повороту у філософії загалом</w:t>
                        <w:br/>
                        <w:t>як спробу знайти рецепти порятунку в самій людині, у таємницях її тіла, душі,</w:t>
                        <w:br/>
                        <w:t>розуму. В цих умовах актуалізувалася проблема постантропології. Розмитість</w:t>
                        <w:br/>
                        <w:t>цінностей, амбівалентність оцінок, плинність сенсів, невиразність позицій і</w:t>
                        <w:br/>
                        <w:t>переваг - усе це характеристики стану свідомості та настроїв сучасної людини, що</w:t>
                        <w:br/>
                        <w:t>переживає у наш час - час постмодернізму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60" w:right="20" w:firstLine="520"/>
                        <w:rPr/>
                      </w:pPr>
                      <w:r>
                        <w:rPr/>
                        <w:t>Проблема людини у філософській літературі XX століття все частіше</w:t>
                        <w:br/>
                        <w:t>формулюється і розглядається або в есхатологічному контексті, або в контексті</w:t>
                        <w:br/>
                        <w:t>антропологічної катастрофи. Роблячи екскурс в історію становлення філософської</w:t>
                        <w:br/>
                        <w:t>антропології, особливо слід виокремити праці М. Шелера, X. Плеснера, К. Льовіта,</w:t>
                        <w:br/>
                        <w:t>Д. Міда, Ж. Сартра, А. Портмана, Е. Кассірера, А. Галена. Також слід зробити</w:t>
                        <w:br/>
                        <w:t>акцент на дослідженнях К. Леві-Стросса, який суттєво збагатив антропологію</w:t>
                        <w:br/>
                        <w:t>•фактичними етнографічними даними та новим методом (структурним). Не тіль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44335</wp:posOffset>
                </wp:positionH>
                <wp:positionV relativeFrom="page">
                  <wp:posOffset>9765030</wp:posOffset>
                </wp:positionV>
                <wp:extent cx="132715" cy="127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pt;mso-wrap-distance-left:0pt;mso-wrap-distance-right:0pt;mso-wrap-distance-top:0pt;mso-wrap-distance-bottom:0pt;margin-top:768.9pt;mso-position-vertical-relative:page;margin-left:531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0590</wp:posOffset>
                </wp:positionH>
                <wp:positionV relativeFrom="page">
                  <wp:posOffset>632460</wp:posOffset>
                </wp:positionV>
                <wp:extent cx="2040890" cy="12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уманітарний часопис 2012, № 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10pt;mso-wrap-distance-left:0pt;mso-wrap-distance-right:0pt;mso-wrap-distance-top:0pt;mso-wrap-distance-bottom:0pt;margin-top:49.8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гуманітарний часопис 2012, № 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0590</wp:posOffset>
                </wp:positionH>
                <wp:positionV relativeFrom="page">
                  <wp:posOffset>1249680</wp:posOffset>
                </wp:positionV>
                <wp:extent cx="6109970" cy="8142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814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right="20" w:hanging="0"/>
                              <w:rPr/>
                            </w:pPr>
                            <w:r>
                              <w:rPr/>
                              <w:t>праці К. Леві-Стросса сприяли глибоким змінам проблематики й методології</w:t>
                              <w:br/>
                              <w:t>філософської антропології, яка шукала відповіді на питання про сутність людини в</w:t>
                              <w:br/>
                              <w:t>дослідженні взаємодії духовного й тілесного, у єднанні результатів біології і наук</w:t>
                              <w:br/>
                              <w:t>про дух [7, с. 169]. Представники Франкфуртської школи поставилися досить</w:t>
                              <w:br/>
                              <w:t>критично до праць у галузі філософської антропології. Зокрема, суть аргументів</w:t>
                              <w:br/>
                              <w:t>М. Хоркхаймера та Г. Лукача зводилися до того, що антропологія, говорячи мовою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Г. </w:t>
                            </w:r>
                            <w:r>
                              <w:rPr/>
                              <w:t xml:space="preserve">В. Ф. </w:t>
                            </w:r>
                            <w:r>
                              <w:rPr>
                                <w:lang w:val="en-US"/>
                              </w:rPr>
                              <w:t xml:space="preserve">Гегеля, </w:t>
                            </w:r>
                            <w:r>
                              <w:rPr/>
                              <w:t>«має справу з нерозвинутою самосвідомістю, що не володіє ідеєю»</w:t>
                              <w:br/>
                              <w:t>[7, с. 169]. Таким чином, головний недолік полягає в тому, що антропологія, яка</w:t>
                              <w:br/>
                              <w:t>підкреслювала константну природу людини, стає гальмом історичного розвитку.</w:t>
                              <w:br/>
                              <w:t>Це й же протест проти антропологічної парадигми висловив, зокрема, і</w:t>
                              <w:br/>
                              <w:t>М. Хайдеггер у книзі «Буття і час», у якій він на противагу гуманістичній й</w:t>
                              <w:br/>
                              <w:t>антропологічній точкам зору висунув проект фундаментальної онтології, яка</w:t>
                              <w:br/>
                              <w:t>ставить людину в залежність від буття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40" w:right="20" w:firstLine="520"/>
                              <w:rPr/>
                            </w:pPr>
                            <w:r>
                              <w:rPr/>
                              <w:t>Необхідно звернути особливу увагу на роботи таких російських філософів, як</w:t>
                              <w:br/>
                              <w:t xml:space="preserve">М. </w:t>
                            </w:r>
                            <w:r>
                              <w:rPr>
                                <w:lang w:val="en-US"/>
                              </w:rPr>
                              <w:t xml:space="preserve">Бердяев, С. </w:t>
                            </w:r>
                            <w:r>
                              <w:rPr/>
                              <w:t xml:space="preserve">Франк, </w:t>
                            </w:r>
                            <w:r>
                              <w:rPr>
                                <w:lang w:val="en-US"/>
                              </w:rPr>
                              <w:t xml:space="preserve">Л. Шестов, </w:t>
                            </w:r>
                            <w:r>
                              <w:rPr/>
                              <w:t>у яких антропологічна думка мала релігійну або,</w:t>
                              <w:br/>
                              <w:t>точніше, квазірелігійну форму. Вони були не релігійними мислителями в повному</w:t>
                              <w:br/>
                              <w:t>розумінні цього слова, а, скоріше, антропологами, що представляли свої ідеї в</w:t>
                              <w:br/>
                              <w:t>квазірелігійній формі. Зі слів дослідниці Є. Некрасової, можна твердити, що з</w:t>
                              <w:br/>
                              <w:t>учення про людину, яке висунула російська філософія, про її безопорність,</w:t>
                              <w:br/>
                              <w:t>непостійність, мінливість, про людину, яка на свій жах та ризик вирішує піти в</w:t>
                              <w:br/>
                              <w:t>путь, відшукуючи ті істини, які тільки їй і можуть бути відкриті, про живу</w:t>
                              <w:br/>
                              <w:t>людину, яка є єдиним джерелом розуміння світу, починається XX століття</w:t>
                              <w:br/>
                              <w:t>[9, с. 57]. Що стосується філософії пострадянського періоду, то вона теж</w:t>
                              <w:br/>
                              <w:t>сконцентрувала свою увагу на антропологічній проблематиці, бо в нашій сучасній</w:t>
                              <w:br/>
                              <w:t>дійсності буквально в кожному предметі присутнє «</w:t>
                            </w:r>
                            <w:r>
                              <w:rPr>
                                <w:lang w:val="en-US"/>
                              </w:rPr>
                              <w:t>memento</w:t>
                            </w:r>
                            <w:r>
                              <w:rPr/>
                              <w:t xml:space="preserve"> тогі». Тут усі - від</w:t>
                              <w:br/>
                              <w:t>банкіра до бомжа - проживають кожний день як останній. Тому ми постійно</w:t>
                              <w:br/>
                              <w:t>спостерігаємо театр абсурду, де люди роблять неадекватні вчинки [6, с. 32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40" w:right="20" w:firstLine="520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Мета статті</w:t>
                            </w:r>
                            <w:r>
                              <w:rPr/>
                              <w:t xml:space="preserve"> - проаналізувати перехід філософії в постантропологічну</w:t>
                              <w:br/>
                              <w:t>площину, виявити її сутність та вплив на подальший розвиток сучасної людини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40" w:right="20" w:firstLine="520"/>
                              <w:rPr/>
                            </w:pPr>
                            <w:r>
                              <w:rPr/>
                              <w:t>Антропоцентризм - саме європейська модель світовідчуття. Етап первинного</w:t>
                              <w:br/>
                              <w:t>оформлення антропоцентризму, коли людина виділилася із природи, із тваринного</w:t>
                              <w:br/>
                              <w:t>світу, усвідомлюючи себе як рід, змінив космоцентричну тенденцію міфологічного</w:t>
                              <w:br/>
                              <w:t>поєднання людини із світом. Цей етап досяг свого апогею у Давній Греції, що було</w:t>
                              <w:br/>
                              <w:t xml:space="preserve">пов'язано з ім'ям </w:t>
                            </w:r>
                            <w:r>
                              <w:rPr>
                                <w:lang w:val="en-US"/>
                              </w:rPr>
                              <w:t xml:space="preserve">Сократа. </w:t>
                            </w:r>
                            <w:r>
                              <w:rPr/>
                              <w:t>Проте це була, так би мовити, «дитяча» стадія</w:t>
                              <w:br/>
                              <w:t>антропоцентризму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40" w:right="20" w:firstLine="520"/>
                              <w:rPr/>
                            </w:pPr>
                            <w:r>
                              <w:rPr/>
                              <w:t>Сьогодні, на межі століть, проблема антропоцентризму актуалізувалась тим,</w:t>
                              <w:br/>
                              <w:t>що сама філософія увійшла в постантропологічну добу, для якої характерна</w:t>
                              <w:br/>
                              <w:t>відмова від ідеї людини як вищої цінності, що дає орієнтири для суспільного</w:t>
                              <w:br/>
                              <w:t>розвитку. Це пояснюється тим, що не тільки природа, але й створені людиною речі</w:t>
                              <w:br/>
                              <w:t>та інститути стають самостійною реальністю, що розвиваються за своїми</w:t>
                              <w:br/>
                              <w:t>законами, і ці системи, у свою чергу, ставлять свої вимоги до людини та ї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641.15pt;mso-wrap-distance-left:0pt;mso-wrap-distance-right:0pt;mso-wrap-distance-top:0pt;mso-wrap-distance-bottom:0pt;margin-top:98.4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60" w:right="20" w:hanging="0"/>
                        <w:rPr/>
                      </w:pPr>
                      <w:r>
                        <w:rPr/>
                        <w:t>праці К. Леві-Стросса сприяли глибоким змінам проблематики й методології</w:t>
                        <w:br/>
                        <w:t>філософської антропології, яка шукала відповіді на питання про сутність людини в</w:t>
                        <w:br/>
                        <w:t>дослідженні взаємодії духовного й тілесного, у єднанні результатів біології і наук</w:t>
                        <w:br/>
                        <w:t>про дух [7, с. 169]. Представники Франкфуртської школи поставилися досить</w:t>
                        <w:br/>
                        <w:t>критично до праць у галузі філософської антропології. Зокрема, суть аргументів</w:t>
                        <w:br/>
                        <w:t>М. Хоркхаймера та Г. Лукача зводилися до того, що антропологія, говорячи мовою</w:t>
                        <w:br/>
                      </w:r>
                      <w:r>
                        <w:rPr>
                          <w:lang w:val="en-US"/>
                        </w:rPr>
                        <w:t xml:space="preserve">Г. </w:t>
                      </w:r>
                      <w:r>
                        <w:rPr/>
                        <w:t xml:space="preserve">В. Ф. </w:t>
                      </w:r>
                      <w:r>
                        <w:rPr>
                          <w:lang w:val="en-US"/>
                        </w:rPr>
                        <w:t xml:space="preserve">Гегеля, </w:t>
                      </w:r>
                      <w:r>
                        <w:rPr/>
                        <w:t>«має справу з нерозвинутою самосвідомістю, що не володіє ідеєю»</w:t>
                        <w:br/>
                        <w:t>[7, с. 169]. Таким чином, головний недолік полягає в тому, що антропологія, яка</w:t>
                        <w:br/>
                        <w:t>підкреслювала константну природу людини, стає гальмом історичного розвитку.</w:t>
                        <w:br/>
                        <w:t>Це й же протест проти антропологічної парадигми висловив, зокрема, і</w:t>
                        <w:br/>
                        <w:t>М. Хайдеггер у книзі «Буття і час», у якій він на противагу гуманістичній й</w:t>
                        <w:br/>
                        <w:t>антропологічній точкам зору висунув проект фундаментальної онтології, яка</w:t>
                        <w:br/>
                        <w:t>ставить людину в залежність від буття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40" w:right="20" w:firstLine="520"/>
                        <w:rPr/>
                      </w:pPr>
                      <w:r>
                        <w:rPr/>
                        <w:t>Необхідно звернути особливу увагу на роботи таких російських філософів, як</w:t>
                        <w:br/>
                        <w:t xml:space="preserve">М. </w:t>
                      </w:r>
                      <w:r>
                        <w:rPr>
                          <w:lang w:val="en-US"/>
                        </w:rPr>
                        <w:t xml:space="preserve">Бердяев, С. </w:t>
                      </w:r>
                      <w:r>
                        <w:rPr/>
                        <w:t xml:space="preserve">Франк, </w:t>
                      </w:r>
                      <w:r>
                        <w:rPr>
                          <w:lang w:val="en-US"/>
                        </w:rPr>
                        <w:t xml:space="preserve">Л. Шестов, </w:t>
                      </w:r>
                      <w:r>
                        <w:rPr/>
                        <w:t>у яких антропологічна думка мала релігійну або,</w:t>
                        <w:br/>
                        <w:t>точніше, квазірелігійну форму. Вони були не релігійними мислителями в повному</w:t>
                        <w:br/>
                        <w:t>розумінні цього слова, а, скоріше, антропологами, що представляли свої ідеї в</w:t>
                        <w:br/>
                        <w:t>квазірелігійній формі. Зі слів дослідниці Є. Некрасової, можна твердити, що з</w:t>
                        <w:br/>
                        <w:t>учення про людину, яке висунула російська філософія, про її безопорність,</w:t>
                        <w:br/>
                        <w:t>непостійність, мінливість, про людину, яка на свій жах та ризик вирішує піти в</w:t>
                        <w:br/>
                        <w:t>путь, відшукуючи ті істини, які тільки їй і можуть бути відкриті, про живу</w:t>
                        <w:br/>
                        <w:t>людину, яка є єдиним джерелом розуміння світу, починається XX століття</w:t>
                        <w:br/>
                        <w:t>[9, с. 57]. Що стосується філософії пострадянського періоду, то вона теж</w:t>
                        <w:br/>
                        <w:t>сконцентрувала свою увагу на антропологічній проблематиці, бо в нашій сучасній</w:t>
                        <w:br/>
                        <w:t>дійсності буквально в кожному предметі присутнє «</w:t>
                      </w:r>
                      <w:r>
                        <w:rPr>
                          <w:lang w:val="en-US"/>
                        </w:rPr>
                        <w:t>memento</w:t>
                      </w:r>
                      <w:r>
                        <w:rPr/>
                        <w:t xml:space="preserve"> тогі». Тут усі - від</w:t>
                        <w:br/>
                        <w:t>банкіра до бомжа - проживають кожний день як останній. Тому ми постійно</w:t>
                        <w:br/>
                        <w:t>спостерігаємо театр абсурду, де люди роблять неадекватні вчинки [6, с. 32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40" w:right="20" w:firstLine="520"/>
                        <w:rPr/>
                      </w:pPr>
                      <w:r>
                        <w:rPr>
                          <w:rStyle w:val="12pt"/>
                        </w:rPr>
                        <w:t>Мета статті</w:t>
                      </w:r>
                      <w:r>
                        <w:rPr/>
                        <w:t xml:space="preserve"> - проаналізувати перехід філософії в постантропологічну</w:t>
                        <w:br/>
                        <w:t>площину, виявити її сутність та вплив на подальший розвиток сучасної людини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40" w:right="20" w:firstLine="520"/>
                        <w:rPr/>
                      </w:pPr>
                      <w:r>
                        <w:rPr/>
                        <w:t>Антропоцентризм - саме європейська модель світовідчуття. Етап первинного</w:t>
                        <w:br/>
                        <w:t>оформлення антропоцентризму, коли людина виділилася із природи, із тваринного</w:t>
                        <w:br/>
                        <w:t>світу, усвідомлюючи себе як рід, змінив космоцентричну тенденцію міфологічного</w:t>
                        <w:br/>
                        <w:t>поєднання людини із світом. Цей етап досяг свого апогею у Давній Греції, що було</w:t>
                        <w:br/>
                        <w:t xml:space="preserve">пов'язано з ім'ям </w:t>
                      </w:r>
                      <w:r>
                        <w:rPr>
                          <w:lang w:val="en-US"/>
                        </w:rPr>
                        <w:t xml:space="preserve">Сократа. </w:t>
                      </w:r>
                      <w:r>
                        <w:rPr/>
                        <w:t>Проте це була, так би мовити, «дитяча» стадія</w:t>
                        <w:br/>
                        <w:t>антропоцентризму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40" w:right="20" w:firstLine="520"/>
                        <w:rPr/>
                      </w:pPr>
                      <w:r>
                        <w:rPr/>
                        <w:t>Сьогодні, на межі століть, проблема антропоцентризму актуалізувалась тим,</w:t>
                        <w:br/>
                        <w:t>що сама філософія увійшла в постантропологічну добу, для якої характерна</w:t>
                        <w:br/>
                        <w:t>відмова від ідеї людини як вищої цінності, що дає орієнтири для суспільного</w:t>
                        <w:br/>
                        <w:t>розвитку. Це пояснюється тим, що не тільки природа, але й створені людиною речі</w:t>
                        <w:br/>
                        <w:t>та інститути стають самостійною реальністю, що розвиваються за своїми</w:t>
                        <w:br/>
                        <w:t>законами, і ці системи, у свою чергу, ставлять свої вимоги до людини та ї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8525</wp:posOffset>
                </wp:positionH>
                <wp:positionV relativeFrom="page">
                  <wp:posOffset>9737090</wp:posOffset>
                </wp:positionV>
                <wp:extent cx="132715" cy="1270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pt;mso-wrap-distance-left:0pt;mso-wrap-distance-right:0pt;mso-wrap-distance-top:0pt;mso-wrap-distance-bottom:0pt;margin-top:766.7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6455</wp:posOffset>
                </wp:positionH>
                <wp:positionV relativeFrom="page">
                  <wp:posOffset>772160</wp:posOffset>
                </wp:positionV>
                <wp:extent cx="6051550" cy="546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Лантух </w:t>
                            </w:r>
                            <w:r>
                              <w:rPr/>
                              <w:t>А. П., Мирошниченко</w:t>
                            </w:r>
                            <w:r>
                              <w:rPr>
                                <w:rStyle w:val="3125pt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3125pt1"/>
                              </w:rPr>
                              <w:t xml:space="preserve">М </w:t>
                            </w:r>
                            <w:r>
                              <w:rPr>
                                <w:rStyle w:val="3125pt1"/>
                                <w:lang w:val="en-US"/>
                              </w:rPr>
                              <w:t>С,</w:t>
                            </w:r>
                            <w:r>
                              <w:rPr/>
                              <w:t xml:space="preserve"> Меркулова К Ф.</w:t>
                            </w:r>
                            <w:r>
                              <w:rPr>
                                <w:rStyle w:val="31"/>
                              </w:rPr>
                              <w:t xml:space="preserve"> ПОСТАНТРОПОЛОГІЧНА </w:t>
                            </w:r>
                            <w:r>
                              <w:rPr>
                                <w:rStyle w:val="31"/>
                                <w:lang w:val="en-US"/>
                              </w:rPr>
                              <w:t>ДОБА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30" w:before="0" w:after="0"/>
                              <w:ind w:left="5880" w:hanging="0"/>
                              <w:rPr/>
                            </w:pPr>
                            <w:r>
                              <w:rPr/>
                              <w:t xml:space="preserve">ДО ПОСТАНОВКИ </w:t>
                            </w:r>
                            <w:r>
                              <w:rPr>
                                <w:lang w:val="en-US"/>
                              </w:rPr>
                              <w:t>ПРОБЛ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3pt;mso-wrap-distance-left:0pt;mso-wrap-distance-right:0pt;mso-wrap-distance-top:0pt;mso-wrap-distance-bottom:0pt;margin-top:60.8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40" w:before="0" w:after="0"/>
                        <w:ind w:left="24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Лантух </w:t>
                      </w:r>
                      <w:r>
                        <w:rPr/>
                        <w:t>А. П., Мирошниченко</w:t>
                      </w:r>
                      <w:r>
                        <w:rPr>
                          <w:rStyle w:val="3125pt1"/>
                          <w:lang w:val="en-US"/>
                        </w:rPr>
                        <w:t xml:space="preserve"> </w:t>
                      </w:r>
                      <w:r>
                        <w:rPr>
                          <w:rStyle w:val="3125pt1"/>
                        </w:rPr>
                        <w:t xml:space="preserve">М </w:t>
                      </w:r>
                      <w:r>
                        <w:rPr>
                          <w:rStyle w:val="3125pt1"/>
                          <w:lang w:val="en-US"/>
                        </w:rPr>
                        <w:t>С,</w:t>
                      </w:r>
                      <w:r>
                        <w:rPr/>
                        <w:t xml:space="preserve"> Меркулова К Ф.</w:t>
                      </w:r>
                      <w:r>
                        <w:rPr>
                          <w:rStyle w:val="31"/>
                        </w:rPr>
                        <w:t xml:space="preserve"> ПОСТАНТРОПОЛОГІЧНА </w:t>
                      </w:r>
                      <w:r>
                        <w:rPr>
                          <w:rStyle w:val="31"/>
                          <w:lang w:val="en-US"/>
                        </w:rPr>
                        <w:t>ДОБА: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30" w:before="0" w:after="0"/>
                        <w:ind w:left="5880" w:hanging="0"/>
                        <w:rPr/>
                      </w:pPr>
                      <w:r>
                        <w:rPr/>
                        <w:t xml:space="preserve">ДО ПОСТАНОВКИ </w:t>
                      </w:r>
                      <w:r>
                        <w:rPr>
                          <w:lang w:val="en-US"/>
                        </w:rPr>
                        <w:t>ПРОБЛЕ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46455</wp:posOffset>
                </wp:positionH>
                <wp:positionV relativeFrom="page">
                  <wp:posOffset>1405255</wp:posOffset>
                </wp:positionV>
                <wp:extent cx="6051550" cy="81311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13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діяльності [7, </w:t>
                            </w:r>
                            <w:r>
                              <w:rPr>
                                <w:lang w:val="en-US"/>
                              </w:rPr>
                              <w:t xml:space="preserve">с. </w:t>
                            </w:r>
                            <w:r>
                              <w:rPr/>
                              <w:t xml:space="preserve">170-171]. </w:t>
                            </w:r>
                            <w:r>
                              <w:rPr>
                                <w:lang w:val="en-US"/>
                              </w:rPr>
                              <w:t xml:space="preserve">Тому </w:t>
                            </w:r>
                            <w:r>
                              <w:rPr/>
                              <w:t>постантропологічне мислення відмовляється від</w:t>
                              <w:br/>
                              <w:t>претензій на тотальну роль дискурсу про людину. У зв'язку з цим людина не є</w:t>
                              <w:br/>
                              <w:t>заданою природою або створена Богом. Вона не зводиться до природного чи</w:t>
                              <w:br/>
                              <w:t>культурного, до біологічного чи метафізичного, морального чи інструментально-</w:t>
                              <w:br/>
                              <w:t>технічного. Тому розум, серце та моральність не можна зводити до позаісторичних</w:t>
                              <w:br/>
                              <w:t>метафізичних суттєвостей, бо вони мають культурно-історичне значення і в кожну</w:t>
                              <w:br/>
                              <w:t>історичну добу проявляються по-різному [7, с. 171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firstLine="500"/>
                              <w:rPr/>
                            </w:pPr>
                            <w:r>
                              <w:rPr/>
                              <w:t>Наслідком постантропологічного мислення є те, що різні соціальні інститути</w:t>
                              <w:br/>
                              <w:t>набувають більшої цінності, ніж сама людина. Сьогодні людину затуляє соціальна</w:t>
                              <w:br/>
                              <w:t>практика, яка інституціоналізується. Як відзначають дослідники, соціальна</w:t>
                              <w:br/>
                              <w:t>практика, яка існує для людини, набуває сьогодні самодостатнього характеру й</w:t>
                              <w:br/>
                              <w:t>підкорює людину собі. Практика виходить з-під контролю людини й починає жити</w:t>
                              <w:br/>
                              <w:t>власним природним самовідтворюючим життям - стаючи соціальним інститутом</w:t>
                              <w:br/>
                              <w:t>[8, с. 35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firstLine="500"/>
                              <w:rPr/>
                            </w:pPr>
                            <w:r>
                              <w:rPr/>
                              <w:t>Постантропологічну добу характеризують сьогодні як абсурдну, трагічну та</w:t>
                              <w:br/>
                              <w:t>смутну. Проте вона є добою переходу від «людства в собі» до «людства до себе».</w:t>
                              <w:br/>
                              <w:t>Саме в таку добу найбільш яскраво проявляється двоїстість природи людини, яка</w:t>
                              <w:br/>
                              <w:t xml:space="preserve">«осцилюється (від лат. </w:t>
                            </w:r>
                            <w:r>
                              <w:rPr>
                                <w:lang w:val="en-US"/>
                              </w:rPr>
                              <w:t>oscillo</w:t>
                            </w:r>
                            <w:r>
                              <w:rPr/>
                              <w:t xml:space="preserve"> - хитатись) між ангелом і дияволом», між добром і</w:t>
                              <w:br/>
                              <w:t>злом, між хаосом і порядком. Така суперечність, що простежується в людському</w:t>
                              <w:br/>
                              <w:t>існуванні, дає підставу дослідникам створювати концепції, що відображають</w:t>
                              <w:br/>
                              <w:t>спектр альтернатив цього існування, діапазон яких лежить між крайнім</w:t>
                              <w:br/>
                              <w:t>песимізмом та безоглядним оптимізмом [3, с. 242]. Посилаючись на концепцію</w:t>
                              <w:br/>
                              <w:t>«стратегії виживання» людства, яку висунув А. Печчеї у своїх працях «Людські</w:t>
                              <w:br/>
                              <w:t>якості», «Сто сторінок для майбутнього», дослідники доходять висновку про те,</w:t>
                              <w:br/>
                              <w:t>що необхідно розробляти проблему нового гуманізму, який вмонтовується в</w:t>
                              <w:br/>
                              <w:t>технологічне століття з його комп'ютерами, генною інженерією,</w:t>
                              <w:br/>
                              <w:t>мікроелектронікою, лазерами, космічними супутниками, цифровим телебаченням</w:t>
                              <w:br/>
                              <w:t>тощо. Саме цей новий гуманізм повинен виступати як джерело появи нових</w:t>
                              <w:br/>
                              <w:t>духовних, етичних, філософських, естетичних, соціальних, політичних, творчих</w:t>
                              <w:br/>
                              <w:t>мотивів поведінки, що сприятиме відновленню таких суто людських почуттів, як</w:t>
                              <w:br/>
                              <w:t>любов, дружба, взаєморозуміння, солідарність, жертовність тощо [6, с. 244].</w:t>
                              <w:br/>
                              <w:t>Особливість нового гуманізму в тому, що він має свої етичні та моральні засади у</w:t>
                              <w:br/>
                              <w:t>внутрішньому світі людини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firstLine="500"/>
                              <w:rPr/>
                            </w:pPr>
                            <w:r>
                              <w:rPr/>
                              <w:t>Кінець XX століття дав новий імпульс розвитку філософської антропології.</w:t>
                              <w:br/>
                              <w:t>Виникли нові конструктивні ідеї, що знайшли своє відображення в появі</w:t>
                              <w:br/>
                              <w:t>множинності різновидів антропології, починаючи від поетичної і закінчуючи</w:t>
                              <w:br/>
                              <w:t>інтегративною. Іде пошук у межах педагогічної та психологічної, а також</w:t>
                              <w:br/>
                              <w:t>соціальної антропології. Також антропологія знаходить своє місце і в межах</w:t>
                              <w:br/>
                              <w:t>філософії освіти. Сьогодні освітяни стверджують, що піраміду наук необхідно</w:t>
                              <w:br/>
                              <w:t>перевернути і в основі має бути наука про людину. Такий вектор розвитку</w:t>
                              <w:br/>
                              <w:t>обумовлений тим, що в наш час вивчення людини вийшло далеко за меж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640.25pt;mso-wrap-distance-left:0pt;mso-wrap-distance-right:0pt;mso-wrap-distance-top:0pt;mso-wrap-distance-bottom:0pt;margin-top:110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hanging="0"/>
                        <w:rPr/>
                      </w:pPr>
                      <w:r>
                        <w:rPr/>
                        <w:t xml:space="preserve">діяльності [7, </w:t>
                      </w:r>
                      <w:r>
                        <w:rPr>
                          <w:lang w:val="en-US"/>
                        </w:rPr>
                        <w:t xml:space="preserve">с. </w:t>
                      </w:r>
                      <w:r>
                        <w:rPr/>
                        <w:t xml:space="preserve">170-171]. </w:t>
                      </w:r>
                      <w:r>
                        <w:rPr>
                          <w:lang w:val="en-US"/>
                        </w:rPr>
                        <w:t xml:space="preserve">Тому </w:t>
                      </w:r>
                      <w:r>
                        <w:rPr/>
                        <w:t>постантропологічне мислення відмовляється від</w:t>
                        <w:br/>
                        <w:t>претензій на тотальну роль дискурсу про людину. У зв'язку з цим людина не є</w:t>
                        <w:br/>
                        <w:t>заданою природою або створена Богом. Вона не зводиться до природного чи</w:t>
                        <w:br/>
                        <w:t>культурного, до біологічного чи метафізичного, морального чи інструментально-</w:t>
                        <w:br/>
                        <w:t>технічного. Тому розум, серце та моральність не можна зводити до позаісторичних</w:t>
                        <w:br/>
                        <w:t>метафізичних суттєвостей, бо вони мають культурно-історичне значення і в кожну</w:t>
                        <w:br/>
                        <w:t>історичну добу проявляються по-різному [7, с. 171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firstLine="500"/>
                        <w:rPr/>
                      </w:pPr>
                      <w:r>
                        <w:rPr/>
                        <w:t>Наслідком постантропологічного мислення є те, що різні соціальні інститути</w:t>
                        <w:br/>
                        <w:t>набувають більшої цінності, ніж сама людина. Сьогодні людину затуляє соціальна</w:t>
                        <w:br/>
                        <w:t>практика, яка інституціоналізується. Як відзначають дослідники, соціальна</w:t>
                        <w:br/>
                        <w:t>практика, яка існує для людини, набуває сьогодні самодостатнього характеру й</w:t>
                        <w:br/>
                        <w:t>підкорює людину собі. Практика виходить з-під контролю людини й починає жити</w:t>
                        <w:br/>
                        <w:t>власним природним самовідтворюючим життям - стаючи соціальним інститутом</w:t>
                        <w:br/>
                        <w:t>[8, с. 35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firstLine="500"/>
                        <w:rPr/>
                      </w:pPr>
                      <w:r>
                        <w:rPr/>
                        <w:t>Постантропологічну добу характеризують сьогодні як абсурдну, трагічну та</w:t>
                        <w:br/>
                        <w:t>смутну. Проте вона є добою переходу від «людства в собі» до «людства до себе».</w:t>
                        <w:br/>
                        <w:t>Саме в таку добу найбільш яскраво проявляється двоїстість природи людини, яка</w:t>
                        <w:br/>
                        <w:t xml:space="preserve">«осцилюється (від лат. </w:t>
                      </w:r>
                      <w:r>
                        <w:rPr>
                          <w:lang w:val="en-US"/>
                        </w:rPr>
                        <w:t>oscillo</w:t>
                      </w:r>
                      <w:r>
                        <w:rPr/>
                        <w:t xml:space="preserve"> - хитатись) між ангелом і дияволом», між добром і</w:t>
                        <w:br/>
                        <w:t>злом, між хаосом і порядком. Така суперечність, що простежується в людському</w:t>
                        <w:br/>
                        <w:t>існуванні, дає підставу дослідникам створювати концепції, що відображають</w:t>
                        <w:br/>
                        <w:t>спектр альтернатив цього існування, діапазон яких лежить між крайнім</w:t>
                        <w:br/>
                        <w:t>песимізмом та безоглядним оптимізмом [3, с. 242]. Посилаючись на концепцію</w:t>
                        <w:br/>
                        <w:t>«стратегії виживання» людства, яку висунув А. Печчеї у своїх працях «Людські</w:t>
                        <w:br/>
                        <w:t>якості», «Сто сторінок для майбутнього», дослідники доходять висновку про те,</w:t>
                        <w:br/>
                        <w:t>що необхідно розробляти проблему нового гуманізму, який вмонтовується в</w:t>
                        <w:br/>
                        <w:t>технологічне століття з його комп'ютерами, генною інженерією,</w:t>
                        <w:br/>
                        <w:t>мікроелектронікою, лазерами, космічними супутниками, цифровим телебаченням</w:t>
                        <w:br/>
                        <w:t>тощо. Саме цей новий гуманізм повинен виступати як джерело появи нових</w:t>
                        <w:br/>
                        <w:t>духовних, етичних, філософських, естетичних, соціальних, політичних, творчих</w:t>
                        <w:br/>
                        <w:t>мотивів поведінки, що сприятиме відновленню таких суто людських почуттів, як</w:t>
                        <w:br/>
                        <w:t>любов, дружба, взаєморозуміння, солідарність, жертовність тощо [6, с. 244].</w:t>
                        <w:br/>
                        <w:t>Особливість нового гуманізму в тому, що він має свої етичні та моральні засади у</w:t>
                        <w:br/>
                        <w:t>внутрішньому світі людини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firstLine="500"/>
                        <w:rPr/>
                      </w:pPr>
                      <w:r>
                        <w:rPr/>
                        <w:t>Кінець XX століття дав новий імпульс розвитку філософської антропології.</w:t>
                        <w:br/>
                        <w:t>Виникли нові конструктивні ідеї, що знайшли своє відображення в появі</w:t>
                        <w:br/>
                        <w:t>множинності різновидів антропології, починаючи від поетичної і закінчуючи</w:t>
                        <w:br/>
                        <w:t>інтегративною. Іде пошук у межах педагогічної та психологічної, а також</w:t>
                        <w:br/>
                        <w:t>соціальної антропології. Також антропологія знаходить своє місце і в межах</w:t>
                        <w:br/>
                        <w:t>філософії освіти. Сьогодні освітяни стверджують, що піраміду наук необхідно</w:t>
                        <w:br/>
                        <w:t>перевернути і в основі має бути наука про людину. Такий вектор розвитку</w:t>
                        <w:br/>
                        <w:t>обумовлений тим, що в наш час вивчення людини вийшло далеко за меж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726555</wp:posOffset>
                </wp:positionH>
                <wp:positionV relativeFrom="page">
                  <wp:posOffset>9857740</wp:posOffset>
                </wp:positionV>
                <wp:extent cx="132715" cy="1270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pt;mso-wrap-distance-left:0pt;mso-wrap-distance-right:0pt;mso-wrap-distance-top:0pt;mso-wrap-distance-bottom:0pt;margin-top:776.2pt;mso-position-vertical-relative:page;margin-left:529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6785</wp:posOffset>
                </wp:positionH>
                <wp:positionV relativeFrom="page">
                  <wp:posOffset>607695</wp:posOffset>
                </wp:positionV>
                <wp:extent cx="2040890" cy="1270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уманітарний часопис 2012, № 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10pt;mso-wrap-distance-left:0pt;mso-wrap-distance-right:0pt;mso-wrap-distance-top:0pt;mso-wrap-distance-bottom:0pt;margin-top:47.85pt;mso-position-vertical-relative:page;margin-left:74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гуманітарний часопис 2012, № 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0590</wp:posOffset>
                </wp:positionH>
                <wp:positionV relativeFrom="page">
                  <wp:posOffset>1217930</wp:posOffset>
                </wp:positionV>
                <wp:extent cx="6129655" cy="81553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15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спеціальних наук про неї й перетворилося в загальну проблему всієї системи</w:t>
                              <w:br/>
                              <w:t>наукового пізнання. У цій системі вже почалося переосмислення картини світу й</w:t>
                              <w:br/>
                              <w:t>ведуться пошуки справжнього місця, яке має займати людина. Утверджується</w:t>
                              <w:br/>
                              <w:t>пріоритет людини в усьому: в економіці, політиці, духовній сфері. Усі ці</w:t>
                              <w:br/>
                              <w:t>внутрішні тенденції розвитку науки повинні зрештою привести до кардинальних</w:t>
                              <w:br/>
                              <w:t>змін всієї системи знань. Тому основою піраміди наук стануть науки про людину</w:t>
                              <w:br/>
                              <w:t>[12, с. 26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80" w:right="40" w:firstLine="520"/>
                              <w:rPr/>
                            </w:pPr>
                            <w:r>
                              <w:rPr/>
                              <w:t>Становленню концепції людини в педагогіці та психології велику допомогу</w:t>
                              <w:br/>
                              <w:t>може надати поетична антропологія, яка вирішує, в першу чергу, проблеми духу,</w:t>
                              <w:br/>
                              <w:t>душі, сенсу людського буття. Це відповідає інтересу поезії до «вічного» в людині,</w:t>
                              <w:br/>
                              <w:t>до її земної й духовної, божественної долі. Тому поетична антропологія змогла б</w:t>
                              <w:br/>
                              <w:t>запліднити високою культурою і сенсом усі інші види антропології. Поетична</w:t>
                              <w:br/>
                              <w:t>антропологія - це не наука. Це камертон, що налаштовує життя на сенс. Під це</w:t>
                              <w:br/>
                              <w:t>підпадає і наука, і всі види антропології, але настільки, наскільки вони самі</w:t>
                              <w:br/>
                              <w:t>життєві й чуттєві до сенсу [5, с. 12-13]. Тому проблема людинознавства повинна</w:t>
                              <w:br/>
                              <w:t>спиратися на міжпредметні шляхи розгляду наукових проблем. І в цьому велику</w:t>
                              <w:br/>
                              <w:t>допомогу має надати інтегративна антропологія, яка всмоктала в себе традиції</w:t>
                              <w:br/>
                              <w:t>класичної антропології з вивчення форм та факторів змінності індивіда й</w:t>
                              <w:br/>
                              <w:t>особистості, вбачаючи своє головне завдання у вивченні єдності людини в складі</w:t>
                              <w:br/>
                              <w:t>соматопсихічної та особистісно-культурної цілісності людини. Саме інтегративна</w:t>
                              <w:br/>
                              <w:t>антропологія здатна гармонізувати розрізненні знання про людину [2, с. 31]. Проте</w:t>
                              <w:br/>
                              <w:t>слід наголосити на парадоксальності сучасної ситуації, що спостерігається у</w:t>
                              <w:br/>
                              <w:t>поєднанні двох тенденцій: з одного боку, визнається константність людини, а з</w:t>
                              <w:br/>
                              <w:t>іншого - ствердження «смерті людини» (М. Фуко), дезавуюється традиційне</w:t>
                              <w:br/>
                              <w:t>розуміння гуманізму (М. Хайдеггер), прокламуються нікчемність людини,</w:t>
                              <w:br/>
                              <w:t>усебічна її неповноцінність та абсолютна зреченість. Тому наприкінці XX — на</w:t>
                              <w:br/>
                              <w:t>початку XXI століття філософська антропологія отримала новий імпульс, бо</w:t>
                              <w:br/>
                              <w:t>визначився «інтелектуальний запит» на розпізнання «специфічно людського». Це</w:t>
                              <w:br/>
                              <w:t>пов'язане з тим, що за всю історію людства навряд чи знайдеться покоління, яке не</w:t>
                              <w:br/>
                              <w:t>мало б міцного ґрунту під ногами, як теперішнє [4, с. 5]. Це пов'язане, перш за все,</w:t>
                              <w:br/>
                              <w:t>із крахом раціоналістичної традиції. Філософи минулого замислювалися над тим,</w:t>
                              <w:br/>
                              <w:t>як побудувати людське співіснування за виміром розумності. Але ідеал</w:t>
                              <w:br/>
                              <w:t>раціональності, який протягом багатьох сторіч підживлював західноєвропейську</w:t>
                              <w:br/>
                              <w:t>філософію, на сьогодні має серйозні потрясіння. Люди шукають засобів життєвої</w:t>
                              <w:br/>
                              <w:t>орієнтації не в розумі, а в міфі, інтуїтивному прозрінні [4, с. 5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80" w:right="40" w:firstLine="520"/>
                              <w:rPr/>
                            </w:pPr>
                            <w:r>
                              <w:rPr/>
                              <w:t>Тому з нагоди нового ставлення до розуму та раціональності розвивається і</w:t>
                              <w:br/>
                              <w:t>нова антропологія, яка, відповідно, прагне напрацювати нове розуміння гуманізму.</w:t>
                              <w:br/>
                              <w:t>Саме він повинен увібрати в себе досвід існування людини після концентраційних</w:t>
                              <w:br/>
                              <w:t>таборів Гулагу та Дахау, досвід людини, що вийшла в космічний простір, а також</w:t>
                              <w:br/>
                              <w:t>людини, що усвідомила нікчемність своїх надій на допомогу з боку Бога. Цей</w:t>
                              <w:br/>
                              <w:t>- новий гуманізм намагається подолати традиційний гуманізм доби Просвітництва 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42.15pt;mso-wrap-distance-left:0pt;mso-wrap-distance-right:0pt;mso-wrap-distance-top:0pt;mso-wrap-distance-bottom:0pt;margin-top:95.9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hanging="0"/>
                        <w:rPr/>
                      </w:pPr>
                      <w:r>
                        <w:rPr/>
                        <w:t>спеціальних наук про неї й перетворилося в загальну проблему всієї системи</w:t>
                        <w:br/>
                        <w:t>наукового пізнання. У цій системі вже почалося переосмислення картини світу й</w:t>
                        <w:br/>
                        <w:t>ведуться пошуки справжнього місця, яке має займати людина. Утверджується</w:t>
                        <w:br/>
                        <w:t>пріоритет людини в усьому: в економіці, політиці, духовній сфері. Усі ці</w:t>
                        <w:br/>
                        <w:t>внутрішні тенденції розвитку науки повинні зрештою привести до кардинальних</w:t>
                        <w:br/>
                        <w:t>змін всієї системи знань. Тому основою піраміди наук стануть науки про людину</w:t>
                        <w:br/>
                        <w:t>[12, с. 26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80" w:right="40" w:firstLine="520"/>
                        <w:rPr/>
                      </w:pPr>
                      <w:r>
                        <w:rPr/>
                        <w:t>Становленню концепції людини в педагогіці та психології велику допомогу</w:t>
                        <w:br/>
                        <w:t>може надати поетична антропологія, яка вирішує, в першу чергу, проблеми духу,</w:t>
                        <w:br/>
                        <w:t>душі, сенсу людського буття. Це відповідає інтересу поезії до «вічного» в людині,</w:t>
                        <w:br/>
                        <w:t>до її земної й духовної, божественної долі. Тому поетична антропологія змогла б</w:t>
                        <w:br/>
                        <w:t>запліднити високою культурою і сенсом усі інші види антропології. Поетична</w:t>
                        <w:br/>
                        <w:t>антропологія - це не наука. Це камертон, що налаштовує життя на сенс. Під це</w:t>
                        <w:br/>
                        <w:t>підпадає і наука, і всі види антропології, але настільки, наскільки вони самі</w:t>
                        <w:br/>
                        <w:t>життєві й чуттєві до сенсу [5, с. 12-13]. Тому проблема людинознавства повинна</w:t>
                        <w:br/>
                        <w:t>спиратися на міжпредметні шляхи розгляду наукових проблем. І в цьому велику</w:t>
                        <w:br/>
                        <w:t>допомогу має надати інтегративна антропологія, яка всмоктала в себе традиції</w:t>
                        <w:br/>
                        <w:t>класичної антропології з вивчення форм та факторів змінності індивіда й</w:t>
                        <w:br/>
                        <w:t>особистості, вбачаючи своє головне завдання у вивченні єдності людини в складі</w:t>
                        <w:br/>
                        <w:t>соматопсихічної та особистісно-культурної цілісності людини. Саме інтегративна</w:t>
                        <w:br/>
                        <w:t>антропологія здатна гармонізувати розрізненні знання про людину [2, с. 31]. Проте</w:t>
                        <w:br/>
                        <w:t>слід наголосити на парадоксальності сучасної ситуації, що спостерігається у</w:t>
                        <w:br/>
                        <w:t>поєднанні двох тенденцій: з одного боку, визнається константність людини, а з</w:t>
                        <w:br/>
                        <w:t>іншого - ствердження «смерті людини» (М. Фуко), дезавуюється традиційне</w:t>
                        <w:br/>
                        <w:t>розуміння гуманізму (М. Хайдеггер), прокламуються нікчемність людини,</w:t>
                        <w:br/>
                        <w:t>усебічна її неповноцінність та абсолютна зреченість. Тому наприкінці XX — на</w:t>
                        <w:br/>
                        <w:t>початку XXI століття філософська антропологія отримала новий імпульс, бо</w:t>
                        <w:br/>
                        <w:t>визначився «інтелектуальний запит» на розпізнання «специфічно людського». Це</w:t>
                        <w:br/>
                        <w:t>пов'язане з тим, що за всю історію людства навряд чи знайдеться покоління, яке не</w:t>
                        <w:br/>
                        <w:t>мало б міцного ґрунту під ногами, як теперішнє [4, с. 5]. Це пов'язане, перш за все,</w:t>
                        <w:br/>
                        <w:t>із крахом раціоналістичної традиції. Філософи минулого замислювалися над тим,</w:t>
                        <w:br/>
                        <w:t>як побудувати людське співіснування за виміром розумності. Але ідеал</w:t>
                        <w:br/>
                        <w:t>раціональності, який протягом багатьох сторіч підживлював західноєвропейську</w:t>
                        <w:br/>
                        <w:t>філософію, на сьогодні має серйозні потрясіння. Люди шукають засобів життєвої</w:t>
                        <w:br/>
                        <w:t>орієнтації не в розумі, а в міфі, інтуїтивному прозрінні [4, с. 5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80" w:right="40" w:firstLine="520"/>
                        <w:rPr/>
                      </w:pPr>
                      <w:r>
                        <w:rPr/>
                        <w:t>Тому з нагоди нового ставлення до розуму та раціональності розвивається і</w:t>
                        <w:br/>
                        <w:t>нова антропологія, яка, відповідно, прагне напрацювати нове розуміння гуманізму.</w:t>
                        <w:br/>
                        <w:t>Саме він повинен увібрати в себе досвід існування людини після концентраційних</w:t>
                        <w:br/>
                        <w:t>таборів Гулагу та Дахау, досвід людини, що вийшла в космічний простір, а також</w:t>
                        <w:br/>
                        <w:t>людини, що усвідомила нікчемність своїх надій на допомогу з боку Бога. Цей</w:t>
                        <w:br/>
                        <w:t>- новий гуманізм намагається подолати традиційний гуманізм доби Просвітництва 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46785</wp:posOffset>
                </wp:positionH>
                <wp:positionV relativeFrom="page">
                  <wp:posOffset>9721215</wp:posOffset>
                </wp:positionV>
                <wp:extent cx="132715" cy="1270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pt;mso-wrap-distance-left:0pt;mso-wrap-distance-right:0pt;mso-wrap-distance-top:0pt;mso-wrap-distance-bottom:0pt;margin-top:765.45pt;mso-position-vertical-relative:page;margin-left:74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61695</wp:posOffset>
                </wp:positionH>
                <wp:positionV relativeFrom="page">
                  <wp:posOffset>780415</wp:posOffset>
                </wp:positionV>
                <wp:extent cx="6103620" cy="4724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3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Лантух </w:t>
                            </w:r>
                            <w:r>
                              <w:rPr/>
                              <w:t xml:space="preserve">А. П., Мирошниченко </w:t>
                            </w:r>
                            <w:r>
                              <w:rPr>
                                <w:lang w:val="en-US"/>
                              </w:rPr>
                              <w:t xml:space="preserve">М. </w:t>
                            </w:r>
                            <w:r>
                              <w:rPr/>
                              <w:t>С, Меркулова К Ф.</w:t>
                            </w:r>
                            <w:r>
                              <w:rPr>
                                <w:rStyle w:val="WW3"/>
                              </w:rPr>
                              <w:t xml:space="preserve"> ПОСТАНТРОПОЛОГІЧНА </w:t>
                            </w:r>
                            <w:r>
                              <w:rPr>
                                <w:rStyle w:val="WW3"/>
                                <w:lang w:val="en-US"/>
                              </w:rPr>
                              <w:t>ДОБА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30" w:before="0" w:after="0"/>
                              <w:ind w:left="5980" w:hanging="0"/>
                              <w:rPr/>
                            </w:pPr>
                            <w:r>
                              <w:rPr/>
                              <w:t xml:space="preserve">ДО ПОСТАНОВКИ </w:t>
                            </w:r>
                            <w:r>
                              <w:rPr>
                                <w:lang w:val="en-US"/>
                              </w:rPr>
                              <w:t>ПРОБЛ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37.2pt;mso-wrap-distance-left:0pt;mso-wrap-distance-right:0pt;mso-wrap-distance-top:0pt;mso-wrap-distance-bottom:0pt;margin-top:61.45pt;mso-position-vertical-relative:page;margin-left:67.8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30" w:before="0" w:after="0"/>
                        <w:ind w:left="30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Лантух </w:t>
                      </w:r>
                      <w:r>
                        <w:rPr/>
                        <w:t xml:space="preserve">А. П., Мирошниченко </w:t>
                      </w:r>
                      <w:r>
                        <w:rPr>
                          <w:lang w:val="en-US"/>
                        </w:rPr>
                        <w:t xml:space="preserve">М. </w:t>
                      </w:r>
                      <w:r>
                        <w:rPr/>
                        <w:t>С, Меркулова К Ф.</w:t>
                      </w:r>
                      <w:r>
                        <w:rPr>
                          <w:rStyle w:val="WW3"/>
                        </w:rPr>
                        <w:t xml:space="preserve"> ПОСТАНТРОПОЛОГІЧНА </w:t>
                      </w:r>
                      <w:r>
                        <w:rPr>
                          <w:rStyle w:val="WW3"/>
                          <w:lang w:val="en-US"/>
                        </w:rPr>
                        <w:t>ДОБА: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30" w:before="0" w:after="0"/>
                        <w:ind w:left="5980" w:hanging="0"/>
                        <w:rPr/>
                      </w:pPr>
                      <w:r>
                        <w:rPr/>
                        <w:t xml:space="preserve">ДО ПОСТАНОВКИ </w:t>
                      </w:r>
                      <w:r>
                        <w:rPr>
                          <w:lang w:val="en-US"/>
                        </w:rPr>
                        <w:t>ПРОБЛЕ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61695</wp:posOffset>
                </wp:positionH>
                <wp:positionV relativeFrom="page">
                  <wp:posOffset>1407160</wp:posOffset>
                </wp:positionV>
                <wp:extent cx="6103620" cy="81299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812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 xml:space="preserve">його вірою </w:t>
                            </w:r>
                            <w:r>
                              <w:rPr>
                                <w:lang w:val="en-US"/>
                              </w:rPr>
                              <w:t xml:space="preserve">у </w:t>
                            </w:r>
                            <w:r>
                              <w:rPr/>
                              <w:t>розум, прогрес, а також у духовне та моральне самовдосконалення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right="40" w:firstLine="520"/>
                              <w:rPr/>
                            </w:pPr>
                            <w:r>
                              <w:rPr/>
                              <w:t>Нове розуміння гуманізму стає можливим лише в умовах розширення</w:t>
                              <w:br/>
                              <w:t>горизонтів раціональності, що пов'язане зі зміною «антропологічних констант».</w:t>
                              <w:br/>
                              <w:t>Сьогодні у філософії відбувається парадоксальне зближення раціоналізму та</w:t>
                              <w:br/>
                              <w:t>ірраціоналізму, робляться спроби побудувати єдину систему раціональності</w:t>
                              <w:br/>
                              <w:t>[1, с. 52—53]. Така пізнавальна ситуація надзвичайно суперечлива. Пошук нової</w:t>
                              <w:br/>
                              <w:t>раціональності відбувається за наявності сильної тенденції до ірраціоналізму. І це</w:t>
                              <w:br/>
                              <w:t>констатується на концептуальному рівні в існуванні таких своєрідних «гібрид-</w:t>
                              <w:br/>
                              <w:t>об'єктів» або «кентавр-об'єктів», які можуть бути означені як «дораціонально-</w:t>
                              <w:br/>
                              <w:t>раціональні», «раціонально-ірраціональні», «містично-раціональні». Саме тут</w:t>
                              <w:br/>
                              <w:t>мається на увазі концепція «двох логосів», що необхідно співіснують у</w:t>
                              <w:br/>
                              <w:t>європейській культурі й однаково беруть участь у конструюванні раціональності.</w:t>
                              <w:br/>
                              <w:t>Один із них - логос дискурсивності, понятійної та мовної висловності, а інший -</w:t>
                              <w:br/>
                              <w:t>логос містичної інтуїції єдності буття [1, с. 52-53]. Виникнення всіх цих утворень</w:t>
                              <w:br/>
                              <w:t>є ознакою надзвичайно суперечливої ситуації. З одного боку, критерії</w:t>
                              <w:br/>
                              <w:t>раціональності специфікуються та уточнюються, з іншого - під тиском маси</w:t>
                              <w:br/>
                              <w:t>ірраціонального критерії раціональності розмиваються, ослаблюються й гублять</w:t>
                              <w:br/>
                              <w:t>суворий сенс. При цьому ослабленими й розмитими лишаються такі параметри</w:t>
                              <w:br/>
                              <w:t>раціональності в традиційному розумінні, як системність, обґрунтованість,</w:t>
                              <w:br/>
                              <w:t>доведеність, усезагальність [1, с. 56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right="40" w:firstLine="520"/>
                              <w:rPr/>
                            </w:pPr>
                            <w:r>
                              <w:rPr/>
                              <w:t>Отже, розширення та розмивання горизонтів раціональності і, відповідно,</w:t>
                              <w:br/>
                              <w:t>зміна уявлень про людину, тобто зміна антропологічних констант, указують на</w:t>
                              <w:br/>
                              <w:t>становлення нового етапу в розвитку філософської антропології, пов'язаного з</w:t>
                              <w:br/>
                              <w:t>уточненням місця людини у Всесвіті. Природно, що нині проблема місця та</w:t>
                              <w:br/>
                              <w:t>значення феномену життя, а особливо людського, у межах нашого Всесвіту</w:t>
                              <w:br/>
                              <w:t>набуває великого значення. Перехід від привласнювальної до виробної економіки</w:t>
                              <w:br/>
                              <w:t>знаменувався тим, що, перетворюючи світ, людина вносила в нього енергію нових</w:t>
                              <w:br/>
                              <w:t>процесів, а своєю спрямованою діяльністю створювала тенденцію незворотності</w:t>
                              <w:br/>
                              <w:t>часу. Творчий характер її поведінки ніби перетворював свій час із фактора</w:t>
                              <w:br/>
                              <w:t>руйнівного для всього живого у фактор становлення нового світу, що створений</w:t>
                              <w:br/>
                              <w:t>волею людини. Цей новий світ вона наповнила новими формами, збагативши його</w:t>
                              <w:br/>
                              <w:t>новими відношеннями, якостями, функціями. При цьому людина все більше</w:t>
                              <w:br/>
                              <w:t>віддалялася від природи, замінивши природну тенденцію облагороджувати її</w:t>
                              <w:br/>
                              <w:t>перетворенням або прямим придушенням останньої [10, с. 17-18]. Із двох шляхів,</w:t>
                              <w:br/>
                              <w:t>можливих для людини, - шлях оволодіння силами природи, шлях підкорення її та</w:t>
                              <w:br/>
                              <w:t>шлях самопізнання, самореалізації у союзі з природою і власною людською</w:t>
                              <w:br/>
                              <w:t>природою - людина обрала перший, зовнішній шлях. Цей шлях безконтрольного</w:t>
                              <w:br/>
                              <w:t>перетворення природи викликав до буття такі сили, які їй не підвладні і які</w:t>
                              <w:br/>
                              <w:t>підкорити навряд чи вона зможе [10, с. 18]. Саме осмислення цього викликало у</w:t>
                              <w:br/>
                              <w:t>^європейській свідомості феномен антропоцентризму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firstLine="520"/>
                              <w:rPr/>
                            </w:pPr>
                            <w:r>
                              <w:rPr/>
                              <w:t>Як уже зазначалося, антропоцентризм як модель європейського світовідчу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640.15pt;mso-wrap-distance-left:0pt;mso-wrap-distance-right:0pt;mso-wrap-distance-top:0pt;mso-wrap-distance-bottom:0pt;margin-top:110.8pt;mso-position-vertical-relative:page;margin-left:67.8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60" w:hanging="0"/>
                        <w:jc w:val="left"/>
                        <w:rPr/>
                      </w:pPr>
                      <w:r>
                        <w:rPr/>
                        <w:t xml:space="preserve">його вірою </w:t>
                      </w:r>
                      <w:r>
                        <w:rPr>
                          <w:lang w:val="en-US"/>
                        </w:rPr>
                        <w:t xml:space="preserve">у </w:t>
                      </w:r>
                      <w:r>
                        <w:rPr/>
                        <w:t>розум, прогрес, а також у духовне та моральне самовдосконалення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60" w:right="40" w:firstLine="520"/>
                        <w:rPr/>
                      </w:pPr>
                      <w:r>
                        <w:rPr/>
                        <w:t>Нове розуміння гуманізму стає можливим лише в умовах розширення</w:t>
                        <w:br/>
                        <w:t>горизонтів раціональності, що пов'язане зі зміною «антропологічних констант».</w:t>
                        <w:br/>
                        <w:t>Сьогодні у філософії відбувається парадоксальне зближення раціоналізму та</w:t>
                        <w:br/>
                        <w:t>ірраціоналізму, робляться спроби побудувати єдину систему раціональності</w:t>
                        <w:br/>
                        <w:t>[1, с. 52—53]. Така пізнавальна ситуація надзвичайно суперечлива. Пошук нової</w:t>
                        <w:br/>
                        <w:t>раціональності відбувається за наявності сильної тенденції до ірраціоналізму. І це</w:t>
                        <w:br/>
                        <w:t>констатується на концептуальному рівні в існуванні таких своєрідних «гібрид-</w:t>
                        <w:br/>
                        <w:t>об'єктів» або «кентавр-об'єктів», які можуть бути означені як «дораціонально-</w:t>
                        <w:br/>
                        <w:t>раціональні», «раціонально-ірраціональні», «містично-раціональні». Саме тут</w:t>
                        <w:br/>
                        <w:t>мається на увазі концепція «двох логосів», що необхідно співіснують у</w:t>
                        <w:br/>
                        <w:t>європейській культурі й однаково беруть участь у конструюванні раціональності.</w:t>
                        <w:br/>
                        <w:t>Один із них - логос дискурсивності, понятійної та мовної висловності, а інший -</w:t>
                        <w:br/>
                        <w:t>логос містичної інтуїції єдності буття [1, с. 52-53]. Виникнення всіх цих утворень</w:t>
                        <w:br/>
                        <w:t>є ознакою надзвичайно суперечливої ситуації. З одного боку, критерії</w:t>
                        <w:br/>
                        <w:t>раціональності специфікуються та уточнюються, з іншого - під тиском маси</w:t>
                        <w:br/>
                        <w:t>ірраціонального критерії раціональності розмиваються, ослаблюються й гублять</w:t>
                        <w:br/>
                        <w:t>суворий сенс. При цьому ослабленими й розмитими лишаються такі параметри</w:t>
                        <w:br/>
                        <w:t>раціональності в традиційному розумінні, як системність, обґрунтованість,</w:t>
                        <w:br/>
                        <w:t>доведеність, усезагальність [1, с. 56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60" w:right="40" w:firstLine="520"/>
                        <w:rPr/>
                      </w:pPr>
                      <w:r>
                        <w:rPr/>
                        <w:t>Отже, розширення та розмивання горизонтів раціональності і, відповідно,</w:t>
                        <w:br/>
                        <w:t>зміна уявлень про людину, тобто зміна антропологічних констант, указують на</w:t>
                        <w:br/>
                        <w:t>становлення нового етапу в розвитку філософської антропології, пов'язаного з</w:t>
                        <w:br/>
                        <w:t>уточненням місця людини у Всесвіті. Природно, що нині проблема місця та</w:t>
                        <w:br/>
                        <w:t>значення феномену життя, а особливо людського, у межах нашого Всесвіту</w:t>
                        <w:br/>
                        <w:t>набуває великого значення. Перехід від привласнювальної до виробної економіки</w:t>
                        <w:br/>
                        <w:t>знаменувався тим, що, перетворюючи світ, людина вносила в нього енергію нових</w:t>
                        <w:br/>
                        <w:t>процесів, а своєю спрямованою діяльністю створювала тенденцію незворотності</w:t>
                        <w:br/>
                        <w:t>часу. Творчий характер її поведінки ніби перетворював свій час із фактора</w:t>
                        <w:br/>
                        <w:t>руйнівного для всього живого у фактор становлення нового світу, що створений</w:t>
                        <w:br/>
                        <w:t>волею людини. Цей новий світ вона наповнила новими формами, збагативши його</w:t>
                        <w:br/>
                        <w:t>новими відношеннями, якостями, функціями. При цьому людина все більше</w:t>
                        <w:br/>
                        <w:t>віддалялася від природи, замінивши природну тенденцію облагороджувати її</w:t>
                        <w:br/>
                        <w:t>перетворенням або прямим придушенням останньої [10, с. 17-18]. Із двох шляхів,</w:t>
                        <w:br/>
                        <w:t>можливих для людини, - шлях оволодіння силами природи, шлях підкорення її та</w:t>
                        <w:br/>
                        <w:t>шлях самопізнання, самореалізації у союзі з природою і власною людською</w:t>
                        <w:br/>
                        <w:t>природою - людина обрала перший, зовнішній шлях. Цей шлях безконтрольного</w:t>
                        <w:br/>
                        <w:t>перетворення природи викликав до буття такі сили, які їй не підвладні і які</w:t>
                        <w:br/>
                        <w:t>підкорити навряд чи вона зможе [10, с. 18]. Саме осмислення цього викликало у</w:t>
                        <w:br/>
                        <w:t>^європейській свідомості феномен антропоцентризму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60" w:firstLine="520"/>
                        <w:rPr/>
                      </w:pPr>
                      <w:r>
                        <w:rPr/>
                        <w:t>Як уже зазначалося, антропоцентризм як модель європейського світовідчутт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744335</wp:posOffset>
                </wp:positionH>
                <wp:positionV relativeFrom="page">
                  <wp:posOffset>9857105</wp:posOffset>
                </wp:positionV>
                <wp:extent cx="132715" cy="1270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pt;mso-wrap-distance-left:0pt;mso-wrap-distance-right:0pt;mso-wrap-distance-top:0pt;mso-wrap-distance-bottom:0pt;margin-top:776.15pt;mso-position-vertical-relative:page;margin-left:531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2970</wp:posOffset>
                </wp:positionH>
                <wp:positionV relativeFrom="page">
                  <wp:posOffset>588010</wp:posOffset>
                </wp:positionV>
                <wp:extent cx="2040890" cy="1270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уманітарний часопис 2012, № 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10pt;mso-wrap-distance-left:0pt;mso-wrap-distance-right:0pt;mso-wrap-distance-top:0pt;mso-wrap-distance-bottom:0pt;margin-top:46.3pt;mso-position-vertical-relative:page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гуманітарний часопис 2012, № 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0590</wp:posOffset>
                </wp:positionH>
                <wp:positionV relativeFrom="page">
                  <wp:posOffset>1193800</wp:posOffset>
                </wp:positionV>
                <wp:extent cx="6096000" cy="81635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16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/>
                              <w:t>був започаткований античною філософією і знайшов своє подальше відтворення у</w:t>
                              <w:br/>
                              <w:t>добу Відродження. Саме в цю добу почався відлік гуманізму як особливого</w:t>
                              <w:br/>
                              <w:t>способу мислення, особистого самопізнання, як особливої тенденції розвитку</w:t>
                              <w:br/>
                              <w:t>суспільної свідомості. Ця подія була підготовлена духовним дозріванням людини</w:t>
                              <w:br/>
                              <w:t>в добу середньовіччя. Це був складний період у розвитку культури, який</w:t>
                              <w:br/>
                              <w:t>характеризувався суперечностями у своєму змісті, певні сторони якого</w:t>
                              <w:br/>
                              <w:t>оцінюються до цього часу негативно. Але саме в цю добу відбувся глибинний</w:t>
                              <w:br/>
                              <w:t>процес одухотворення міфологічних, космоцентричних уявлень, що знайшло своє</w:t>
                              <w:br/>
                              <w:t>відображення у середньовічній алхімії, астрології тощо. Людині відкрився цілий</w:t>
                              <w:br/>
                              <w:t>світ нових ідей, символів, космологічних аналогій, тобто світ ідеального життя</w:t>
                              <w:br/>
                              <w:t>духу. Тому Відродження, тобто Ренесанс, ніби повернув людину античності через</w:t>
                              <w:br/>
                              <w:t>людину середньовіччя, але в іншому, індивідуалізованому, особистісному її</w:t>
                              <w:br/>
                              <w:t>розумінні, що дало компост для переосмислення антропоцентричних уявлень на</w:t>
                              <w:br/>
                              <w:t>новому гуманістичному підґрунті [10, с. 24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firstLine="520"/>
                              <w:rPr/>
                            </w:pPr>
                            <w:r>
                              <w:rPr/>
                              <w:t>Менталітет людини довгий час визначався ідеями логіки Арістотеля,</w:t>
                              <w:br/>
                              <w:t>Евклідовою геометрією, а трохи пізніше фізикою Ньютона. Проте в добу</w:t>
                              <w:br/>
                              <w:t>Просвітництва був підготовлений ґрунт для перегляду картини Всесвіту. Під</w:t>
                              <w:br/>
                              <w:t>тиском наукових відкриттів людина усвідомила свою доволі незначну роль.</w:t>
                              <w:br/>
                              <w:t>Людина в цьому плані пережила шок від своєї малості у величній будові Всесвіту</w:t>
                              <w:br/>
                              <w:t>[10, с. 25]. Втративши відчуття своєї «онтологічної центровості» та духовної</w:t>
                              <w:br/>
                              <w:t>виключності, людина так «перерозподілила» своє осмислення світу, що</w:t>
                              <w:br/>
                              <w:t>психологічно продовжувала залишатися в його центрі. Як відзначають філософи,</w:t>
                              <w:br/>
                              <w:t>сталося перенесення антропоцентризму із онтологічної у гносеологічну та</w:t>
                              <w:br/>
                              <w:t>психологічну площини [10, с. 26]. Це було фіксацією у свідомості людини</w:t>
                              <w:br/>
                              <w:t>остаточного поділу світу на «Я» та «не-Я», що пізніше посилило розкол між</w:t>
                              <w:br/>
                              <w:t>людиною і світом й мало віддзеркалитися в позиціях антропоцентризму. Однак</w:t>
                              <w:br/>
                              <w:t>останній знайшов підтримку в сучасній астрофізиці, яка сформулювала так званий</w:t>
                              <w:br/>
                              <w:t>антропний принцип, який вказував на те, що Земна куля влаштована надзвичайно</w:t>
                              <w:br/>
                              <w:t>зручно для людини, бо якби відбулися хоча б замалі зміни однієї із</w:t>
                              <w:br/>
                              <w:t>фундаментальних констант: чи гравітаційна стала, чи стала Планка, чи заряд</w:t>
                              <w:br/>
                              <w:t>електрона, то існування людини стало б неможливим. Бо природа не вибирала</w:t>
                              <w:br/>
                              <w:t>умов і констант, спеціально прилаштованих до людини, це людина стала можлива</w:t>
                              <w:br/>
                              <w:t>за певних умов [10, с. 26-27]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firstLine="520"/>
                              <w:rPr/>
                            </w:pPr>
                            <w:r>
                              <w:rPr/>
                              <w:t>Треба зазначити, що антропоцентризм мислення заважав людині осмислити</w:t>
                              <w:br/>
                              <w:t>незалежність життя природи, яку вона підкорила, переробила за своїми потребами</w:t>
                              <w:br/>
                              <w:t>в усвідомленні свого центризму. Тому людина, що усвідомила себе не тільки як</w:t>
                              <w:br/>
                              <w:t>земним, але й космічним мешканцем, повинна переосмислити своє місце в системі</w:t>
                              <w:br/>
                              <w:t>нових горизонтів Всесвіту, умонтувати себе в її координати, переосмислити свою</w:t>
                              <w:br/>
                              <w:t>роль та нову міру своєї відповідальності. Отже, людство стає, як висловився</w:t>
                              <w:br/>
                              <w:t>М. Федоров, «космічною спільнотою». Тому зміст нової космічної свідомості на</w:t>
                              <w:br/>
                              <w:t>сучасному етапі збагачується розширенням самого розуміння життя [10, с. 29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42.8pt;mso-wrap-distance-left:0pt;mso-wrap-distance-right:0pt;mso-wrap-distance-top:0pt;mso-wrap-distance-bottom:0pt;margin-top:94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60" w:hanging="0"/>
                        <w:rPr/>
                      </w:pPr>
                      <w:r>
                        <w:rPr/>
                        <w:t>був започаткований античною філософією і знайшов своє подальше відтворення у</w:t>
                        <w:br/>
                        <w:t>добу Відродження. Саме в цю добу почався відлік гуманізму як особливого</w:t>
                        <w:br/>
                        <w:t>способу мислення, особистого самопізнання, як особливої тенденції розвитку</w:t>
                        <w:br/>
                        <w:t>суспільної свідомості. Ця подія була підготовлена духовним дозріванням людини</w:t>
                        <w:br/>
                        <w:t>в добу середньовіччя. Це був складний період у розвитку культури, який</w:t>
                        <w:br/>
                        <w:t>характеризувався суперечностями у своєму змісті, певні сторони якого</w:t>
                        <w:br/>
                        <w:t>оцінюються до цього часу негативно. Але саме в цю добу відбувся глибинний</w:t>
                        <w:br/>
                        <w:t>процес одухотворення міфологічних, космоцентричних уявлень, що знайшло своє</w:t>
                        <w:br/>
                        <w:t>відображення у середньовічній алхімії, астрології тощо. Людині відкрився цілий</w:t>
                        <w:br/>
                        <w:t>світ нових ідей, символів, космологічних аналогій, тобто світ ідеального життя</w:t>
                        <w:br/>
                        <w:t>духу. Тому Відродження, тобто Ренесанс, ніби повернув людину античності через</w:t>
                        <w:br/>
                        <w:t>людину середньовіччя, але в іншому, індивідуалізованому, особистісному її</w:t>
                        <w:br/>
                        <w:t>розумінні, що дало компост для переосмислення антропоцентричних уявлень на</w:t>
                        <w:br/>
                        <w:t>новому гуманістичному підґрунті [10, с. 24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firstLine="520"/>
                        <w:rPr/>
                      </w:pPr>
                      <w:r>
                        <w:rPr/>
                        <w:t>Менталітет людини довгий час визначався ідеями логіки Арістотеля,</w:t>
                        <w:br/>
                        <w:t>Евклідовою геометрією, а трохи пізніше фізикою Ньютона. Проте в добу</w:t>
                        <w:br/>
                        <w:t>Просвітництва був підготовлений ґрунт для перегляду картини Всесвіту. Під</w:t>
                        <w:br/>
                        <w:t>тиском наукових відкриттів людина усвідомила свою доволі незначну роль.</w:t>
                        <w:br/>
                        <w:t>Людина в цьому плані пережила шок від своєї малості у величній будові Всесвіту</w:t>
                        <w:br/>
                        <w:t>[10, с. 25]. Втративши відчуття своєї «онтологічної центровості» та духовної</w:t>
                        <w:br/>
                        <w:t>виключності, людина так «перерозподілила» своє осмислення світу, що</w:t>
                        <w:br/>
                        <w:t>психологічно продовжувала залишатися в його центрі. Як відзначають філософи,</w:t>
                        <w:br/>
                        <w:t>сталося перенесення антропоцентризму із онтологічної у гносеологічну та</w:t>
                        <w:br/>
                        <w:t>психологічну площини [10, с. 26]. Це було фіксацією у свідомості людини</w:t>
                        <w:br/>
                        <w:t>остаточного поділу світу на «Я» та «не-Я», що пізніше посилило розкол між</w:t>
                        <w:br/>
                        <w:t>людиною і світом й мало віддзеркалитися в позиціях антропоцентризму. Однак</w:t>
                        <w:br/>
                        <w:t>останній знайшов підтримку в сучасній астрофізиці, яка сформулювала так званий</w:t>
                        <w:br/>
                        <w:t>антропний принцип, який вказував на те, що Земна куля влаштована надзвичайно</w:t>
                        <w:br/>
                        <w:t>зручно для людини, бо якби відбулися хоча б замалі зміни однієї із</w:t>
                        <w:br/>
                        <w:t>фундаментальних констант: чи гравітаційна стала, чи стала Планка, чи заряд</w:t>
                        <w:br/>
                        <w:t>електрона, то існування людини стало б неможливим. Бо природа не вибирала</w:t>
                        <w:br/>
                        <w:t>умов і констант, спеціально прилаштованих до людини, це людина стала можлива</w:t>
                        <w:br/>
                        <w:t>за певних умов [10, с. 26-27]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firstLine="520"/>
                        <w:rPr/>
                      </w:pPr>
                      <w:r>
                        <w:rPr/>
                        <w:t>Треба зазначити, що антропоцентризм мислення заважав людині осмислити</w:t>
                        <w:br/>
                        <w:t>незалежність життя природи, яку вона підкорила, переробила за своїми потребами</w:t>
                        <w:br/>
                        <w:t>в усвідомленні свого центризму. Тому людина, що усвідомила себе не тільки як</w:t>
                        <w:br/>
                        <w:t>земним, але й космічним мешканцем, повинна переосмислити своє місце в системі</w:t>
                        <w:br/>
                        <w:t>нових горизонтів Всесвіту, умонтувати себе в її координати, переосмислити свою</w:t>
                        <w:br/>
                        <w:t>роль та нову міру своєї відповідальності. Отже, людство стає, як висловився</w:t>
                        <w:br/>
                        <w:t>М. Федоров, «космічною спільнотою». Тому зміст нової космічної свідомості на</w:t>
                        <w:br/>
                        <w:t>сучасному етапі збагачується розширенням самого розуміння життя [10, с. 29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96620</wp:posOffset>
                </wp:positionH>
                <wp:positionV relativeFrom="page">
                  <wp:posOffset>9692640</wp:posOffset>
                </wp:positionV>
                <wp:extent cx="132715" cy="1270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pt;mso-wrap-distance-left:0pt;mso-wrap-distance-right:0pt;mso-wrap-distance-top:0pt;mso-wrap-distance-bottom:0pt;margin-top:763.2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40740</wp:posOffset>
                </wp:positionH>
                <wp:positionV relativeFrom="page">
                  <wp:posOffset>776605</wp:posOffset>
                </wp:positionV>
                <wp:extent cx="6064250" cy="48704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3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Лантух </w:t>
                            </w:r>
                            <w:r>
                              <w:rPr/>
                              <w:t xml:space="preserve">А. П., Мирошниченко </w:t>
                            </w:r>
                            <w:r>
                              <w:rPr>
                                <w:lang w:val="en-US"/>
                              </w:rPr>
                              <w:t xml:space="preserve">М. </w:t>
                            </w:r>
                            <w:r>
                              <w:rPr/>
                              <w:t xml:space="preserve">С, Меркулова </w:t>
                            </w:r>
                            <w:r>
                              <w:rPr>
                                <w:lang w:val="en-US"/>
                              </w:rPr>
                              <w:t xml:space="preserve">Н. </w:t>
                            </w:r>
                            <w:r>
                              <w:rPr/>
                              <w:t>Ф.</w:t>
                            </w:r>
                            <w:r>
                              <w:rPr>
                                <w:rStyle w:val="WW31"/>
                              </w:rPr>
                              <w:t xml:space="preserve"> ПОСТАНТРОПОЛОГІЧНА </w:t>
                            </w:r>
                            <w:r>
                              <w:rPr>
                                <w:rStyle w:val="WW31"/>
                                <w:lang w:val="en-US"/>
                              </w:rPr>
                              <w:t>ДОБА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30" w:before="0" w:after="0"/>
                              <w:ind w:left="5900" w:hanging="0"/>
                              <w:rPr/>
                            </w:pPr>
                            <w:r>
                              <w:rPr/>
                              <w:t xml:space="preserve">ДО ПОСТАНОВКИ </w:t>
                            </w:r>
                            <w:r>
                              <w:rPr>
                                <w:lang w:val="en-US"/>
                              </w:rPr>
                              <w:t>ПРОБЛ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38.35pt;mso-wrap-distance-left:0pt;mso-wrap-distance-right:0pt;mso-wrap-distance-top:0pt;mso-wrap-distance-bottom:0pt;margin-top:6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30" w:before="0" w:after="0"/>
                        <w:ind w:left="22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Лантух </w:t>
                      </w:r>
                      <w:r>
                        <w:rPr/>
                        <w:t xml:space="preserve">А. П., Мирошниченко </w:t>
                      </w:r>
                      <w:r>
                        <w:rPr>
                          <w:lang w:val="en-US"/>
                        </w:rPr>
                        <w:t xml:space="preserve">М. </w:t>
                      </w:r>
                      <w:r>
                        <w:rPr/>
                        <w:t xml:space="preserve">С, Меркулова </w:t>
                      </w:r>
                      <w:r>
                        <w:rPr>
                          <w:lang w:val="en-US"/>
                        </w:rPr>
                        <w:t xml:space="preserve">Н. </w:t>
                      </w:r>
                      <w:r>
                        <w:rPr/>
                        <w:t>Ф.</w:t>
                      </w:r>
                      <w:r>
                        <w:rPr>
                          <w:rStyle w:val="WW31"/>
                        </w:rPr>
                        <w:t xml:space="preserve"> ПОСТАНТРОПОЛОГІЧНА </w:t>
                      </w:r>
                      <w:r>
                        <w:rPr>
                          <w:rStyle w:val="WW31"/>
                          <w:lang w:val="en-US"/>
                        </w:rPr>
                        <w:t>ДОБА: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30" w:before="0" w:after="0"/>
                        <w:ind w:left="5900" w:hanging="0"/>
                        <w:rPr/>
                      </w:pPr>
                      <w:r>
                        <w:rPr/>
                        <w:t xml:space="preserve">ДО ПОСТАНОВКИ </w:t>
                      </w:r>
                      <w:r>
                        <w:rPr>
                          <w:lang w:val="en-US"/>
                        </w:rPr>
                        <w:t>ПРОБЛЕ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40740</wp:posOffset>
                </wp:positionH>
                <wp:positionV relativeFrom="page">
                  <wp:posOffset>1400810</wp:posOffset>
                </wp:positionV>
                <wp:extent cx="6064250" cy="78352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right="20" w:firstLine="5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Таким чином, </w:t>
                            </w:r>
                            <w:r>
                              <w:rPr/>
                              <w:t xml:space="preserve">людина, яка мислила </w:t>
                            </w:r>
                            <w:r>
                              <w:rPr>
                                <w:lang w:val="en-US"/>
                              </w:rPr>
                              <w:t xml:space="preserve">себе в </w:t>
                            </w:r>
                            <w:r>
                              <w:rPr/>
                              <w:t>єдності із світом, основаній на</w:t>
                              <w:br/>
                              <w:t>діалозі, а не на монологічному антропному диктаті, стає умовою і початком</w:t>
                              <w:br/>
                              <w:t>одночасної та взаємообумовленої еволюції себе і світу. Людина має бути не</w:t>
                              <w:br/>
                              <w:t>стільки центром світу, скільки стимулом до його самовдосконалення [10, с. 31].</w:t>
                              <w:br/>
                              <w:t>Свідомість людини, що стала планетарним фактором, визначає те, що процесу</w:t>
                              <w:br/>
                              <w:t>самоорганізації може бути наданий цілеспрямований характер, що замість позиції</w:t>
                              <w:br/>
                              <w:t>антропоцентризму й космоцентризму слід стверджувати синергізм людини й</w:t>
                              <w:br/>
                              <w:t>Космосу. В цьому плані метою людини стає встановлення гармонії єдності</w:t>
                              <w:br/>
                              <w:t>останньої з Богом та Всесвітом. При цьому гармонія розуміється не тільки як</w:t>
                              <w:br/>
                              <w:t>застиглий етап організації, а як метафізична ідея, що висловлює прагнення до</w:t>
                              <w:br/>
                              <w:t>ідеального стану врівноваженості людини зі світом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586"/>
                              <w:ind w:left="20" w:right="20" w:firstLine="500"/>
                              <w:rPr/>
                            </w:pPr>
                            <w:r>
                              <w:rPr/>
                              <w:t>Як бачимо, сучасна антропологія розкриває нову сутність людини. Наука й</w:t>
                              <w:br/>
                              <w:t>технологія зробили людину опосередкованим єством. У новій антропології</w:t>
                              <w:br/>
                              <w:t>людина здобуває нову рису - владу. Сила влади людини над єством зростає, але</w:t>
                              <w:br/>
                              <w:t>рівень відповідальності, серйозності відстає. Тому найголовніша проблема</w:t>
                              <w:br/>
                              <w:t>постантропології - навчитися людині управляти цією владою. А це може зробити</w:t>
                              <w:br/>
                              <w:t>освіта [11, с. 28]. Створенню нової коеволюційної антропології культури буде</w:t>
                              <w:br/>
                              <w:t>сприяти, на нашу думку, християнська освіта та виховання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20" w:firstLine="500"/>
                              <w:rPr/>
                            </w:pPr>
                            <w:r>
                              <w:rPr/>
                              <w:t>Літератур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firstLine="500"/>
                              <w:rPr/>
                            </w:pPr>
                            <w:r>
                              <w:rPr>
                                <w:rStyle w:val="61"/>
                                <w:lang w:val="en-US"/>
                              </w:rPr>
                              <w:t>Х.Автономова</w:t>
                            </w:r>
                            <w:r>
                              <w:rPr>
                                <w:rStyle w:val="61pt"/>
                              </w:rPr>
                              <w:t xml:space="preserve"> 77.</w:t>
                            </w:r>
                            <w:r>
                              <w:rPr>
                                <w:rStyle w:val="6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61"/>
                              </w:rPr>
                              <w:t>С.</w:t>
                            </w:r>
                            <w:r>
                              <w:rPr/>
                              <w:t xml:space="preserve"> Рассудок, разум, рациональность </w:t>
                            </w:r>
                            <w:r>
                              <w:rPr>
                                <w:lang w:val="en-US"/>
                              </w:rPr>
                              <w:t xml:space="preserve">/ Н. </w:t>
                            </w:r>
                            <w:r>
                              <w:rPr/>
                              <w:t xml:space="preserve">С. </w:t>
                            </w:r>
                            <w:r>
                              <w:rPr>
                                <w:lang w:val="en-US"/>
                              </w:rPr>
                              <w:t xml:space="preserve">Автономова. - М., 1988. - 287 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18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  <w:lang w:val="en-US"/>
                              </w:rPr>
                              <w:t>Агаджанян</w:t>
                            </w:r>
                            <w:r>
                              <w:rPr>
                                <w:rStyle w:val="61pt"/>
                              </w:rPr>
                              <w:t xml:space="preserve"> 77.</w:t>
                            </w:r>
                            <w:r>
                              <w:rPr>
                                <w:rStyle w:val="61"/>
                                <w:lang w:val="en-US"/>
                              </w:rPr>
                              <w:t xml:space="preserve"> А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Интегративная антропология и экология человека: области взаимодействия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  <w:br/>
                            </w:r>
                            <w:r>
                              <w:rPr/>
                              <w:t xml:space="preserve">Н. А. Агаджанян, Б. А. Никитюк, И. Н. Полунин.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М. 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/>
                              <w:t xml:space="preserve">Астрахань, </w:t>
                            </w:r>
                            <w:r>
                              <w:rPr>
                                <w:lang w:val="en-US"/>
                              </w:rPr>
                              <w:t xml:space="preserve">1995. - 134 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28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Волков Ю. Г.</w:t>
                            </w:r>
                            <w:r>
                              <w:rPr/>
                              <w:t xml:space="preserve"> Интегральная природа человека: естественнонаучные и гуманитарные аспекты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  <w:br/>
                            </w:r>
                            <w:r>
                              <w:rPr/>
                              <w:t xml:space="preserve">Ю. Г. Волков, В. С. Поликарпов.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Ростов-на-Дону, </w:t>
                            </w:r>
                            <w:r>
                              <w:rPr>
                                <w:lang w:val="en-US"/>
                              </w:rPr>
                              <w:t xml:space="preserve">1994. - 283 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Гуревич</w:t>
                            </w:r>
                            <w:r>
                              <w:rPr>
                                <w:rStyle w:val="61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61pt"/>
                              </w:rPr>
                              <w:t>77.</w:t>
                            </w:r>
                            <w:r>
                              <w:rPr>
                                <w:rStyle w:val="6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61"/>
                              </w:rPr>
                              <w:t>С.</w:t>
                            </w:r>
                            <w:r>
                              <w:rPr/>
                              <w:t xml:space="preserve"> Антропологический ренессанс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/>
                              <w:t xml:space="preserve">П. С. Гуревич </w:t>
                            </w:r>
                            <w:r>
                              <w:rPr>
                                <w:lang w:val="en-US"/>
                              </w:rPr>
                              <w:t xml:space="preserve">// </w:t>
                            </w:r>
                            <w:r>
                              <w:rPr/>
                              <w:t>Феномен человека: антология.</w:t>
                              <w:br/>
                              <w:t xml:space="preserve">-М, </w:t>
                            </w:r>
                            <w:r>
                              <w:rPr>
                                <w:lang w:val="en-US"/>
                              </w:rPr>
                              <w:t>1993.</w:t>
                            </w:r>
                            <w:r>
                              <w:rPr/>
                              <w:t xml:space="preserve">-С. </w:t>
                            </w:r>
                            <w:r>
                              <w:rPr>
                                <w:lang w:val="en-US"/>
                              </w:rPr>
                              <w:t>3-23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Зинченко В.</w:t>
                            </w:r>
                            <w:r>
                              <w:rPr>
                                <w:rStyle w:val="61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61pt"/>
                              </w:rPr>
                              <w:t>77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Как возможна поэтическая антропология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/>
                              <w:t xml:space="preserve">В. П. Зинченко </w:t>
                            </w:r>
                            <w:r>
                              <w:rPr>
                                <w:lang w:val="en-US"/>
                              </w:rPr>
                              <w:t xml:space="preserve">// </w:t>
                            </w:r>
                            <w:r>
                              <w:rPr/>
                              <w:t xml:space="preserve">Человек.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>М.,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1994.-№6.</w:t>
                            </w:r>
                            <w:r>
                              <w:rPr/>
                              <w:t xml:space="preserve">-С. </w:t>
                            </w:r>
                            <w:r>
                              <w:rPr>
                                <w:lang w:val="en-US"/>
                              </w:rPr>
                              <w:t>11-32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  <w:lang w:val="en-US"/>
                              </w:rPr>
                              <w:t xml:space="preserve">Іванова </w:t>
                            </w:r>
                            <w:r>
                              <w:rPr>
                                <w:rStyle w:val="61"/>
                              </w:rPr>
                              <w:t>К. А.</w:t>
                            </w:r>
                            <w:r>
                              <w:rPr/>
                              <w:t xml:space="preserve"> Проблема </w:t>
                            </w:r>
                            <w:r>
                              <w:rPr>
                                <w:lang w:val="en-US"/>
                              </w:rPr>
                              <w:t xml:space="preserve">людини </w:t>
                            </w: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lang w:val="en-US"/>
                              </w:rPr>
                              <w:t>зламі століть: культурологічний вимір / К.А.Іванова,</w:t>
                              <w:br/>
                              <w:t xml:space="preserve">А. П. Лантух, М. </w:t>
                            </w:r>
                            <w:r>
                              <w:rPr/>
                              <w:t xml:space="preserve">С. Мирошниченко </w:t>
                            </w:r>
                            <w:r>
                              <w:rPr>
                                <w:lang w:val="en-US"/>
                              </w:rPr>
                              <w:t>// Гуманітарний часопис. - 2010. - № 4. - С. 31-37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26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 xml:space="preserve">Марков </w:t>
                            </w:r>
                            <w:r>
                              <w:rPr>
                                <w:rStyle w:val="61"/>
                                <w:lang w:val="en-US"/>
                              </w:rPr>
                              <w:t>Б. В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Философская антропология </w:t>
                            </w:r>
                            <w:r>
                              <w:rPr>
                                <w:lang w:val="en-US"/>
                              </w:rPr>
                              <w:t xml:space="preserve">«после </w:t>
                            </w:r>
                            <w:r>
                              <w:rPr/>
                              <w:t xml:space="preserve">смерти человека» </w:t>
                            </w:r>
                            <w:r>
                              <w:rPr>
                                <w:lang w:val="en-US"/>
                              </w:rPr>
                              <w:t xml:space="preserve">в </w:t>
                            </w:r>
                            <w:r>
                              <w:rPr/>
                              <w:t xml:space="preserve">России и на Западе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  <w:br/>
                            </w:r>
                            <w:r>
                              <w:rPr/>
                              <w:t xml:space="preserve">Б. В. Марков </w:t>
                            </w:r>
                            <w:r>
                              <w:rPr>
                                <w:lang w:val="en-US"/>
                              </w:rPr>
                              <w:t xml:space="preserve">// </w:t>
                            </w:r>
                            <w:r>
                              <w:rPr/>
                              <w:t xml:space="preserve">Вече 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/>
                              <w:t xml:space="preserve">альманах русской философии и культу ры.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СПб., </w:t>
                            </w:r>
                            <w:r>
                              <w:rPr>
                                <w:lang w:val="en-US"/>
                              </w:rPr>
                              <w:t xml:space="preserve">1997. - </w:t>
                            </w:r>
                            <w:r>
                              <w:rPr/>
                              <w:t xml:space="preserve">С. </w:t>
                            </w:r>
                            <w:r>
                              <w:rPr>
                                <w:lang w:val="en-US"/>
                              </w:rPr>
                              <w:t>155-172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17" w:leader="none"/>
                              </w:tabs>
                              <w:ind w:lef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Мейтув</w:t>
                            </w:r>
                            <w:r>
                              <w:rPr>
                                <w:rStyle w:val="61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61pt"/>
                              </w:rPr>
                              <w:t>77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Человек и образование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/>
                              <w:t xml:space="preserve">П. Мейтув </w:t>
                            </w:r>
                            <w:r>
                              <w:rPr>
                                <w:lang w:val="en-US"/>
                              </w:rPr>
                              <w:t xml:space="preserve">// </w:t>
                            </w:r>
                            <w:r>
                              <w:rPr/>
                              <w:t xml:space="preserve">Кентавр. </w:t>
                            </w:r>
                            <w:r>
                              <w:rPr>
                                <w:lang w:val="en-US"/>
                              </w:rPr>
                              <w:t xml:space="preserve">- 1995. - № 1. - </w:t>
                            </w:r>
                            <w:r>
                              <w:rPr/>
                              <w:t xml:space="preserve">С. </w:t>
                            </w:r>
                            <w:r>
                              <w:rPr>
                                <w:lang w:val="en-US"/>
                              </w:rPr>
                              <w:t>35-39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23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Некрасова Е.</w:t>
                            </w:r>
                            <w:r>
                              <w:rPr>
                                <w:rStyle w:val="61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61pt"/>
                              </w:rPr>
                              <w:t>77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Живая истина: метафизика человеческого бытия в русской религиозной</w:t>
                              <w:br/>
                              <w:t xml:space="preserve">философия XX века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/>
                              <w:t xml:space="preserve">Е. Н. Некрасова.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М., </w:t>
                            </w:r>
                            <w:r>
                              <w:rPr>
                                <w:lang w:val="en-US"/>
                              </w:rPr>
                              <w:t xml:space="preserve">1997. - 160 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815" w:leader="none"/>
                              </w:tabs>
                              <w:ind w:lef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Саиохвалова В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61pt"/>
                              </w:rPr>
                              <w:t>77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Человек и судьба мира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/>
                              <w:t xml:space="preserve">В. И. Самохвалова.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М., </w:t>
                            </w:r>
                            <w:r>
                              <w:rPr>
                                <w:lang w:val="en-US"/>
                              </w:rPr>
                              <w:t xml:space="preserve">2000. - 196 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834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Сысоева Л.</w:t>
                            </w:r>
                            <w:r>
                              <w:rPr/>
                              <w:t xml:space="preserve"> С. Культура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образование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новая антропология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/>
                              <w:t xml:space="preserve">Л. С. Сысоева </w:t>
                            </w:r>
                            <w:r>
                              <w:rPr>
                                <w:lang w:val="en-US"/>
                              </w:rPr>
                              <w:t xml:space="preserve">// </w:t>
                            </w:r>
                            <w:r>
                              <w:rPr/>
                              <w:t>Культура на</w:t>
                              <w:br/>
                              <w:t xml:space="preserve">пороге III тысячелетия 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/>
                              <w:t xml:space="preserve">мат. IV международного семинара (Санкт-Петербург, </w:t>
                            </w:r>
                            <w:r>
                              <w:rPr>
                                <w:lang w:val="en-US"/>
                              </w:rPr>
                              <w:t xml:space="preserve">30 </w:t>
                            </w:r>
                            <w:r>
                              <w:rPr/>
                              <w:t xml:space="preserve">мая </w:t>
                            </w:r>
                            <w:r>
                              <w:rPr>
                                <w:lang w:val="en-US"/>
                              </w:rPr>
                              <w:t xml:space="preserve">- 3 </w:t>
                            </w:r>
                            <w:r>
                              <w:rPr/>
                              <w:t>июня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1997 </w:t>
                            </w:r>
                            <w:r>
                              <w:rPr/>
                              <w:t xml:space="preserve">года).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 xml:space="preserve">СПб., </w:t>
                            </w:r>
                            <w:r>
                              <w:rPr>
                                <w:lang w:val="en-US"/>
                              </w:rPr>
                              <w:t xml:space="preserve">1998. - </w:t>
                            </w:r>
                            <w:r>
                              <w:rPr/>
                              <w:t xml:space="preserve">С. </w:t>
                            </w:r>
                            <w:r>
                              <w:rPr>
                                <w:lang w:val="en-US"/>
                              </w:rPr>
                              <w:t>27-30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843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Фролов И. Т.</w:t>
                            </w:r>
                            <w:r>
                              <w:rPr/>
                              <w:t xml:space="preserve"> Пирамиду наук необходимо перевернуть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>в основании должна лежать наука о</w:t>
                              <w:br/>
                              <w:t xml:space="preserve">человеке: интервью с академиком РАН Иваном Фроловым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/>
                              <w:t xml:space="preserve">И. Т. Фролов </w:t>
                            </w:r>
                            <w:r>
                              <w:rPr>
                                <w:lang w:val="en-US"/>
                              </w:rPr>
                              <w:t xml:space="preserve">// </w:t>
                            </w:r>
                            <w:r>
                              <w:rPr/>
                              <w:t xml:space="preserve">Университетская книга. 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  <w:br/>
                            </w:r>
                            <w:r>
                              <w:rPr/>
                              <w:t xml:space="preserve">М., </w:t>
                            </w:r>
                            <w:r>
                              <w:rPr>
                                <w:lang w:val="en-US"/>
                              </w:rPr>
                              <w:t xml:space="preserve">1998.-№ </w:t>
                            </w:r>
                            <w:r>
                              <w:rPr/>
                              <w:t xml:space="preserve">1.-С. </w:t>
                            </w:r>
                            <w:r>
                              <w:rPr>
                                <w:lang w:val="en-US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616.95pt;mso-wrap-distance-left:0pt;mso-wrap-distance-right:0pt;mso-wrap-distance-top:0pt;mso-wrap-distance-bottom:0pt;margin-top:110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20" w:right="20" w:firstLine="500"/>
                        <w:rPr/>
                      </w:pPr>
                      <w:r>
                        <w:rPr>
                          <w:lang w:val="en-US"/>
                        </w:rPr>
                        <w:t xml:space="preserve">Таким чином, </w:t>
                      </w:r>
                      <w:r>
                        <w:rPr/>
                        <w:t xml:space="preserve">людина, яка мислила </w:t>
                      </w:r>
                      <w:r>
                        <w:rPr>
                          <w:lang w:val="en-US"/>
                        </w:rPr>
                        <w:t xml:space="preserve">себе в </w:t>
                      </w:r>
                      <w:r>
                        <w:rPr/>
                        <w:t>єдності із світом, основаній на</w:t>
                        <w:br/>
                        <w:t>діалозі, а не на монологічному антропному диктаті, стає умовою і початком</w:t>
                        <w:br/>
                        <w:t>одночасної та взаємообумовленої еволюції себе і світу. Людина має бути не</w:t>
                        <w:br/>
                        <w:t>стільки центром світу, скільки стимулом до його самовдосконалення [10, с. 31].</w:t>
                        <w:br/>
                        <w:t>Свідомість людини, що стала планетарним фактором, визначає те, що процесу</w:t>
                        <w:br/>
                        <w:t>самоорганізації може бути наданий цілеспрямований характер, що замість позиції</w:t>
                        <w:br/>
                        <w:t>антропоцентризму й космоцентризму слід стверджувати синергізм людини й</w:t>
                        <w:br/>
                        <w:t>Космосу. В цьому плані метою людини стає встановлення гармонії єдності</w:t>
                        <w:br/>
                        <w:t>останньої з Богом та Всесвітом. При цьому гармонія розуміється не тільки як</w:t>
                        <w:br/>
                        <w:t>застиглий етап організації, а як метафізична ідея, що висловлює прагнення до</w:t>
                        <w:br/>
                        <w:t>ідеального стану врівноваженості людини зі світом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586"/>
                        <w:ind w:left="20" w:right="20" w:firstLine="500"/>
                        <w:rPr/>
                      </w:pPr>
                      <w:r>
                        <w:rPr/>
                        <w:t>Як бачимо, сучасна антропологія розкриває нову сутність людини. Наука й</w:t>
                        <w:br/>
                        <w:t>технологія зробили людину опосередкованим єством. У новій антропології</w:t>
                        <w:br/>
                        <w:t>людина здобуває нову рису - владу. Сила влади людини над єством зростає, але</w:t>
                        <w:br/>
                        <w:t>рівень відповідальності, серйозності відстає. Тому найголовніша проблема</w:t>
                        <w:br/>
                        <w:t>постантропології - навчитися людині управляти цією владою. А це може зробити</w:t>
                        <w:br/>
                        <w:t>освіта [11, с. 28]. Створенню нової коеволюційної антропології культури буде</w:t>
                        <w:br/>
                        <w:t>сприяти, на нашу думку, християнська освіта та виховання.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20" w:firstLine="500"/>
                        <w:rPr/>
                      </w:pPr>
                      <w:r>
                        <w:rPr/>
                        <w:t>Література:</w:t>
                      </w:r>
                    </w:p>
                    <w:p>
                      <w:pPr>
                        <w:pStyle w:val="62"/>
                        <w:shd w:fill="auto" w:val="clear"/>
                        <w:ind w:left="20" w:firstLine="500"/>
                        <w:rPr/>
                      </w:pPr>
                      <w:r>
                        <w:rPr>
                          <w:rStyle w:val="61"/>
                          <w:lang w:val="en-US"/>
                        </w:rPr>
                        <w:t>Х.Автономова</w:t>
                      </w:r>
                      <w:r>
                        <w:rPr>
                          <w:rStyle w:val="61pt"/>
                        </w:rPr>
                        <w:t xml:space="preserve"> 77.</w:t>
                      </w:r>
                      <w:r>
                        <w:rPr>
                          <w:rStyle w:val="61"/>
                          <w:lang w:val="en-US"/>
                        </w:rPr>
                        <w:t xml:space="preserve"> </w:t>
                      </w:r>
                      <w:r>
                        <w:rPr>
                          <w:rStyle w:val="61"/>
                        </w:rPr>
                        <w:t>С.</w:t>
                      </w:r>
                      <w:r>
                        <w:rPr/>
                        <w:t xml:space="preserve"> Рассудок, разум, рациональность </w:t>
                      </w:r>
                      <w:r>
                        <w:rPr>
                          <w:lang w:val="en-US"/>
                        </w:rPr>
                        <w:t xml:space="preserve">/ Н. </w:t>
                      </w:r>
                      <w:r>
                        <w:rPr/>
                        <w:t xml:space="preserve">С. </w:t>
                      </w:r>
                      <w:r>
                        <w:rPr>
                          <w:lang w:val="en-US"/>
                        </w:rPr>
                        <w:t xml:space="preserve">Автономова. - М., 1988. - 287 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18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  <w:lang w:val="en-US"/>
                        </w:rPr>
                        <w:t>Агаджанян</w:t>
                      </w:r>
                      <w:r>
                        <w:rPr>
                          <w:rStyle w:val="61pt"/>
                        </w:rPr>
                        <w:t xml:space="preserve"> 77.</w:t>
                      </w:r>
                      <w:r>
                        <w:rPr>
                          <w:rStyle w:val="61"/>
                          <w:lang w:val="en-US"/>
                        </w:rPr>
                        <w:t xml:space="preserve"> А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Интегративная антропология и экология человека: области взаимодействия </w:t>
                      </w:r>
                      <w:r>
                        <w:rPr>
                          <w:lang w:val="en-US"/>
                        </w:rPr>
                        <w:t>/</w:t>
                        <w:br/>
                      </w:r>
                      <w:r>
                        <w:rPr/>
                        <w:t xml:space="preserve">Н. А. Агаджанян, Б. А. Никитюк, И. Н. Полунин.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М. </w:t>
                      </w:r>
                      <w:r>
                        <w:rPr>
                          <w:lang w:val="en-US"/>
                        </w:rPr>
                        <w:t xml:space="preserve">: </w:t>
                      </w:r>
                      <w:r>
                        <w:rPr/>
                        <w:t xml:space="preserve">Астрахань, </w:t>
                      </w:r>
                      <w:r>
                        <w:rPr>
                          <w:lang w:val="en-US"/>
                        </w:rPr>
                        <w:t xml:space="preserve">1995. - 134 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28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</w:rPr>
                        <w:t>Волков Ю. Г.</w:t>
                      </w:r>
                      <w:r>
                        <w:rPr/>
                        <w:t xml:space="preserve"> Интегральная природа человека: естественнонаучные и гуманитарные аспекты </w:t>
                      </w:r>
                      <w:r>
                        <w:rPr>
                          <w:lang w:val="en-US"/>
                        </w:rPr>
                        <w:t>/</w:t>
                        <w:br/>
                      </w:r>
                      <w:r>
                        <w:rPr/>
                        <w:t xml:space="preserve">Ю. Г. Волков, В. С. Поликарпов.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Ростов-на-Дону, </w:t>
                      </w:r>
                      <w:r>
                        <w:rPr>
                          <w:lang w:val="en-US"/>
                        </w:rPr>
                        <w:t xml:space="preserve">1994. - 283 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</w:rPr>
                        <w:t>Гуревич</w:t>
                      </w:r>
                      <w:r>
                        <w:rPr>
                          <w:rStyle w:val="61pt"/>
                          <w:lang w:val="en-US"/>
                        </w:rPr>
                        <w:t xml:space="preserve"> </w:t>
                      </w:r>
                      <w:r>
                        <w:rPr>
                          <w:rStyle w:val="61pt"/>
                        </w:rPr>
                        <w:t>77.</w:t>
                      </w:r>
                      <w:r>
                        <w:rPr>
                          <w:rStyle w:val="61"/>
                          <w:lang w:val="en-US"/>
                        </w:rPr>
                        <w:t xml:space="preserve"> </w:t>
                      </w:r>
                      <w:r>
                        <w:rPr>
                          <w:rStyle w:val="61"/>
                        </w:rPr>
                        <w:t>С.</w:t>
                      </w:r>
                      <w:r>
                        <w:rPr/>
                        <w:t xml:space="preserve"> Антропологический ренессанс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/>
                        <w:t xml:space="preserve">П. С. Гуревич </w:t>
                      </w:r>
                      <w:r>
                        <w:rPr>
                          <w:lang w:val="en-US"/>
                        </w:rPr>
                        <w:t xml:space="preserve">// </w:t>
                      </w:r>
                      <w:r>
                        <w:rPr/>
                        <w:t>Феномен человека: антология.</w:t>
                        <w:br/>
                        <w:t xml:space="preserve">-М, </w:t>
                      </w:r>
                      <w:r>
                        <w:rPr>
                          <w:lang w:val="en-US"/>
                        </w:rPr>
                        <w:t>1993.</w:t>
                      </w:r>
                      <w:r>
                        <w:rPr/>
                        <w:t xml:space="preserve">-С. </w:t>
                      </w:r>
                      <w:r>
                        <w:rPr>
                          <w:lang w:val="en-US"/>
                        </w:rPr>
                        <w:t>3-23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06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</w:rPr>
                        <w:t>Зинченко В.</w:t>
                      </w:r>
                      <w:r>
                        <w:rPr>
                          <w:rStyle w:val="61pt"/>
                          <w:lang w:val="en-US"/>
                        </w:rPr>
                        <w:t xml:space="preserve"> </w:t>
                      </w:r>
                      <w:r>
                        <w:rPr>
                          <w:rStyle w:val="61pt"/>
                        </w:rPr>
                        <w:t>77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Как возможна поэтическая антропология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/>
                        <w:t xml:space="preserve">В. П. Зинченко </w:t>
                      </w:r>
                      <w:r>
                        <w:rPr>
                          <w:lang w:val="en-US"/>
                        </w:rPr>
                        <w:t xml:space="preserve">// </w:t>
                      </w:r>
                      <w:r>
                        <w:rPr/>
                        <w:t xml:space="preserve">Человек.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>М.,</w:t>
                        <w:br/>
                      </w:r>
                      <w:r>
                        <w:rPr>
                          <w:lang w:val="en-US"/>
                        </w:rPr>
                        <w:t>1994.-№6.</w:t>
                      </w:r>
                      <w:r>
                        <w:rPr/>
                        <w:t xml:space="preserve">-С. </w:t>
                      </w:r>
                      <w:r>
                        <w:rPr>
                          <w:lang w:val="en-US"/>
                        </w:rPr>
                        <w:t>11-32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  <w:lang w:val="en-US"/>
                        </w:rPr>
                        <w:t xml:space="preserve">Іванова </w:t>
                      </w:r>
                      <w:r>
                        <w:rPr>
                          <w:rStyle w:val="61"/>
                        </w:rPr>
                        <w:t>К. А.</w:t>
                      </w:r>
                      <w:r>
                        <w:rPr/>
                        <w:t xml:space="preserve"> Проблема </w:t>
                      </w:r>
                      <w:r>
                        <w:rPr>
                          <w:lang w:val="en-US"/>
                        </w:rPr>
                        <w:t xml:space="preserve">людини </w:t>
                      </w:r>
                      <w:r>
                        <w:rPr/>
                        <w:t xml:space="preserve">на </w:t>
                      </w:r>
                      <w:r>
                        <w:rPr>
                          <w:lang w:val="en-US"/>
                        </w:rPr>
                        <w:t>зламі століть: культурологічний вимір / К.А.Іванова,</w:t>
                        <w:br/>
                        <w:t xml:space="preserve">А. П. Лантух, М. </w:t>
                      </w:r>
                      <w:r>
                        <w:rPr/>
                        <w:t xml:space="preserve">С. Мирошниченко </w:t>
                      </w:r>
                      <w:r>
                        <w:rPr>
                          <w:lang w:val="en-US"/>
                        </w:rPr>
                        <w:t>// Гуманітарний часопис. - 2010. - № 4. - С. 31-37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26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</w:rPr>
                        <w:t xml:space="preserve">Марков </w:t>
                      </w:r>
                      <w:r>
                        <w:rPr>
                          <w:rStyle w:val="61"/>
                          <w:lang w:val="en-US"/>
                        </w:rPr>
                        <w:t>Б. В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Философская антропология </w:t>
                      </w:r>
                      <w:r>
                        <w:rPr>
                          <w:lang w:val="en-US"/>
                        </w:rPr>
                        <w:t xml:space="preserve">«после </w:t>
                      </w:r>
                      <w:r>
                        <w:rPr/>
                        <w:t xml:space="preserve">смерти человека» </w:t>
                      </w:r>
                      <w:r>
                        <w:rPr>
                          <w:lang w:val="en-US"/>
                        </w:rPr>
                        <w:t xml:space="preserve">в </w:t>
                      </w:r>
                      <w:r>
                        <w:rPr/>
                        <w:t xml:space="preserve">России и на Западе </w:t>
                      </w:r>
                      <w:r>
                        <w:rPr>
                          <w:lang w:val="en-US"/>
                        </w:rPr>
                        <w:t>/</w:t>
                        <w:br/>
                      </w:r>
                      <w:r>
                        <w:rPr/>
                        <w:t xml:space="preserve">Б. В. Марков </w:t>
                      </w:r>
                      <w:r>
                        <w:rPr>
                          <w:lang w:val="en-US"/>
                        </w:rPr>
                        <w:t xml:space="preserve">// </w:t>
                      </w:r>
                      <w:r>
                        <w:rPr/>
                        <w:t xml:space="preserve">Вече </w:t>
                      </w:r>
                      <w:r>
                        <w:rPr>
                          <w:lang w:val="en-US"/>
                        </w:rPr>
                        <w:t xml:space="preserve">: </w:t>
                      </w:r>
                      <w:r>
                        <w:rPr/>
                        <w:t xml:space="preserve">альманах русской философии и культу ры.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СПб., </w:t>
                      </w:r>
                      <w:r>
                        <w:rPr>
                          <w:lang w:val="en-US"/>
                        </w:rPr>
                        <w:t xml:space="preserve">1997. - </w:t>
                      </w:r>
                      <w:r>
                        <w:rPr/>
                        <w:t xml:space="preserve">С. </w:t>
                      </w:r>
                      <w:r>
                        <w:rPr>
                          <w:lang w:val="en-US"/>
                        </w:rPr>
                        <w:t>155-172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17" w:leader="none"/>
                        </w:tabs>
                        <w:ind w:left="20" w:hanging="0"/>
                        <w:rPr/>
                      </w:pPr>
                      <w:r>
                        <w:rPr>
                          <w:rStyle w:val="61"/>
                        </w:rPr>
                        <w:t>Мейтув</w:t>
                      </w:r>
                      <w:r>
                        <w:rPr>
                          <w:rStyle w:val="61pt"/>
                          <w:lang w:val="en-US"/>
                        </w:rPr>
                        <w:t xml:space="preserve"> </w:t>
                      </w:r>
                      <w:r>
                        <w:rPr>
                          <w:rStyle w:val="61pt"/>
                        </w:rPr>
                        <w:t>77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Человек и образование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/>
                        <w:t xml:space="preserve">П. Мейтув </w:t>
                      </w:r>
                      <w:r>
                        <w:rPr>
                          <w:lang w:val="en-US"/>
                        </w:rPr>
                        <w:t xml:space="preserve">// </w:t>
                      </w:r>
                      <w:r>
                        <w:rPr/>
                        <w:t xml:space="preserve">Кентавр. </w:t>
                      </w:r>
                      <w:r>
                        <w:rPr>
                          <w:lang w:val="en-US"/>
                        </w:rPr>
                        <w:t xml:space="preserve">- 1995. - № 1. - </w:t>
                      </w:r>
                      <w:r>
                        <w:rPr/>
                        <w:t xml:space="preserve">С. </w:t>
                      </w:r>
                      <w:r>
                        <w:rPr>
                          <w:lang w:val="en-US"/>
                        </w:rPr>
                        <w:t>35-39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23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</w:rPr>
                        <w:t>Некрасова Е.</w:t>
                      </w:r>
                      <w:r>
                        <w:rPr>
                          <w:rStyle w:val="61pt"/>
                          <w:lang w:val="en-US"/>
                        </w:rPr>
                        <w:t xml:space="preserve"> </w:t>
                      </w:r>
                      <w:r>
                        <w:rPr>
                          <w:rStyle w:val="61pt"/>
                        </w:rPr>
                        <w:t>77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Живая истина: метафизика человеческого бытия в русской религиозной</w:t>
                        <w:br/>
                        <w:t xml:space="preserve">философия XX века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/>
                        <w:t xml:space="preserve">Е. Н. Некрасова.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М., </w:t>
                      </w:r>
                      <w:r>
                        <w:rPr>
                          <w:lang w:val="en-US"/>
                        </w:rPr>
                        <w:t xml:space="preserve">1997. - 160 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815" w:leader="none"/>
                        </w:tabs>
                        <w:ind w:left="20" w:hanging="0"/>
                        <w:rPr/>
                      </w:pPr>
                      <w:r>
                        <w:rPr>
                          <w:rStyle w:val="61"/>
                        </w:rPr>
                        <w:t>Саиохвалова В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61pt"/>
                        </w:rPr>
                        <w:t>77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Человек и судьба мира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/>
                        <w:t xml:space="preserve">В. И. Самохвалова.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М., </w:t>
                      </w:r>
                      <w:r>
                        <w:rPr>
                          <w:lang w:val="en-US"/>
                        </w:rPr>
                        <w:t xml:space="preserve">2000. - 196 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834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</w:rPr>
                        <w:t>Сысоева Л.</w:t>
                      </w:r>
                      <w:r>
                        <w:rPr/>
                        <w:t xml:space="preserve"> С. Культура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образование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новая антропология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/>
                        <w:t xml:space="preserve">Л. С. Сысоева </w:t>
                      </w:r>
                      <w:r>
                        <w:rPr>
                          <w:lang w:val="en-US"/>
                        </w:rPr>
                        <w:t xml:space="preserve">// </w:t>
                      </w:r>
                      <w:r>
                        <w:rPr/>
                        <w:t>Культура на</w:t>
                        <w:br/>
                        <w:t xml:space="preserve">пороге III тысячелетия </w:t>
                      </w:r>
                      <w:r>
                        <w:rPr>
                          <w:lang w:val="en-US"/>
                        </w:rPr>
                        <w:t xml:space="preserve">: </w:t>
                      </w:r>
                      <w:r>
                        <w:rPr/>
                        <w:t xml:space="preserve">мат. IV международного семинара (Санкт-Петербург, </w:t>
                      </w:r>
                      <w:r>
                        <w:rPr>
                          <w:lang w:val="en-US"/>
                        </w:rPr>
                        <w:t xml:space="preserve">30 </w:t>
                      </w:r>
                      <w:r>
                        <w:rPr/>
                        <w:t xml:space="preserve">мая </w:t>
                      </w:r>
                      <w:r>
                        <w:rPr>
                          <w:lang w:val="en-US"/>
                        </w:rPr>
                        <w:t xml:space="preserve">- 3 </w:t>
                      </w:r>
                      <w:r>
                        <w:rPr/>
                        <w:t>июня</w:t>
                        <w:br/>
                      </w:r>
                      <w:r>
                        <w:rPr>
                          <w:lang w:val="en-US"/>
                        </w:rPr>
                        <w:t xml:space="preserve">1997 </w:t>
                      </w:r>
                      <w:r>
                        <w:rPr/>
                        <w:t xml:space="preserve">года).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 xml:space="preserve">СПб., </w:t>
                      </w:r>
                      <w:r>
                        <w:rPr>
                          <w:lang w:val="en-US"/>
                        </w:rPr>
                        <w:t xml:space="preserve">1998. - </w:t>
                      </w:r>
                      <w:r>
                        <w:rPr/>
                        <w:t xml:space="preserve">С. </w:t>
                      </w:r>
                      <w:r>
                        <w:rPr>
                          <w:lang w:val="en-US"/>
                        </w:rPr>
                        <w:t>27-30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843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61"/>
                        </w:rPr>
                        <w:t>Фролов И. Т.</w:t>
                      </w:r>
                      <w:r>
                        <w:rPr/>
                        <w:t xml:space="preserve"> Пирамиду наук необходимо перевернуть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>в основании должна лежать наука о</w:t>
                        <w:br/>
                        <w:t xml:space="preserve">человеке: интервью с академиком РАН Иваном Фроловым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/>
                        <w:t xml:space="preserve">И. Т. Фролов </w:t>
                      </w:r>
                      <w:r>
                        <w:rPr>
                          <w:lang w:val="en-US"/>
                        </w:rPr>
                        <w:t xml:space="preserve">// </w:t>
                      </w:r>
                      <w:r>
                        <w:rPr/>
                        <w:t xml:space="preserve">Университетская книга. </w:t>
                      </w:r>
                      <w:r>
                        <w:rPr>
                          <w:lang w:val="en-US"/>
                        </w:rPr>
                        <w:t>-</w:t>
                        <w:br/>
                      </w:r>
                      <w:r>
                        <w:rPr/>
                        <w:t xml:space="preserve">М., </w:t>
                      </w:r>
                      <w:r>
                        <w:rPr>
                          <w:lang w:val="en-US"/>
                        </w:rPr>
                        <w:t xml:space="preserve">1998.-№ </w:t>
                      </w:r>
                      <w:r>
                        <w:rPr/>
                        <w:t xml:space="preserve">1.-С. </w:t>
                      </w:r>
                      <w:r>
                        <w:rPr>
                          <w:lang w:val="en-US"/>
                        </w:rPr>
                        <w:t>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08140</wp:posOffset>
                </wp:positionH>
                <wp:positionV relativeFrom="page">
                  <wp:posOffset>9860915</wp:posOffset>
                </wp:positionV>
                <wp:extent cx="132715" cy="1270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pt;mso-wrap-distance-left:0pt;mso-wrap-distance-right:0pt;mso-wrap-distance-top:0pt;mso-wrap-distance-bottom:0pt;margin-top:776.45pt;mso-position-vertical-relative:page;margin-left:528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lang w:val="en-US"/>
    </w:rPr>
  </w:style>
  <w:style w:type="character" w:styleId="2">
    <w:name w:val="Основной текст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lang w:val="en-US"/>
    </w:rPr>
  </w:style>
  <w:style w:type="character" w:styleId="3">
    <w:name w:val="Основной текст (3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3"/>
      <w:szCs w:val="23"/>
      <w:lang w:val="en-US"/>
    </w:rPr>
  </w:style>
  <w:style w:type="character" w:styleId="3125pt">
    <w:name w:val="Основной текст (3) + 12;5 pt"/>
    <w:basedOn w:val="3"/>
    <w:qFormat/>
    <w:rPr>
      <w:spacing w:val="2"/>
      <w:sz w:val="23"/>
      <w:szCs w:val="23"/>
    </w:rPr>
  </w:style>
  <w:style w:type="character" w:styleId="Style15">
    <w:name w:val="Основной текст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character" w:styleId="Style16">
    <w:name w:val="Колонтитул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;Малые прописные"/>
    <w:basedOn w:val="Style16"/>
    <w:qFormat/>
    <w:rPr>
      <w:smallCaps/>
      <w:spacing w:val="8"/>
      <w:sz w:val="20"/>
      <w:szCs w:val="20"/>
    </w:rPr>
  </w:style>
  <w:style w:type="character" w:styleId="12pt">
    <w:name w:val="Основной текст + 12 pt;Полужирный"/>
    <w:basedOn w:val="Style15"/>
    <w:qFormat/>
    <w:rPr>
      <w:b/>
      <w:bCs/>
      <w:spacing w:val="6"/>
      <w:sz w:val="23"/>
      <w:szCs w:val="23"/>
    </w:rPr>
  </w:style>
  <w:style w:type="character" w:styleId="3125pt1">
    <w:name w:val="Основной текст (3) + 12;5 pt;Не курсив"/>
    <w:basedOn w:val="3"/>
    <w:qFormat/>
    <w:rPr>
      <w:i/>
      <w:iCs/>
      <w:spacing w:val="5"/>
      <w:sz w:val="24"/>
      <w:szCs w:val="24"/>
      <w:lang w:val="en-US"/>
    </w:rPr>
  </w:style>
  <w:style w:type="character" w:styleId="31">
    <w:name w:val="Основной текст (3) + Полужирный;Не курсив"/>
    <w:basedOn w:val="3"/>
    <w:qFormat/>
    <w:rPr>
      <w:b/>
      <w:bCs/>
      <w:i/>
      <w:iCs/>
      <w:spacing w:val="6"/>
    </w:rPr>
  </w:style>
  <w:style w:type="character" w:styleId="4">
    <w:name w:val="Основной текст (4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lang w:val="en-US"/>
    </w:rPr>
  </w:style>
  <w:style w:type="character" w:styleId="WW3">
    <w:name w:val="WW-Основной текст (3) + Полужирный;Не курсив"/>
    <w:basedOn w:val="3"/>
    <w:qFormat/>
    <w:rPr>
      <w:b/>
      <w:bCs/>
      <w:i/>
      <w:iCs/>
      <w:spacing w:val="6"/>
    </w:rPr>
  </w:style>
  <w:style w:type="character" w:styleId="WW31">
    <w:name w:val="WW-Основной текст (3) + Полужирный;Не курсив1"/>
    <w:basedOn w:val="3"/>
    <w:qFormat/>
    <w:rPr>
      <w:b/>
      <w:bCs/>
      <w:i/>
      <w:iCs/>
      <w:spacing w:val="6"/>
    </w:rPr>
  </w:style>
  <w:style w:type="character" w:styleId="5">
    <w:name w:val="Основной текст (5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9"/>
      <w:szCs w:val="19"/>
    </w:rPr>
  </w:style>
  <w:style w:type="character" w:styleId="6">
    <w:name w:val="Основной текст (6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9"/>
      <w:szCs w:val="19"/>
      <w:lang w:val="en-US"/>
    </w:rPr>
  </w:style>
  <w:style w:type="character" w:styleId="61">
    <w:name w:val="Основной текст (6) + Курсив"/>
    <w:basedOn w:val="6"/>
    <w:qFormat/>
    <w:rPr>
      <w:i/>
      <w:iCs/>
      <w:spacing w:val="2"/>
    </w:rPr>
  </w:style>
  <w:style w:type="character" w:styleId="61pt">
    <w:name w:val="Основной текст (6) + Интервал -1 pt"/>
    <w:basedOn w:val="6"/>
    <w:qFormat/>
    <w:rPr>
      <w:spacing w:val="-1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b/>
      <w:bCs/>
      <w:spacing w:val="6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360"/>
    </w:pPr>
    <w:rPr>
      <w:i/>
      <w:iCs/>
      <w:spacing w:val="2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360" w:after="0"/>
      <w:jc w:val="both"/>
    </w:pPr>
    <w:rPr>
      <w:i/>
      <w:iCs/>
      <w:spacing w:val="3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0" w:before="240" w:after="0"/>
      <w:jc w:val="both"/>
    </w:pPr>
    <w:rPr>
      <w:spacing w:val="5"/>
      <w:sz w:val="24"/>
      <w:szCs w:val="24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540"/>
    </w:pPr>
    <w:rPr>
      <w:b/>
      <w:bCs/>
      <w:spacing w:val="6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2" w:before="540" w:after="0"/>
      <w:ind w:firstLine="500"/>
      <w:jc w:val="both"/>
    </w:pPr>
    <w:rPr>
      <w:b/>
      <w:bCs/>
      <w:spacing w:val="6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52"/>
      <w:ind w:firstLine="500"/>
      <w:jc w:val="both"/>
    </w:pPr>
    <w:rPr>
      <w:spacing w:val="8"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22:00Z</dcterms:created>
  <dc:creator>myName</dc:creator>
  <dc:description/>
  <dc:language>en-US</dc:language>
  <cp:lastModifiedBy>myName</cp:lastModifiedBy>
  <dcterms:modified xsi:type="dcterms:W3CDTF">2014-04-24T06:23:00Z</dcterms:modified>
  <cp:revision>1</cp:revision>
  <dc:subject/>
  <dc:title/>
</cp:coreProperties>
</file>