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68465" cy="4836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4836240"/>
                          <a:chOff x="0" y="0"/>
                          <a:chExt cx="6768360" cy="483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68360" cy="48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343080"/>
                            <a:ext cx="4435560" cy="449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ТА ЕКОНОМІКА ФАРМ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бірка методичних рекомендаці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проведення семінарських та практичних зан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курсу «Управління та економіка фармації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комендовано Вченою Радою ІПКСФ НФа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отокол №3 від 22.04.2013 р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.95pt;height:380.8pt" coordorigin="0,0" coordsize="10659,7616">
                <v:rect id="shape_0" stroked="f" o:allowincell="f" style="position:absolute;left:0;top:0;width:10658;height:76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5;top:540;width:6984;height:7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ТА ЕКОНОМІКА ФАРМА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бірка методичних рекомендаці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проведення семінарських та практичних заня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курсу «Управління та економіка фармації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комендовано Вченою Радою ІПКСФ НФа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отокол №3 від 22.04.2013 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975</wp:posOffset>
                </wp:positionH>
                <wp:positionV relativeFrom="paragraph">
                  <wp:posOffset>4827270</wp:posOffset>
                </wp:positionV>
                <wp:extent cx="4445000" cy="450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450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firstLine="54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Збірка містить методичні рекомендації </w:t>
                              <w:br/>
                              <w:t xml:space="preserve">з низки актуальних аспектів </w:t>
                              <w:br/>
                              <w:t>фармацевтичної діяльності (ФД):</w:t>
                            </w:r>
                          </w:p>
                          <w:p>
                            <w:pPr>
                              <w:pStyle w:val="Heading"/>
                              <w:ind w:firstLine="54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firstLine="54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firstLine="54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рганізаційні і організаційно-правові аспекти ФД - 8.</w:t>
                            </w:r>
                          </w:p>
                          <w:p>
                            <w:pPr>
                              <w:pStyle w:val="Heading"/>
                              <w:ind w:left="540" w:hanging="0"/>
                              <w:jc w:val="both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Нормативне забезпечення обігу лікарських засобів - 7.</w:t>
                            </w:r>
                          </w:p>
                          <w:p>
                            <w:pPr>
                              <w:pStyle w:val="Heading"/>
                              <w:ind w:left="540" w:hanging="0"/>
                              <w:jc w:val="both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рганізаційно-психологічні аспекти ФД - 12.</w:t>
                            </w:r>
                          </w:p>
                          <w:p>
                            <w:pPr>
                              <w:pStyle w:val="Heading"/>
                              <w:ind w:left="540" w:hanging="0"/>
                              <w:jc w:val="both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рганізаційно-економічні аспекти ФД - 7.</w:t>
                            </w:r>
                          </w:p>
                          <w:p>
                            <w:pPr>
                              <w:pStyle w:val="Heading"/>
                              <w:ind w:left="540" w:hanging="0"/>
                              <w:jc w:val="both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360" w:hanging="0"/>
                              <w:jc w:val="both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Збірка метод. рекомен. для проведення семінарських і практичних занять з курсу «Управління та економіка фармації»: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інтеракт. навч. посіб. для слух. сист. післядиплом. підготов. та фахівців практ. фармації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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Електрон. ресурс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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/ [Толочко В. М., Пєнкін Ю. М., Зарічкова М. В. та ін.] ; за ред. В. М. Толочка, Ю. М. Пєнкіна. – [2-е вид., доп. і перероб.]. – Х.: НФаУ, 2013. – 1 електрон. опт. диск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OM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). – Систем. вимоги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entium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4 ; 512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AM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;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OM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98 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. – Назва з титул. екра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pt;height:354.5pt;mso-wrap-distance-left:9.05pt;mso-wrap-distance-right:9.05pt;mso-wrap-distance-top:0pt;mso-wrap-distance-bottom:0pt;margin-top:380.1pt;mso-position-vertical-relative:text;margin-left:74.25pt;mso-position-horizontal-relative:text">
                <v:textbox>
                  <w:txbxContent>
                    <w:p>
                      <w:pPr>
                        <w:pStyle w:val="Heading"/>
                        <w:ind w:firstLine="540"/>
                        <w:rPr/>
                      </w:pPr>
                      <w:r>
                        <w:rPr>
                          <w:szCs w:val="28"/>
                        </w:rPr>
                        <w:t xml:space="preserve">Збірка містить методичні рекомендації </w:t>
                        <w:br/>
                        <w:t xml:space="preserve">з низки актуальних аспектів </w:t>
                        <w:br/>
                        <w:t>фармацевтичної діяльності (ФД):</w:t>
                      </w:r>
                    </w:p>
                    <w:p>
                      <w:pPr>
                        <w:pStyle w:val="Heading"/>
                        <w:ind w:firstLine="54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ind w:firstLine="54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ind w:firstLine="54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Організаційні і організаційно-правові аспекти ФД - 8.</w:t>
                      </w:r>
                    </w:p>
                    <w:p>
                      <w:pPr>
                        <w:pStyle w:val="Heading"/>
                        <w:ind w:left="540" w:hanging="0"/>
                        <w:jc w:val="both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Нормативне забезпечення обігу лікарських засобів - 7.</w:t>
                      </w:r>
                    </w:p>
                    <w:p>
                      <w:pPr>
                        <w:pStyle w:val="Heading"/>
                        <w:ind w:left="540" w:hanging="0"/>
                        <w:jc w:val="both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Організаційно-психологічні аспекти ФД - 12.</w:t>
                      </w:r>
                    </w:p>
                    <w:p>
                      <w:pPr>
                        <w:pStyle w:val="Heading"/>
                        <w:ind w:left="540" w:hanging="0"/>
                        <w:jc w:val="both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Організаційно-економічні аспекти ФД - 7.</w:t>
                      </w:r>
                    </w:p>
                    <w:p>
                      <w:pPr>
                        <w:pStyle w:val="Heading"/>
                        <w:ind w:left="540" w:hanging="0"/>
                        <w:jc w:val="both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"/>
                        <w:jc w:val="both"/>
                        <w:rPr>
                          <w:sz w:val="2"/>
                          <w:szCs w:val="28"/>
                        </w:rPr>
                      </w:pPr>
                      <w:r>
                        <w:rPr>
                          <w:sz w:val="2"/>
                          <w:szCs w:val="28"/>
                        </w:rPr>
                      </w:r>
                    </w:p>
                    <w:p>
                      <w:pPr>
                        <w:pStyle w:val="Heading"/>
                        <w:ind w:left="360" w:hanging="0"/>
                        <w:jc w:val="both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 xml:space="preserve">Збірка метод. рекомен. для проведення семінарських і практичних занять з курсу «Управління та економіка фармації»: </w:t>
                      </w:r>
                      <w:r>
                        <w:rPr>
                          <w:sz w:val="20"/>
                          <w:lang w:val="uk-UA"/>
                        </w:rPr>
                        <w:t xml:space="preserve">інтеракт. навч. посіб. для слух. сист. післядиплом. підготов. та фахівців практ. фармації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</w:t>
                      </w:r>
                      <w:r>
                        <w:rPr>
                          <w:sz w:val="20"/>
                          <w:lang w:val="uk-UA"/>
                        </w:rPr>
                        <w:t>Електрон. ресурс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</w:t>
                      </w:r>
                      <w:r>
                        <w:rPr>
                          <w:sz w:val="20"/>
                          <w:lang w:val="uk-UA"/>
                        </w:rPr>
                        <w:t xml:space="preserve"> / [Толочко В. М., Пєнкін Ю. М., Зарічкова М. В. та ін.] ; за ред. В. М. Толочка, Ю. М. Пєнкіна. – [2-е вид., доп. і перероб.]. – Х.: НФаУ, 2013. – 1 електрон. опт. диск (</w:t>
                      </w:r>
                      <w:r>
                        <w:rPr>
                          <w:sz w:val="20"/>
                          <w:lang w:val="en-US"/>
                        </w:rPr>
                        <w:t>CD</w:t>
                      </w:r>
                      <w:r>
                        <w:rPr>
                          <w:sz w:val="20"/>
                          <w:lang w:val="uk-UA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>DVD</w:t>
                      </w:r>
                      <w:r>
                        <w:rPr>
                          <w:sz w:val="20"/>
                          <w:lang w:val="uk-UA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ROM</w:t>
                      </w:r>
                      <w:r>
                        <w:rPr>
                          <w:sz w:val="20"/>
                          <w:lang w:val="uk-UA"/>
                        </w:rPr>
                        <w:t xml:space="preserve">). – Систем. вимоги: </w:t>
                      </w:r>
                      <w:r>
                        <w:rPr>
                          <w:sz w:val="20"/>
                          <w:lang w:val="en-US"/>
                        </w:rPr>
                        <w:t>Pentium</w:t>
                      </w:r>
                      <w:r>
                        <w:rPr>
                          <w:sz w:val="20"/>
                          <w:lang w:val="uk-UA"/>
                        </w:rPr>
                        <w:t xml:space="preserve"> 4 ; 512 </w:t>
                      </w:r>
                      <w:r>
                        <w:rPr>
                          <w:sz w:val="20"/>
                          <w:lang w:val="en-US"/>
                        </w:rPr>
                        <w:t>Mb</w:t>
                      </w:r>
                      <w:r>
                        <w:rPr>
                          <w:sz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RAM</w:t>
                      </w:r>
                      <w:r>
                        <w:rPr>
                          <w:sz w:val="20"/>
                          <w:lang w:val="uk-UA"/>
                        </w:rPr>
                        <w:t xml:space="preserve"> ; </w:t>
                      </w:r>
                      <w:r>
                        <w:rPr>
                          <w:sz w:val="20"/>
                          <w:lang w:val="en-US"/>
                        </w:rPr>
                        <w:t>CD</w:t>
                      </w:r>
                      <w:r>
                        <w:rPr>
                          <w:sz w:val="20"/>
                          <w:lang w:val="uk-UA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>DVD</w:t>
                      </w:r>
                      <w:r>
                        <w:rPr>
                          <w:sz w:val="20"/>
                          <w:lang w:val="uk-UA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ROM</w:t>
                      </w:r>
                      <w:r>
                        <w:rPr>
                          <w:sz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Windows</w:t>
                      </w:r>
                      <w:r>
                        <w:rPr>
                          <w:sz w:val="20"/>
                          <w:lang w:val="uk-UA"/>
                        </w:rPr>
                        <w:t xml:space="preserve"> 98 /</w:t>
                      </w:r>
                      <w:r>
                        <w:rPr>
                          <w:sz w:val="20"/>
                          <w:lang w:val="en-US"/>
                        </w:rPr>
                        <w:t>XP</w:t>
                      </w:r>
                      <w:r>
                        <w:rPr>
                          <w:sz w:val="20"/>
                          <w:lang w:val="uk-UA"/>
                        </w:rPr>
                        <w:t>. – Назва з титул. екран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18"/>
                          <w:lang w:val="uk-UA"/>
                        </w:rPr>
                      </w:pPr>
                      <w:r>
                        <w:rPr>
                          <w:sz w:val="22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0:00Z</dcterms:created>
  <dc:creator>UEF</dc:creator>
  <dc:description/>
  <cp:keywords/>
  <dc:language>en-US</dc:language>
  <cp:lastModifiedBy>УЕФ-3</cp:lastModifiedBy>
  <cp:lastPrinted>2013-02-28T10:54:00Z</cp:lastPrinted>
  <dcterms:modified xsi:type="dcterms:W3CDTF">2014-01-17T07:21:00Z</dcterms:modified>
  <cp:revision>17</cp:revision>
  <dc:subject/>
  <dc:title> </dc:title>
</cp:coreProperties>
</file>