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uk-UA"/>
        </w:rPr>
        <w:t>ВИЗНАЧЕННЯ ПРІОРИТЕТІВ У ПЛАНУВАННІ ДІЯЛЬНОСТІ УПОВНОВАЖЕНИХ</w:t>
      </w:r>
    </w:p>
    <w:p>
      <w:pPr>
        <w:pStyle w:val="Normal"/>
        <w:spacing w:lineRule="auto" w:line="360"/>
        <w:jc w:val="center"/>
        <w:rPr>
          <w:lang w:val="uk-UA"/>
        </w:rPr>
      </w:pPr>
      <w:r>
        <w:rPr>
          <w:lang w:val="uk-UA"/>
        </w:rPr>
        <w:t xml:space="preserve"> </w:t>
      </w:r>
      <w:r>
        <w:rPr>
          <w:lang w:val="uk-UA"/>
        </w:rPr>
        <w:t xml:space="preserve">ОСІБ ФАРМАЦЕВТИЧНИХ ПІДПРИЄМСТВ </w:t>
      </w:r>
    </w:p>
    <w:p>
      <w:pPr>
        <w:pStyle w:val="Normal"/>
        <w:spacing w:lineRule="auto" w:line="360"/>
        <w:ind w:firstLine="763"/>
        <w:jc w:val="center"/>
        <w:rPr>
          <w:lang w:val="uk-UA"/>
        </w:rPr>
      </w:pPr>
      <w:r>
        <w:rPr>
          <w:lang w:val="uk-UA"/>
        </w:rPr>
        <w:t>Толочко В.М., Т.О. Артюх</w:t>
      </w:r>
    </w:p>
    <w:p>
      <w:pPr>
        <w:pStyle w:val="Normal"/>
        <w:spacing w:lineRule="auto" w:line="360"/>
        <w:ind w:firstLine="763"/>
        <w:jc w:val="center"/>
        <w:rPr>
          <w:lang w:val="uk-UA"/>
        </w:rPr>
      </w:pPr>
      <w:r>
        <w:rPr>
          <w:lang w:val="uk-UA"/>
        </w:rPr>
        <w:t>Інститут підвищення кваліфікації спеціалістів фармації Нфау</w:t>
      </w:r>
    </w:p>
    <w:p>
      <w:pPr>
        <w:pStyle w:val="Normal"/>
        <w:spacing w:lineRule="auto" w:line="360"/>
        <w:ind w:firstLine="763"/>
        <w:jc w:val="center"/>
        <w:rPr>
          <w:lang w:val="uk-UA"/>
        </w:rPr>
      </w:pPr>
      <w:r>
        <w:rPr>
          <w:lang w:val="uk-UA"/>
        </w:rPr>
      </w:r>
    </w:p>
    <w:p>
      <w:pPr>
        <w:pStyle w:val="Normal"/>
        <w:spacing w:lineRule="auto" w:line="360"/>
        <w:ind w:firstLine="720"/>
        <w:jc w:val="both"/>
        <w:rPr>
          <w:lang w:val="uk-UA"/>
        </w:rPr>
      </w:pPr>
      <w:r>
        <w:rPr>
          <w:lang w:val="uk-UA"/>
        </w:rPr>
        <w:t xml:space="preserve">Виявлення особливостей організації діяльності фармацевтичних підприємств з оптової та роздрібної реалізації лікарських засобів є необхідним етапом оптимізації системи управління якістю праці спеціалістів фармації. Також це стосується професійної діяльності уповноважених осіб фармацевтичних підприємств. </w:t>
      </w:r>
    </w:p>
    <w:p>
      <w:pPr>
        <w:pStyle w:val="Normal"/>
        <w:spacing w:lineRule="auto" w:line="360"/>
        <w:ind w:firstLine="720"/>
        <w:jc w:val="both"/>
        <w:rPr>
          <w:lang w:val="uk-UA"/>
        </w:rPr>
      </w:pPr>
      <w:r>
        <w:rPr>
          <w:lang w:val="uk-UA"/>
        </w:rPr>
        <w:t>Використання методів та технологій тайм-менеджменту дозволяє підвищити ефективність використання робочого часу спеціалістів фармації. Один з головних принципів тайм-менеджменту полягає у плануванні робочого часу та є невід’ємною частиною роботи підприємств. Основні критерії ефективного планування – це визначення цілей роботи, створення списків завдань, виявлення пріоритетності серед цих завдань, строки їх виконання та зосередженість уваги на них. Планування буває довгостроковим (план на 4-5 років), середньостроковим (від декількох місяців до року), короткостроковим (план на квартал, місяць), щотижневим та планування роботи на день. Слід зазначити, що планується головним чином 60% робочого часу; 40% - це резервний фонд несподіваних і термінових справ, з яких 20% - це непередбачувана активність. Тим більше, що гнучке планування робочого часу фахівця через визначення пріоритетів адаптується під індивідуальну активність спеціаліста, потреби та вимоги фармацевтичного підприємства.</w:t>
      </w:r>
    </w:p>
    <w:p>
      <w:pPr>
        <w:pStyle w:val="Normal"/>
        <w:spacing w:lineRule="auto" w:line="360"/>
        <w:ind w:firstLine="720"/>
        <w:jc w:val="both"/>
        <w:rPr>
          <w:lang w:val="uk-UA"/>
        </w:rPr>
      </w:pPr>
      <w:r>
        <w:rPr>
          <w:lang w:val="uk-UA"/>
        </w:rPr>
        <w:t xml:space="preserve">Встановлено, що планування робочого дня уповноважених осіб передбачає розподіл завдань за ступенем їх важливості та терміновості, виділення пріоритетів та розташування у списку пронумерованих справ за ступенем їх значимості. Найбільш простий спосіб підвищення ефективності використання робочого часу спеціалістів фармації усередині періоду, що планується – виконання більш пріоритетних елементів роботи уповноважених осіб, що дає можливість отримати максимальні результати у першу чергу, а менш пріоритетних – у подальшому. Одже постає важливе питання розподілення завдань на важливі та термінові, важливі та не термінові, не важливі та термінові, не важливі та не термінові, що надасть змогу зосередити увагу на виконанні основної та додаткової роботи. Раціональна послідовність виконання робіт уповноваженою особою (з деталізацією на види та елементи роботи), яку доцільно використати при плануванні робочого періоду, була наведена нами у попередніх публікаціях. Так, до категорії важливих та термінових можна віднести: проведення вхідного контролю якості лікарських засобів, підготовку та оформлення висновку щодо результатів контролю якості кожної серії ЛЗ, що надійшли до аптеки, надання дозволу на їх реалізацію; зупинення реалізації та надання уповноваженим органам повідомлення про виявлені неякісні та фальсифіковані лікарські засоби або про які є підозра щодо їх якості; відбір зразків ЛЗ, які підлягають обов’язковій лабораторній перевірці на відповідність їх якості показникам АНД, сумнівних ЛЗ та їх направлення до уповноваженого органу з контролю якості ЛЗ; перевірку наявності в аптеці незареєстрованих, неякісних та фальсифікованих серій ЛЗ згідно з інформацією уповноваженого органу з контролю якості лікарських засобів. Важливі та не термінові справи – моніторинг професійної діяльності; забезпечення умов зберігання ЛЗ; комплектування замовлень відділів та установ. Заповнення звітної документації, обговорення з постачальниками виробничих питань у телефонному режимі та створення архіву документації щодо відповідності якості лікарських засобів, що надійшли в аптечний заклад також, на нашу думку, відносяться до важливих та не термінових справ. Такі елементи роботи, як </w:t>
      </w:r>
      <w:r>
        <w:rPr>
          <w:rFonts w:eastAsia="HG Mincho Light J;Times New Roman"/>
          <w:lang w:val="uk-UA"/>
        </w:rPr>
        <w:t>о</w:t>
      </w:r>
      <w:r>
        <w:rPr>
          <w:lang w:val="uk-UA"/>
        </w:rPr>
        <w:t xml:space="preserve">бстеження аптеки з метою оцінки стану санітарного режиму та фармацевтичного порядку; проведення дезінфекції та дезінсекції приміщень аптеки повинні бути віднесені до не важливих та термінових, так як вони не впливають безпосередньо на виконання основних обов’язків уповноважених осіб та за наявності у штатному розкладі фармацевтичного підприємства провізора–аналітика можуть бути делеговані цьому спеціалісту, але враховуючи специфіку роботи фармацевтичних закладів ці елементи роботи повинні проводитися обов’язково у першу чергу за для беззупинного та своєчасного, якісного забезпечення населення та лікувально-профілактичних установ лікарськими засобами. </w:t>
      </w:r>
    </w:p>
    <w:p>
      <w:pPr>
        <w:pStyle w:val="Normal"/>
        <w:spacing w:lineRule="auto" w:line="360"/>
        <w:ind w:firstLine="720"/>
        <w:jc w:val="both"/>
        <w:rPr/>
      </w:pPr>
      <w:r>
        <w:rPr>
          <w:lang w:val="uk-UA"/>
        </w:rPr>
        <w:t xml:space="preserve">Ще один метод кваліфікувати справи за ступенем важливості полягає у визначенні 20%  усіх справ, що надають 80% усіх результатів ( правило Парето). Як було відмічено у попередніх публікаціях, хронометраж робочого часу уповноважених осіб виявив близько 20% обов’язків з усіх елементів робочого дня, а саме справи, які віднесені до категорії важливих та термінових, що надають 80% результату ефективної праці фахівців. </w:t>
      </w:r>
    </w:p>
    <w:p>
      <w:pPr>
        <w:pStyle w:val="Normal"/>
        <w:spacing w:lineRule="auto" w:line="360"/>
        <w:ind w:firstLine="720"/>
        <w:jc w:val="both"/>
        <w:rPr>
          <w:lang w:val="uk-UA"/>
        </w:rPr>
      </w:pPr>
      <w:r>
        <w:rPr>
          <w:lang w:val="uk-UA"/>
        </w:rPr>
        <w:t xml:space="preserve">У попередніх виданнях нами були наведені рекомендації щодо створення та чергування великих та малих робочих груп з урахуванням елементів праці уповноважених осіб з контролю якості лікарських засобів. Розташування цих робочих груп по черзі за ступенем пріоритетної значимості відповідає раціональному плану робочого дня. </w:t>
      </w:r>
    </w:p>
    <w:p>
      <w:pPr>
        <w:pStyle w:val="Normal"/>
        <w:spacing w:lineRule="auto" w:line="360"/>
        <w:ind w:firstLine="720"/>
        <w:jc w:val="both"/>
        <w:rPr/>
      </w:pPr>
      <w:r>
        <w:rPr>
          <w:lang w:val="uk-UA"/>
        </w:rPr>
        <w:t xml:space="preserve">У зв’язку з цим, дослідження професійної діяльності уповноважених осіб фармацевтичних підприємств з оптової та роздрібної реалізації ЛЗ свідчить про необхідність впровадження методів та технологій планування робочого часу цих спеціалістів через визначення пріоритетів, зокрема для вирішення питань, пов'язаних з високою концентрацію уваги на виконання елементів основної роботи, які переважно відносяться до категорії важливих та термінових справ та потребують достатньої кількості робочого час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09:00Z</dcterms:created>
  <dc:creator>Сергей</dc:creator>
  <dc:description/>
  <cp:keywords/>
  <dc:language>en-US</dc:language>
  <cp:lastModifiedBy>Сергей</cp:lastModifiedBy>
  <dcterms:modified xsi:type="dcterms:W3CDTF">2010-05-14T15:15:00Z</dcterms:modified>
  <cp:revision>13</cp:revision>
  <dc:subject/>
  <dc:title>ПЛАНУВАННЯ ЯК МЕХАНІЗМ ПІДВИЩЕННЯ ЕФЕКТИВНОСТІ ДІЯЛЬНОСТІ УПОВНОВАЖЕНИХ ОСІБ ФАРМАЦЕВТИЧНИХ ПІДПРИЄМСТВ</dc:title>
</cp:coreProperties>
</file>