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-5" w:hanging="0"/>
        <w:rPr>
          <w:sz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УДК: </w:t>
      </w:r>
      <w:r>
        <w:rPr>
          <w:b/>
          <w:sz w:val="28"/>
          <w:lang w:val="ru-RU"/>
        </w:rPr>
        <w:t>УДК:615.12:331.103.1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ИССЛЕДОВАНИЕ ВЛИЯНИЯ ХРОНОФАГОВ НА ЭФФЕКТИВНОСТЬ ПРОФЕССИОНАЛЬНОЙ ДЕЯТЕЛЬНОСТИ СПЕЦИАЛИСТОВ, КОТОРЫЕ ИСПОЛНЯЮТ ОБЯЗАННОСТИ УПОЛНОМОЧЕННОГО Л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лочко В.М., Артюх Т.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Институт повышения квалификации специалистов фармации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Национальный фармацевтический университет, г. Харьков, Украина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ффективность деятельности фармацевтического учреждения, ключевым заданием которого является охрана здоровья населения, находится в прямой зависимости от присутствия квалифицированных кадров, способных организовать работу в сфере обеспечения качества лекарственных средств. Поэтому специалисты фармации, исходя из конкретных условий, сферы деятельности, характера обязанностей, численности подчиненных, должны уметь самостоятельно организовывать, планировать и координировать свои действия так, чтобы независимо от внешних факторов продуктивно управлять рабочим временем и задачами с целью повышения эффективности как организации собственной работы, так и фармацевтического учреждения в целом. Также это касается профессиональной деятельности специалистов, которые исполняют обязанности уполномоченного лица (СУЛ) по обеспечению качества лекарственных средств фармацевтических учреждени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этому целью нашей работы было исследование деятельности СУЛ с использованием технологий самоменеджмента путем выявления и уяснения сущности, а также минимизации влияния или абсолютного преодоления факторов - хронофагов, вызывающих нерациональные затраты времени этих специалистов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следование влияния хронофагов на эффективность профессиональной деятельности СУЛ базировались на комплексном подходе к изучению профессиональной деятельности специалистов фармации с использованием современных научных методов: групповых сессий экспертов, анкетирования, экспертных оценок и графического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Методом групповых сессий экспертов выделено шестнадцать хронофагов (Т1 ... Т16), которые оказывают наибольшее влияние на эффективность деятельности СУЛ. По итогам полученных результатов и систематизации данных литературы среди хронофагов нами для анализа выделены и современные техногенные хронофаги: использование телевизора, Интернета в личных целях, ICQ, чатов-форумов, электронной почты в личных целях, компьютерных игр, покупка товаров в режиме «он-лайн»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зультате проведенного анкетирования СУЛ методом ранжирования по четырехбальной шкале определена степень влияния хронофагов на затраты рабочего времени и, как следствие на эффективность профессиональной деятельности СУ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Установлено, что первое место по степени влияния хронофагов занимают телефонные звонки, разговоры, техногенные хронофаги (3,88 балла), которые не только способствуют оперативному решению производственных проблем СУЛ, но и из-за отсутствия знаний правил ведения работы с их помощью приводят к значительным затратам рабочего времени. 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80720</wp:posOffset>
            </wp:positionV>
            <wp:extent cx="5715000" cy="40246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02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/>
        </w:rPr>
        <w:t>Визуализация результатов степени влияния наиболее значимых хронофагов на эффективность профессиональной деятельности СУЛ приведена на рис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Ранжирование хронофагов по степени их влияния на эффективность профессиональной деятельности СУЛ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ровень однородности ответов анкетирования СУЛ определялся с помощью коэффициента вариации, который колеблется в пределах от 11,66% до 26,83%. Для оценки достоверности исследования определяли величину погрешности и точность проведенных расчетов. Вычислено, что неточность предположения о возможном распространении среднего мнения СУЛ по отдельным хронофагам колеблется в пределах от 0,119 до 0,066, что в сравнении полученной величины с ее допустимыми критериями позволило сделать вывод о достоверности полученных результат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Второе место среди выделенных хронофагов (оценка в 3,55 балла) занимает «неэффективное хранение документов и другой информации, их поиск». По результатам фотографии рабочего времени установлено, что этот хронофаг возникает в условиях нерационального планирования и недостаточного оснащения рабочего места специальными компьютерными программами и средствами для работы с бумажными носителями информ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Третье место по степени влияния хронофагов разделили «неполная или несвоевременная информация» и «обсуждение сложных вопросов без предварительной подготовки» (по 3,36 баллов), что уменьшает концентрацию внимания СУЛ и приводит к потере нужной информации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lang w:val="ru-RU"/>
        </w:rPr>
      </w:pPr>
      <w:r>
        <w:rPr>
          <w:sz w:val="28"/>
          <w:szCs w:val="28"/>
          <w:lang w:val="ru-RU"/>
        </w:rPr>
        <w:t>Итак, по результатам изучения влияния шестнадцати хронофагов на эффективность деятельности СУЛ установлено, что наибольшее влияние имеют «телефонные звонки, разговоры, техногенные хронофаги» (3,88 балла). Поэтому, с целью преодоления или уменьшения воздействия указанных хронофагов следующим шагом исследования стала разработка подходов к повышению эффективности использования рабочего времени СУЛ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NVESTIGATIONS OF CHRONOPHAGES INFLUENCE  ON PROFESSIONAL ACTIVITY EFFICIENCY OF SCECIALISTS, EXECUTING AUTHORIZED PERSON’S DUTIES</w:t>
      </w:r>
    </w:p>
    <w:p>
      <w:pPr>
        <w:pStyle w:val="TextBodyIndent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ind w:hanging="0"/>
        <w:jc w:val="center"/>
        <w:rPr/>
      </w:pPr>
      <w:r>
        <w:rPr>
          <w:szCs w:val="28"/>
          <w:lang w:val="uk-UA"/>
        </w:rPr>
        <w:t>V.M. Tolochko, T.A. Artyukh</w:t>
      </w:r>
    </w:p>
    <w:p>
      <w:pPr>
        <w:pStyle w:val="Normal"/>
        <w:ind w:firstLine="708"/>
        <w:jc w:val="both"/>
        <w:textAlignment w:val="top"/>
        <w:rPr>
          <w:rStyle w:val="Hps"/>
          <w:i/>
          <w:i/>
          <w:color w:val="333333"/>
          <w:sz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The modern professional activity of specialists, executing authorized person’s duties in pharmaceutical institutions by detection and elucidation of essence and minimization of influence or absolute overcoming of factors – chronophags, provoking irrational expenditures of time of these specialists has been investigated by the authors of article. </w:t>
      </w:r>
    </w:p>
    <w:sectPr>
      <w:footerReference w:type="default" r:id="rId3"/>
      <w:type w:val="nextPage"/>
      <w:pgSz w:w="11906" w:h="16838"/>
      <w:pgMar w:left="1531" w:right="1531" w:gutter="0" w:header="0" w:top="1531" w:footer="709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en-US" w:bidi="ar-SA"/>
    </w:rPr>
  </w:style>
  <w:style w:type="character" w:styleId="Hps">
    <w:name w:val="hps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58:00Z</dcterms:created>
  <dc:creator>Артюх Татьяна</dc:creator>
  <dc:description/>
  <cp:keywords/>
  <dc:language>en-US</dc:language>
  <cp:lastModifiedBy>Vitalina</cp:lastModifiedBy>
  <dcterms:modified xsi:type="dcterms:W3CDTF">2014-02-21T08:38:00Z</dcterms:modified>
  <cp:revision>6</cp:revision>
  <dc:subject/>
  <dc:title>УДК: УДК:615</dc:title>
</cp:coreProperties>
</file>