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sz w:val="28"/>
          <w:szCs w:val="28"/>
          <w:lang w:val="uk-UA"/>
        </w:rPr>
      </w:pPr>
      <w:r>
        <w:rPr>
          <w:sz w:val="28"/>
          <w:lang w:val="uk-UA"/>
        </w:rPr>
        <w:t>Секція: соціально-економічні дослідження у фармації</w:t>
      </w:r>
    </w:p>
    <w:p>
      <w:pPr>
        <w:pStyle w:val="Normal"/>
        <w:spacing w:lineRule="auto" w:line="288"/>
        <w:ind w:firstLine="7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ind w:firstLine="763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аявка учасника </w:t>
      </w:r>
    </w:p>
    <w:p>
      <w:pPr>
        <w:pStyle w:val="Normal"/>
        <w:spacing w:lineRule="auto" w:line="288"/>
        <w:ind w:firstLine="763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сеукраїнської науково-практичної конференції </w:t>
      </w:r>
    </w:p>
    <w:p>
      <w:pPr>
        <w:pStyle w:val="Normal"/>
        <w:spacing w:lineRule="auto" w:line="288"/>
        <w:ind w:firstLine="763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тудентів та молодих вчених </w:t>
      </w:r>
    </w:p>
    <w:p>
      <w:pPr>
        <w:pStyle w:val="Normal"/>
        <w:spacing w:lineRule="auto" w:line="288"/>
        <w:ind w:firstLine="763"/>
        <w:jc w:val="center"/>
        <w:rPr/>
      </w:pPr>
      <w:r>
        <w:rPr/>
        <w:t>«Актуальні питання створення нових лікарських засобів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6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ізвище, ім’я, по-батькові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тюх Тетяна Олександ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ція, в якій планується виступ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ціально-економічні дослідження у фарм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орма участі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ублікація те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удент, аспірант або молодий вчений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спірант каф. УЕФ ІПКС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то, країн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Харків, Украї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організації (вузу) та її адрес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ціональний фармацевтичний університет Інститут підвищення кваліфікації спеціалістів фармації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реса: ІПКСФ кафедра УЕФ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. </w:t>
            </w:r>
            <w:r>
              <w:rPr>
                <w:sz w:val="28"/>
                <w:szCs w:val="28"/>
              </w:rPr>
              <w:t>Повстання, 17, м. Харків, Україна, 6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федра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ф.  Управління та економіки фарм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машня адреса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Харків, пр. Московський,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буд. 304 «А», кв. 27.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тактний телефон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Тел. (факс) (057) 732-75-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uef-ipksf@</w:t>
              </w:r>
            </w:hyperlink>
            <w:r>
              <w:rPr>
                <w:sz w:val="28"/>
                <w:szCs w:val="28"/>
                <w:lang w:val="en-US"/>
              </w:rPr>
              <w:t>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треба в поселенні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даткові технічні засоби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</w:t>
            </w:r>
          </w:p>
        </w:tc>
      </w:tr>
    </w:tbl>
    <w:p>
      <w:pPr>
        <w:pStyle w:val="Normal"/>
        <w:spacing w:lineRule="auto" w:line="288"/>
        <w:ind w:firstLine="763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sz w:val="28"/>
          <w:szCs w:val="30"/>
          <w:lang w:val="uk-UA"/>
        </w:rPr>
      </w:pPr>
      <w:r>
        <w:rPr>
          <w:b/>
          <w:sz w:val="28"/>
          <w:szCs w:val="30"/>
          <w:lang w:val="uk-UA"/>
        </w:rPr>
        <w:t>КЛАСИФІКАЦІЯ РОБОЧОГО МІСЦЯ УПОВНОВАЖЕНОЇ ОСОБИ</w:t>
      </w:r>
    </w:p>
    <w:p>
      <w:pPr>
        <w:pStyle w:val="Normal"/>
        <w:spacing w:lineRule="auto" w:line="288"/>
        <w:jc w:val="center"/>
        <w:rPr>
          <w:sz w:val="28"/>
          <w:lang w:val="uk-UA"/>
        </w:rPr>
      </w:pPr>
      <w:r>
        <w:rPr>
          <w:sz w:val="28"/>
          <w:lang w:val="uk-UA"/>
        </w:rPr>
        <w:t>Артюх Т.О.</w:t>
      </w:r>
    </w:p>
    <w:p>
      <w:pPr>
        <w:pStyle w:val="Normal"/>
        <w:spacing w:lineRule="auto" w:line="288"/>
        <w:ind w:firstLine="763"/>
        <w:jc w:val="center"/>
        <w:rPr>
          <w:sz w:val="28"/>
          <w:lang w:val="uk-UA"/>
        </w:rPr>
      </w:pPr>
      <w:r>
        <w:rPr>
          <w:sz w:val="28"/>
          <w:lang w:val="uk-UA"/>
        </w:rPr>
        <w:t>Інститут підвищення кваліфікації спеціалістів фармації НфаУ, м. Харків</w:t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e-mail: </w:t>
      </w:r>
      <w:hyperlink r:id="rId3">
        <w:r>
          <w:rPr>
            <w:rStyle w:val="InternetLink"/>
            <w:sz w:val="28"/>
            <w:szCs w:val="28"/>
            <w:lang w:val="en-US"/>
          </w:rPr>
          <w:t>uef-ipksf@mail.ru</w:t>
        </w:r>
      </w:hyperlink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uk-UA"/>
        </w:rPr>
        <w:t xml:space="preserve">На сучасному етапі розвитку суспільства одним з найважливіших факторів ефективної діяльності фармацевтичної установи є науково обґрунтована організація праці її персоналу. Певною мірою це відноситься й до професійної діяльності уповноваженої особи з контролю якості лікарських засобів. Однією з головних складових організації праці персоналу є організація його робочого місця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uk-UA"/>
        </w:rPr>
        <w:t>В роботі використали методи фотографії робочого дня, хронометражу робочого часу, економіко-статистичні, графічні методи та метод анкетування. Були виділені й проаналізовані робочі місця спеціалістів, на яких покладено виконання обов’язків уповноваженої особи, а також проведена їх класифікація з метою подальшого їх удосконалення з урахуванням індивідуальних можливостей та потреб окремих установ.</w:t>
      </w:r>
    </w:p>
    <w:p>
      <w:pPr>
        <w:pStyle w:val="Normal"/>
        <w:spacing w:lineRule="auto" w:line="288"/>
        <w:ind w:firstLine="763"/>
        <w:jc w:val="both"/>
        <w:rPr/>
      </w:pPr>
      <w:r>
        <w:rPr>
          <w:sz w:val="28"/>
          <w:lang w:val="uk-UA"/>
        </w:rPr>
        <w:t>Робоче місце уповноваженої особи фармацевтичної установи класифікується наступним чином: 1)</w:t>
      </w:r>
      <w:r>
        <w:rPr>
          <w:sz w:val="22"/>
          <w:lang w:val="uk-UA"/>
        </w:rPr>
        <w:t xml:space="preserve"> </w:t>
      </w:r>
      <w:r>
        <w:rPr>
          <w:sz w:val="28"/>
          <w:lang w:val="uk-UA"/>
        </w:rPr>
        <w:t xml:space="preserve">за кількістю виконавців та ступенем розподілення праці уповноваженої особи: індивідуальне або колективне. Колективна організація робочого місця доцільна за наявності у фармацевтичній установі декількох спеціалістів на яких покладені обов’язки уповноваженої особи, що виконуються в повному обсязі кожним з них або за наявності в установі однієї уповноваженої особи з підпорядкованим їй персоналом на якого частково розподілені певні елементи роботи; 2) за рівнем спеціалізації: універсальне або спеціалізоване (для виконання обмеженої кількості типових операцій праці); 3) за кількістю змін роботи: однозмінні або багатозмінні; 4) за рівнем технічного забезпечення: ручна робота, комп’ютерізована робота; 5) за робочою позою: для проведення роботи стоячи (підготовка лікарських засобів і супровідних документів до перевірки, викладення товару з первинного упакування, перевірка дотримання правил зберігання лікарських засобів та забезпечення підтримки їх якості під час їх реалізації, тощо); сидячи (робота з документацією) або змішаної роботи; 6) за умовами праці: нормальні умови, шкідливі умови, з високою нервово-психічною напругою; 7) за кількістю часу перебування на робочому місці: постійне або тимчасове робоче місце. </w:t>
      </w:r>
    </w:p>
    <w:p>
      <w:pPr>
        <w:pStyle w:val="Normal"/>
        <w:spacing w:lineRule="auto" w:line="288"/>
        <w:ind w:firstLine="763"/>
        <w:jc w:val="both"/>
        <w:rPr/>
      </w:pPr>
      <w:r>
        <w:rPr>
          <w:sz w:val="28"/>
          <w:lang w:val="uk-UA"/>
        </w:rPr>
        <w:t>Враховуючі вищезазначене, існує зацікавленість у подальших дослідженнях з організації праці уповноваженої особи,  а саме з оптимізації її робочого місця, його оснащення, раціоналізації  та спеціалізації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f-ipksf@" TargetMode="External"/><Relationship Id="rId3" Type="http://schemas.openxmlformats.org/officeDocument/2006/relationships/hyperlink" Target="mailto:uef-ipksf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00:00Z</dcterms:created>
  <dc:creator>Admin</dc:creator>
  <dc:description/>
  <cp:keywords/>
  <dc:language>en-US</dc:language>
  <cp:lastModifiedBy>Admin</cp:lastModifiedBy>
  <dcterms:modified xsi:type="dcterms:W3CDTF">2012-01-16T12:58:00Z</dcterms:modified>
  <cp:revision>18</cp:revision>
  <dc:subject/>
  <dc:title>ВИЗНАЧЕННЯ ПРІОРИТЕТІВ У ПЛАНУВАННІ ДІЯЛЬНОСТІ УПОВНОВАЖЕНИХ</dc:title>
</cp:coreProperties>
</file>