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
        </w:rPr>
      </w:pPr>
      <w:r>
        <w:rPr>
          <w:b/>
          <w:spacing w:val="4"/>
        </w:rPr>
        <w:t>АКТУАЛЬНІСТЬ ВИКОРИСТАННЯ ТЕХНОЛОГІЙ ТАЙМ-МЕНЕДЖМЕНТУ У ДІЯЛЬНОСТІ УПОВНОВАЖЕНОЇ ОСОБИ НА ФАРМАЦЕВТИЧНИХ ПІДПРИЄМСТВАХ</w:t>
      </w:r>
    </w:p>
    <w:p>
      <w:pPr>
        <w:pStyle w:val="Normal"/>
        <w:numPr>
          <w:ilvl w:val="0"/>
          <w:numId w:val="0"/>
        </w:numPr>
        <w:ind w:firstLine="709"/>
        <w:jc w:val="center"/>
        <w:outlineLvl w:val="0"/>
        <w:rPr>
          <w:b/>
          <w:b/>
          <w:spacing w:val="4"/>
        </w:rPr>
      </w:pPr>
      <w:r>
        <w:rPr>
          <w:b/>
          <w:spacing w:val="4"/>
        </w:rPr>
      </w:r>
    </w:p>
    <w:p>
      <w:pPr>
        <w:pStyle w:val="Normal"/>
        <w:jc w:val="both"/>
        <w:rPr>
          <w:i/>
          <w:i/>
          <w:iCs/>
          <w:spacing w:val="4"/>
        </w:rPr>
      </w:pPr>
      <w:r>
        <w:rPr>
          <w:i/>
          <w:iCs/>
          <w:spacing w:val="4"/>
        </w:rPr>
        <w:t>В. М. Толочко, д. фармац. н., проф., зав. кафедрою управління та економіки фармації, Інститут підвищення кваліфікації спеціалістів фармації НФаУ</w:t>
      </w:r>
    </w:p>
    <w:p>
      <w:pPr>
        <w:pStyle w:val="Normal"/>
        <w:jc w:val="both"/>
        <w:rPr>
          <w:i/>
          <w:i/>
          <w:iCs/>
          <w:spacing w:val="4"/>
        </w:rPr>
      </w:pPr>
      <w:r>
        <w:rPr>
          <w:i/>
          <w:iCs/>
          <w:spacing w:val="4"/>
        </w:rPr>
        <w:t xml:space="preserve">Т. О. Артюх, аспірант кафедри управління та економіки фармації, Інститут підвищення кваліфікації спеціалістів фармації НФаУ </w:t>
      </w:r>
    </w:p>
    <w:p>
      <w:pPr>
        <w:pStyle w:val="Normal"/>
        <w:ind w:firstLine="709"/>
        <w:jc w:val="both"/>
        <w:rPr>
          <w:i/>
          <w:i/>
          <w:iCs/>
          <w:spacing w:val="4"/>
        </w:rPr>
      </w:pPr>
      <w:r>
        <w:rPr>
          <w:i/>
          <w:iCs/>
          <w:spacing w:val="4"/>
        </w:rPr>
      </w:r>
    </w:p>
    <w:p>
      <w:pPr>
        <w:pStyle w:val="Normal"/>
        <w:ind w:firstLine="709"/>
        <w:jc w:val="both"/>
        <w:rPr/>
      </w:pPr>
      <w:r>
        <w:rPr>
          <w:spacing w:val="4"/>
        </w:rPr>
        <w:t>Аналіз змістовності завдань та обов’язків спеціалістів фармації з контролю якості лікарських засобів на підприємствах з оптової та роздрібної реалізації лікарських засобів зумовлює необхідність більш ефективного використання трудових ресурсів. Тому, сьогодні важливим є вирішення питань, пов’язаних з управлінням часом («тайм-менеджмент»), що сприятимете підвищенню ефективності використання</w:t>
      </w:r>
      <w:r>
        <w:rPr>
          <w:color w:val="000000"/>
          <w:spacing w:val="4"/>
        </w:rPr>
        <w:t xml:space="preserve"> </w:t>
      </w:r>
      <w:r>
        <w:rPr>
          <w:spacing w:val="4"/>
        </w:rPr>
        <w:t>робочого</w:t>
      </w:r>
      <w:r>
        <w:rPr>
          <w:color w:val="000000"/>
          <w:spacing w:val="4"/>
        </w:rPr>
        <w:t xml:space="preserve"> </w:t>
      </w:r>
      <w:r>
        <w:rPr>
          <w:spacing w:val="4"/>
        </w:rPr>
        <w:t>часу фахівців фармації, в повній мірі це стосується і діяльності уповноважених осіб</w:t>
      </w:r>
      <w:r>
        <w:rPr>
          <w:color w:val="000000"/>
          <w:spacing w:val="4"/>
        </w:rPr>
        <w:t>.</w:t>
      </w:r>
    </w:p>
    <w:p>
      <w:pPr>
        <w:pStyle w:val="Normal"/>
        <w:ind w:firstLine="709"/>
        <w:jc w:val="both"/>
        <w:rPr>
          <w:spacing w:val="4"/>
        </w:rPr>
      </w:pPr>
      <w:r>
        <w:rPr>
          <w:spacing w:val="4"/>
        </w:rPr>
        <w:t>Сучасний тайм-менеджмент – це комплексна система управління собою та своєю діяльністю. Основними елементами цієї системи є ефективність (управління строками, задачами, ресурсами часу тощо), стратегія (визначення особистої стратегії та довгострокових цілей), філософія (визначення особистих цінностей).</w:t>
      </w:r>
    </w:p>
    <w:p>
      <w:pPr>
        <w:pStyle w:val="Normal"/>
        <w:ind w:firstLine="709"/>
        <w:jc w:val="both"/>
        <w:rPr>
          <w:spacing w:val="4"/>
        </w:rPr>
      </w:pPr>
      <w:r>
        <w:rPr>
          <w:spacing w:val="4"/>
        </w:rPr>
        <w:t xml:space="preserve">Встановлено, що використання спрощеної схеми управління часом (постановка цілей, збір інформації, планування, розстановлення пріоритетів, реалізація дій, мотивація та відпочинок) зменшує нераціональні витрати часу у роботі уповноваженої особи та виявляє хронофаги (неефективні наради, поспіх, нетерпіння, неефективне зберігання документів та іншої інформації, відсутність самодисципліни, телефонні дзвінки, листи, розмови, неповна або несвоєчасна інформація, невміння довести справу до завершення, намагання зробити декілька справ разом та ін.). Проте, заздалегідь заплановані справи (особливо телефонні дзвінки, листи, розмови, наради), які попередньо сформовані у робочі блоки, до яких входять східні за характером елементи роботи, з встановленням чітких часових меж на їх виконання, значно скорочують витрати часу на виконання функціональних обов’язків уповноважених осіб на фармацевтичних підприємствах. </w:t>
      </w:r>
    </w:p>
    <w:p>
      <w:pPr>
        <w:pStyle w:val="Normal"/>
        <w:ind w:firstLine="709"/>
        <w:jc w:val="both"/>
        <w:rPr>
          <w:spacing w:val="4"/>
        </w:rPr>
      </w:pPr>
      <w:r>
        <w:rPr>
          <w:spacing w:val="4"/>
        </w:rPr>
        <w:t>У попередніх публікаціях нами була наведена раціональна послідовність виконання робіт уповноваженою особою, яку доцільно використати при плануванні робочого дня. Слід зазначити, що планується головним чином 60% робочого часу; 40% – це резервний фонд несподіваних і термінованих справ, з яких 20% – це непередбачувана активність. Використовуючи систему підходів та методів тайм-менеджменту у дослідженні діяльності уповноваженої особи, нами зроблена спроба сформувати робочі блоки з урахуванням елементів праці уповноважених осіб з контролю якості лікарських засобів наступним чином:</w:t>
      </w:r>
    </w:p>
    <w:p>
      <w:pPr>
        <w:pStyle w:val="Normal"/>
        <w:ind w:firstLine="709"/>
        <w:jc w:val="both"/>
        <w:rPr>
          <w:spacing w:val="4"/>
        </w:rPr>
      </w:pPr>
      <w:r>
        <w:rPr>
          <w:spacing w:val="4"/>
        </w:rPr>
        <w:t>1. Обстеження аптеки з метою оцінки стану санітарного режиму та фармацевтичного порядку, проведення дезінфекції та дезінсекції приміщень аптеки та забезпечення умов зберігання лікарських засобів.</w:t>
      </w:r>
    </w:p>
    <w:p>
      <w:pPr>
        <w:pStyle w:val="Normal"/>
        <w:ind w:firstLine="709"/>
        <w:jc w:val="both"/>
        <w:rPr>
          <w:spacing w:val="4"/>
        </w:rPr>
      </w:pPr>
      <w:r>
        <w:rPr>
          <w:spacing w:val="4"/>
        </w:rPr>
        <w:t xml:space="preserve">2. Надання уповноваженим органам повідомлення про виявлені неякісні та фальсифіковані лікарські засоби або про які є підозра щодо їх якості, обговорення з постачальниками виробничих питань у телефонному режимі, керівництво роботою середнього фармацевтичного персоналу, отримання консультацій від керівництва аптеки. </w:t>
      </w:r>
    </w:p>
    <w:p>
      <w:pPr>
        <w:pStyle w:val="Normal"/>
        <w:ind w:firstLine="709"/>
        <w:jc w:val="both"/>
        <w:rPr>
          <w:spacing w:val="4"/>
        </w:rPr>
      </w:pPr>
      <w:r>
        <w:rPr>
          <w:spacing w:val="4"/>
        </w:rPr>
        <w:t xml:space="preserve">3. Заповнення звітної документації, створення архіву документації щодо відповідності якості лікарських засобів, що надійшли в аптечний заклад, підготовка та оформлення висновку щодо результатів контролю кожної серії ЛЗ, що надійшла в аптеку, надання дозволу на їх реалізацію. </w:t>
      </w:r>
    </w:p>
    <w:p>
      <w:pPr>
        <w:pStyle w:val="Normal"/>
        <w:ind w:firstLine="709"/>
        <w:jc w:val="both"/>
        <w:rPr>
          <w:spacing w:val="4"/>
        </w:rPr>
      </w:pPr>
      <w:r>
        <w:rPr>
          <w:spacing w:val="4"/>
        </w:rPr>
        <w:t>4. Підготовка лікарських засобів та супровідних документів до перевірки (викладення товару з транспортної тари), проведення вхідного контролю якості лікарських засобів, передачі серій лікарських засобів до реалізації, ізолювання неякісних та фальсифікованих серій лікарських засобів у карантин до остаточного рішення та зупинення торгівлі цими лікарськими засобами.</w:t>
      </w:r>
    </w:p>
    <w:p>
      <w:pPr>
        <w:pStyle w:val="Normal"/>
        <w:ind w:firstLine="709"/>
        <w:jc w:val="both"/>
        <w:rPr/>
      </w:pPr>
      <w:r>
        <w:rPr>
          <w:spacing w:val="4"/>
        </w:rPr>
        <w:t xml:space="preserve">5. Перевірка наявності в аптеці незареєстрованих, неякісних та фальсифікованих серій лікарських засобів згідно з інформацією уповноваженого органу з контролю якості лікарських засобів, відбір зразків лікарських засобів, які підлягають обов’язковій лабораторній перевірці на відповідність їх якості показникам АНД, сумнівних ЛЗ та їх направлення до уповноваженого органу з контролю якості ЛЗ, комплектування замовлень відділів та установ. </w:t>
      </w:r>
    </w:p>
    <w:p>
      <w:pPr>
        <w:pStyle w:val="Normal"/>
        <w:ind w:firstLine="709"/>
        <w:jc w:val="both"/>
        <w:rPr>
          <w:spacing w:val="4"/>
        </w:rPr>
      </w:pPr>
      <w:r>
        <w:rPr>
          <w:spacing w:val="4"/>
        </w:rPr>
        <w:t>Кожен пункт робочої схеми являє собою групу елементів основної та додаткової роботи уповноваженої особи, які детально висвітлені у попередніх виданнях, проте робочий день спеціаліста складається з багатьох дрібних справ, що визначають підготовчо-заключну та методичну роботу, які також потребують уваги. Тому доцільним є формування малих робочих груп з елементів вищевикладених видів робіт. Враховуючи високу концентрацію уваги на виконання елементів основної роботи, які потребують достатньої кількості часу, нами рекомендовано чергувати великі та малі робочі групи. Таке планування робочого часу уповноваженої особи сприяє раціональному режиму праці та відпочинку, так як під час виконання елементів роботи малої робочої групи спеціаліст має змогу змінити напрямок думок на інший вид діяльності, що позитивно впливає на ефективність роботи фахівця під час робочого дня. Зазначимо, що опрацювання зовнішніх переривань та повернення до роботи, що раніше здійснювалася, є одним з головних чинників втрати часу, звідси витікає доцільність чіткого дотримання плану робочого часу та необхідність повністю завершувати роботу над кожним великим робочим блоком без переривань. При виконанні кожного блоку та елементу роботи встановлюються експериментально регламентовані витрати часу та строки здійснення важливих справ (для кожного спеціаліста окремо). Це дозволить встановити чіткі нормативи часу на виконання кожної операції з окремого виду роботи з врахуванням сучасних організаційно-технічних умов, що передбачають раціональну організацію робочих місць, новітні методи праці, а також оптимальні санітарно-гігієнічні умови та раціональні режими праці та відпочинку. Також важливим постає питання чіткого розставлення пріоритетів та розподілення завдань на важливі та термінові, важливі та не термінові, не важливі та термінові, не важливі та не термінові, що надасть змогу зосередити увагу на виконанні основної та додаткової роботи.</w:t>
      </w:r>
    </w:p>
    <w:p>
      <w:pPr>
        <w:pStyle w:val="Normal"/>
        <w:ind w:firstLine="709"/>
        <w:jc w:val="both"/>
        <w:rPr>
          <w:spacing w:val="4"/>
        </w:rPr>
      </w:pPr>
      <w:r>
        <w:rPr>
          <w:spacing w:val="4"/>
        </w:rPr>
        <w:t>У зв’язку із цим, ефективне управління особистим часом, як найбільш цінним обмеженим ресурсом, що не поновлюється, за допомогою принципу тайм-менеджменту – планування робочого часу, цілком доцільне у діяльності уповноважених осіб з контролю якості лікарських засобів. Тому, на нашу думку, робота над особистою ефективністю за допомогою технологій тайм-менеджменту надає змогу виявити резерви оптимального використання фармацевтичних кадрів на підприємствах з оптової та роздрібної реалізації лікарських засобів та встановити чинники, що впливають на нормування та ефективне використання часу уповноваженими особами. Таким чином, розповсюдження області нормування витрат часу уповноважених осіб на всі ланки їх діяльності по забезпеченню якості лікарських засобів, а саме забезпечення виконання робіт з оптимальною кількістю персоналу та мінімальних витрат робочого часу за наявності високої якості праці, надає можливість розробити критерії визначення виробничого навантаження фахівців та встановити штатну кількість посад уповноважених осіб на різних підприємствах з оптової та роздрібної реалізації лікарських засобів.</w:t>
      </w:r>
    </w:p>
    <w:p>
      <w:pPr>
        <w:pStyle w:val="Normal"/>
        <w:ind w:firstLine="709"/>
        <w:jc w:val="both"/>
        <w:rPr/>
      </w:pPr>
      <w:r>
        <w:rPr>
          <w:b/>
          <w:spacing w:val="4"/>
        </w:rPr>
        <w:t xml:space="preserve">Висновок. </w:t>
      </w:r>
      <w:r>
        <w:rPr>
          <w:spacing w:val="4"/>
        </w:rPr>
        <w:t>Враховуючи вищезазначене,</w:t>
      </w:r>
      <w:r>
        <w:rPr>
          <w:rFonts w:eastAsia="HG Mincho Light J;Times New Roman"/>
          <w:spacing w:val="4"/>
        </w:rPr>
        <w:t xml:space="preserve"> впровадження методів і підходів тайм-менеджменту при </w:t>
      </w:r>
      <w:r>
        <w:rPr>
          <w:spacing w:val="4"/>
        </w:rPr>
        <w:t xml:space="preserve">проведенні досліджень сучасного стану професійної діяльності уповноваженої особи та за їх результатами пошуку шляхів її удосконалення, з урахуванням перспектив розвитку системи із забезпечення якості лікарських засобів, в цілому сприяє оптимізації процесів праці спеціалістів фармації з використанням нормування. </w:t>
      </w:r>
    </w:p>
    <w:p>
      <w:pPr>
        <w:pStyle w:val="Normal"/>
        <w:ind w:firstLine="709"/>
        <w:jc w:val="both"/>
        <w:rPr>
          <w:spacing w:val="4"/>
        </w:rPr>
      </w:pPr>
      <w:r>
        <w:rPr>
          <w:spacing w:val="4"/>
        </w:rPr>
      </w:r>
    </w:p>
    <w:p>
      <w:pPr>
        <w:pStyle w:val="Normal"/>
        <w:rPr>
          <w:spacing w:val="4"/>
        </w:rPr>
      </w:pPr>
      <w:r>
        <w:rPr>
          <w:spacing w:val="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0" w:after="200"/>
    </w:pPr>
    <w:rPr>
      <w:rFonts w:ascii="Arial" w:hAnsi="Arial" w:cs="Arial"/>
      <w:sz w:val="22"/>
      <w:szCs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9:25:00Z</dcterms:created>
  <dc:creator>Vitalina</dc:creator>
  <dc:description/>
  <cp:keywords/>
  <dc:language>en-US</dc:language>
  <cp:lastModifiedBy>Vitalina</cp:lastModifiedBy>
  <dcterms:modified xsi:type="dcterms:W3CDTF">2014-01-24T09:29:00Z</dcterms:modified>
  <cp:revision>1</cp:revision>
  <dc:subject/>
  <dc:title>АКТУАЛЬНІСТЬ ВИКОРИСТАННЯ ТЕХНОЛОГІЙ ТАЙМ-МЕНЕДЖМЕНТУ У ДІЯЛЬНОСТІ УПОВНОВАЖЕНОЇ ОСОБИ НА ФАРМАЦЕВТИЧНИХ ПІДПРИЄМСТВАХ</dc:title>
</cp:coreProperties>
</file>