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  <w:t>ПЕРСПЕКТИВНЫЕ ФОРМЫ УСОВЕРШЕНСТВОВАНИЯ ПРОФЕССИОНАЛЬНОГО МАСТЕРСТВА ПРЕПОДАВАТЕЛЕЙ СИСТЕМЫ ПОСЛЕДИПЛОМНОГО ОБРАЗОВАНИЯ</w:t>
      </w:r>
    </w:p>
    <w:p>
      <w:pPr>
        <w:pStyle w:val="Normal"/>
        <w:ind w:firstLine="709"/>
        <w:jc w:val="both"/>
        <w:rPr>
          <w:b/>
          <w:b/>
          <w:color w:val="000000"/>
          <w:spacing w:val="4"/>
          <w:lang w:val="ru-RU"/>
        </w:rPr>
      </w:pPr>
      <w:r>
        <w:rPr>
          <w:b/>
          <w:color w:val="000000"/>
          <w:spacing w:val="4"/>
          <w:lang w:val="ru-RU"/>
        </w:rPr>
      </w:r>
    </w:p>
    <w:p>
      <w:pPr>
        <w:pStyle w:val="Normal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 xml:space="preserve">В. М. Толочко, д. фармац. н., проф., зав. кафедры управления и экономики фармации, Институт повышения квалификации специалистов фармации НФаУ </w:t>
      </w:r>
    </w:p>
    <w:p>
      <w:pPr>
        <w:pStyle w:val="Normal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 xml:space="preserve">И. В. Мищенко, канд. фармац. н., доцент кафедры управления и экономики фармации, Институт повышения квалификации специалистов фармации НФаУ </w:t>
      </w:r>
    </w:p>
    <w:p>
      <w:pPr>
        <w:pStyle w:val="Normal"/>
        <w:ind w:firstLine="709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</w:r>
    </w:p>
    <w:p>
      <w:pPr>
        <w:pStyle w:val="Normal"/>
        <w:ind w:firstLine="709"/>
        <w:jc w:val="both"/>
        <w:rPr>
          <w:spacing w:val="4"/>
        </w:rPr>
      </w:pPr>
      <w:r>
        <w:rPr>
          <w:spacing w:val="4"/>
        </w:rPr>
        <w:t>Личность преподавателя является одним из ключевых звеньев, от которого зависит качество результатов учебного процесса. Поэтому постоянное усовершенствование личностных и профессиональных характеристик является важной задачей каждого преподавателя кафедры системы последипломного образования.</w:t>
      </w:r>
    </w:p>
    <w:p>
      <w:pPr>
        <w:pStyle w:val="Normal"/>
        <w:ind w:firstLine="709"/>
        <w:jc w:val="both"/>
        <w:rPr>
          <w:spacing w:val="4"/>
        </w:rPr>
      </w:pPr>
      <w:r>
        <w:rPr>
          <w:spacing w:val="4"/>
        </w:rPr>
        <w:t>Учебный процесс в системе последипломного образования существенно отличается от такового в системе базового высшего образования, где студентами являются люди, во-первых, преимущественно молодые, а во-вторых – не имеющие практического опыта в изучаемой профессии. Поэтому преподавателям системы последипломного образования следует учитывать в развитии своего профессионального мастерства кроме базовых положений по педагогике и психологии ещё и основы знаний по андрагогике и применять их в своей практической деятельности. Вполне понятно, что и требования к знанию самого предмета обучения также высоки, так как слушатели сами являются хорошими профессионалами своего дела.</w:t>
      </w:r>
    </w:p>
    <w:p>
      <w:pPr>
        <w:pStyle w:val="Normal"/>
        <w:ind w:firstLine="709"/>
        <w:jc w:val="both"/>
        <w:rPr>
          <w:spacing w:val="4"/>
        </w:rPr>
      </w:pPr>
      <w:r>
        <w:rPr>
          <w:spacing w:val="4"/>
        </w:rPr>
        <w:t>Таким образом, представляется оправданным считать, что требования к профессиональной компетенции преподавателя системы последипломного образования наиболее высоки среди представителей различных образовательных уровней. Поэтому для развития их творческого потенциала следует применять как можно более широкий спектр средств и форм.</w:t>
      </w:r>
    </w:p>
    <w:p>
      <w:pPr>
        <w:pStyle w:val="Normal"/>
        <w:ind w:firstLine="709"/>
        <w:jc w:val="both"/>
        <w:rPr/>
      </w:pPr>
      <w:r>
        <w:rPr>
          <w:spacing w:val="4"/>
        </w:rPr>
        <w:t>Более чем 20-летний опыт работы кафедры УЭФ ИПКСФ НФаУ позволил выделить несколько перспективных форм усовершенствования профессионального мастерства профессорско-преподавательского состава (ППС), которые в комплексе обеспечивают непрерывное и последовательное развитие его личностной и профессиональной компетенции. Среди них следует выделить как основные 4 направления:</w:t>
      </w:r>
    </w:p>
    <w:p>
      <w:pPr>
        <w:pStyle w:val="Normal"/>
        <w:ind w:firstLine="709"/>
        <w:jc w:val="both"/>
        <w:rPr/>
      </w:pPr>
      <w:r>
        <w:rPr>
          <w:spacing w:val="4"/>
        </w:rPr>
        <w:t xml:space="preserve">1) </w:t>
      </w:r>
      <w:r>
        <w:rPr>
          <w:b/>
          <w:spacing w:val="4"/>
        </w:rPr>
        <w:t>с отрывом от производства</w:t>
      </w:r>
      <w:r>
        <w:rPr>
          <w:spacing w:val="4"/>
        </w:rPr>
        <w:t xml:space="preserve">: повышение квалификации на циклах усовершенствования на кафедрах педагогики и психологии, а также профильных кафедрах по специальности (преподаваемому предмету); прохождение стажировки на однопрофильных кафедрах; участие в работе научно-практических и других конференций; обсуждение актуальных вопросов практической фармации, на съездах, конференциях, семинарах, круглых столах и т.п.; 2) </w:t>
      </w:r>
      <w:r>
        <w:rPr>
          <w:b/>
          <w:spacing w:val="4"/>
        </w:rPr>
        <w:t>без отрыва от производства</w:t>
      </w:r>
      <w:r>
        <w:rPr>
          <w:spacing w:val="4"/>
        </w:rPr>
        <w:t xml:space="preserve">: взаимопосещения лекций, практических и семинарских занятий с последующим анализом и рекомендациями; участие в методических совещаниях, заседаниях кафедры; участие в семинарах по усовершенствованию педагогического мастерства; 3) </w:t>
      </w:r>
      <w:r>
        <w:rPr>
          <w:b/>
          <w:spacing w:val="4"/>
        </w:rPr>
        <w:t>в самом процессе работы</w:t>
      </w:r>
      <w:r>
        <w:rPr>
          <w:spacing w:val="4"/>
        </w:rPr>
        <w:t>: подготовка и проведение открытых лекций, практических и семинарских занятий уровня мастер-класса; научная проработка преподаваемых вопросов – экспериментальная работа, научные публикации и их оформление в виде кандидатских и докторских работ; создание комплекса методического обеспечения по курируемой тематике; пересмотр и обновление методических разработок к лекциям, практическим и семинарским занятиям; 4</w:t>
      </w:r>
      <w:r>
        <w:rPr>
          <w:b/>
          <w:spacing w:val="4"/>
        </w:rPr>
        <w:t>) в усовершенствовании образа жизни в целом</w:t>
      </w:r>
      <w:r>
        <w:rPr>
          <w:spacing w:val="4"/>
        </w:rPr>
        <w:t>: направлять внимание и выделять время на изучение и развитие своих личностных качеств; обеспечивать комплекс мер по физической и психологической культуре, постоянно поддерживать и развивать оптимальную психофизическую форму; развивать и обогащать комплекс знаний и умений в развитии жизненной среды обитания (семья, друзья, общественные организации, спорт, хобби и т.п.).</w:t>
      </w:r>
    </w:p>
    <w:p>
      <w:pPr>
        <w:pStyle w:val="Normal"/>
        <w:ind w:firstLine="709"/>
        <w:jc w:val="both"/>
        <w:rPr>
          <w:spacing w:val="4"/>
          <w:lang w:val="ru-RU"/>
        </w:rPr>
      </w:pPr>
      <w:r>
        <w:rPr>
          <w:b/>
          <w:spacing w:val="4"/>
        </w:rPr>
        <w:t>Вывод.</w:t>
      </w:r>
      <w:r>
        <w:rPr>
          <w:spacing w:val="4"/>
        </w:rPr>
        <w:t xml:space="preserve"> Современные требования к компетенции преподавателя системы последипломного образования значительно возрастают, в связи с чем необходимо обеспечивать комплексный подход к повышению их профессионального мастерства, не ограничиваясь прохождением курсов повышения квалификации 1 раз в 5 лет, а используя самые разнообразные формы и методы.</w:t>
      </w:r>
    </w:p>
    <w:p>
      <w:pPr>
        <w:pStyle w:val="Normal"/>
        <w:ind w:firstLine="709"/>
        <w:jc w:val="both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</w:r>
    </w:p>
    <w:p>
      <w:pPr>
        <w:pStyle w:val="Normal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23:00Z</dcterms:created>
  <dc:creator>Vitalina</dc:creator>
  <dc:description/>
  <cp:keywords/>
  <dc:language>en-US</dc:language>
  <cp:lastModifiedBy>Vitalina</cp:lastModifiedBy>
  <dcterms:modified xsi:type="dcterms:W3CDTF">2014-01-24T09:30:00Z</dcterms:modified>
  <cp:revision>1</cp:revision>
  <dc:subject/>
  <dc:title>ПЕРСПЕКТИВНЫЕ ФОРМЫ УСОВЕРШЕНСТВОВАНИЯ ПРОФЕССИОНАЛЬНОГО МАСТЕРСТВА ПРЕПОДАВАТЕЛЕЙ СИСТЕМЫ ПОСЛЕДИПЛОМНОГО ОБРАЗОВАНИЯ</dc:title>
</cp:coreProperties>
</file>