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Назва:</w:t>
      </w:r>
      <w:r>
        <w:rPr>
          <w:sz w:val="28"/>
          <w:szCs w:val="28"/>
          <w:lang w:val="uk-UA"/>
        </w:rPr>
        <w:t xml:space="preserve"> Фармакологічна ефективність поліфенольного комплексу з суцвіть липи серцелистої та сиропу «Липофен» при диклофенаковій гастропатії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  <w:shd w:fill="FFFFFF" w:val="clear"/>
        </w:rPr>
        <w:t>Автори:</w:t>
      </w:r>
      <w:r>
        <w:rPr>
          <w:b/>
          <w:bCs/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sz w:val="28"/>
          <w:szCs w:val="28"/>
        </w:rPr>
        <w:t>Позднякова А.Ю.,</w:t>
      </w:r>
      <w:r>
        <w:rPr>
          <w:sz w:val="28"/>
          <w:szCs w:val="28"/>
          <w:lang w:val="uk-UA"/>
        </w:rPr>
        <w:t xml:space="preserve"> Куценко Т.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Ключові слова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ивиразковий сироп «Липофен», фітопрепарати, поліфенольний комплекс з суцвіть липи серцелистої, виразкові ураження шлунка, противиразкова активність, диклофенакова гастропаті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  <w:shd w:fill="FFFFFF" w:val="clear"/>
          <w:lang w:val="uk-UA"/>
        </w:rPr>
        <w:t xml:space="preserve">Дата публікації: </w:t>
      </w:r>
      <w:r>
        <w:rPr>
          <w:sz w:val="28"/>
          <w:szCs w:val="28"/>
          <w:lang w:val="uk-UA"/>
        </w:rPr>
        <w:t>201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6"/>
          <w:szCs w:val="26"/>
          <w:shd w:fill="FFFFFF" w:val="clear"/>
          <w:lang w:val="uk-UA"/>
        </w:rPr>
      </w:pPr>
      <w:r>
        <w:rPr>
          <w:b/>
          <w:bCs/>
          <w:color w:val="000000"/>
          <w:sz w:val="26"/>
          <w:szCs w:val="26"/>
          <w:shd w:fill="FFFFFF" w:val="clear"/>
          <w:lang w:val="uk-UA"/>
        </w:rPr>
        <w:t xml:space="preserve">Бібліографічний опис: </w:t>
      </w:r>
      <w:r>
        <w:rPr>
          <w:sz w:val="28"/>
          <w:szCs w:val="28"/>
          <w:lang w:val="uk-UA"/>
        </w:rPr>
        <w:t>Фармакологічна ефективність поліфенольного комплексу з суцвіть липи серцелистої та сиропу «Липофен» при диклофенаковій гастропатії / А.Ю. Позднякова, Т.О. Куценко // Український журнал клінічної та лабораторної медицини. – 2011. – № 1 (6). – С. 42–44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  <w:shd w:fill="FFFFFF" w:val="clear"/>
          <w:lang w:val="uk-UA"/>
        </w:rPr>
        <w:t xml:space="preserve">Короткий огляд (реферат): </w:t>
      </w:r>
      <w:r>
        <w:rPr>
          <w:sz w:val="28"/>
          <w:szCs w:val="28"/>
          <w:lang w:val="uk-UA"/>
        </w:rPr>
        <w:t>Проведено вивчення противиразкової активності поліфенольного комплексу з суцвіть липи серцелистої та сиропу на його основі «Липофен» на моделі диклофенакової виразки шлунка у щурів. Доведено, що застосування поліфенольного комплексу з суцвіть липи і сиропу на його основі чинить виражену противиразкову дію, яка перевищує останню у препарату порівняння альтану. Отримані дані доводять доцільність застосування поліфенольного комплексу з суцвіть липи серцелистої та сиропу «Липофен» в комплексній терапії виразкових уражень шлунка та профілактиці гастропатій, викликаних прийомом НПЗ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51:00Z</dcterms:created>
  <dc:creator>ПК</dc:creator>
  <dc:description/>
  <cp:keywords/>
  <dc:language>en-US</dc:language>
  <cp:lastModifiedBy>ПК</cp:lastModifiedBy>
  <dcterms:modified xsi:type="dcterms:W3CDTF">2014-10-25T17:52:00Z</dcterms:modified>
  <cp:revision>1</cp:revision>
  <dc:subject/>
  <dc:title>Назва: Фармакологічна ефективність поліфенольного комплексу з суцвіть липи серцелистої та сиропу «Липофен» при диклофенаковій гастропатії</dc:title>
</cp:coreProperties>
</file>