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Міністерство охорони здоров’я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фармацевти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ЛАСЕНКО НАТАЛІЯ ОЛЕКСАНДРІВ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К </w:t>
      </w:r>
      <w:r>
        <w:rPr>
          <w:sz w:val="28"/>
          <w:szCs w:val="28"/>
        </w:rPr>
        <w:t>615.356 + [613.86 + 616-005]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ВПЛИВ 2-ЕТИЛ-6-МЕТИЛ-3-ГІДРОКСИПІРИДИНУ СУКЦИНАТУ (МЕКСИДОЛУ) НА СТАН ЕРИТРОНУ ПРИ КРОВОВТРАТ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ММОБІЛІЗАЦІЙНОМУ СТРЕС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експериментальне дослідж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4.03.05 – фармаколог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Авторефер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сертації на здобуття нау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пе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ндидата фармацевтичних на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2014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єю є руко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иконана у Вищому державному навчальному закладі України «Українська медична стоматологічна академія» МОЗ України, м. Полта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уковий керівник:    </w:t>
      </w:r>
      <w:r>
        <w:rPr>
          <w:sz w:val="28"/>
          <w:szCs w:val="28"/>
          <w:lang w:val="uk-UA"/>
        </w:rPr>
        <w:t>доктор медичних наук, професор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жнича Олена Митрофанівна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ий державний навчальний заклад України 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Українська медична стоматологічна академія» 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 України (м. Полтава),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ор кафедри експериментальної та клінічної </w:t>
      </w:r>
    </w:p>
    <w:p>
      <w:pPr>
        <w:pStyle w:val="Normal"/>
        <w:ind w:firstLine="28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фармак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іційні опоненти: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біологічних наук, професор</w:t>
      </w:r>
    </w:p>
    <w:p>
      <w:pPr>
        <w:pStyle w:val="Normal"/>
        <w:ind w:firstLine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йко Андрій Леонідович,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фармацевтичний університет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 України (м. Харків),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біологічної хімії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октор медичних наук, професор</w:t>
      </w:r>
    </w:p>
    <w:p>
      <w:pPr>
        <w:pStyle w:val="Normal"/>
        <w:ind w:firstLine="28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иричок Людмила Трохимівна,</w:t>
      </w:r>
    </w:p>
    <w:p>
      <w:pPr>
        <w:pStyle w:val="Normal"/>
        <w:ind w:firstLine="2880"/>
        <w:jc w:val="both"/>
        <w:rPr/>
      </w:pPr>
      <w:r>
        <w:rPr>
          <w:sz w:val="28"/>
          <w:lang w:val="uk-UA"/>
        </w:rPr>
        <w:t>Харківський національний медичний університет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 України (м. Харків),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фесор кафедри фармакології та медичної рецептури.</w:t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хист відбудеться «___» _____________ 2014 р. о ___ годині на засіданні спеціалізованої вченої ради Д 64.605.03 при Національному фармацевтичному університеті за адресою: 61002, м. Харків, вул. Пушкінська, 5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ертацією можна ознайомитись у бібліотеці Національного фармацевтичного університету (61168, м. Харків, вул. Блюхера, 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тореферат розісланий «____» _________________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чений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ої вчен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. фарм. н., професор </w:t>
        <w:tab/>
        <w:tab/>
        <w:tab/>
        <w:tab/>
        <w:tab/>
        <w:tab/>
        <w:tab/>
        <w:tab/>
        <w:t>Т.С. Саха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4:22:00Z</dcterms:created>
  <dc:creator>Елена Митрофановна</dc:creator>
  <dc:description/>
  <cp:keywords/>
  <dc:language>en-US</dc:language>
  <cp:lastModifiedBy>Елена Митрофановна</cp:lastModifiedBy>
  <cp:lastPrinted>2014-06-16T13:59:00Z</cp:lastPrinted>
  <dcterms:modified xsi:type="dcterms:W3CDTF">2014-09-06T09:48:00Z</dcterms:modified>
  <cp:revision>22</cp:revision>
  <dc:subject/>
  <dc:title>МІНІСТЕРСТВО ОХОРОНИ ЗДОРОВ’Я УКРАЇНИ</dc:title>
</cp:coreProperties>
</file>