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71005" cy="9172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005" cy="917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72275" cy="9172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2275" cy="917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15pt;height:72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72275" cy="9172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2275" cy="917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681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6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09995" cy="95523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55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9360" cy="95523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9360" cy="955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5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9360" cy="95523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9360" cy="955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5230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5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94755" cy="94703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947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4120" cy="946975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4120" cy="946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5pt;height:745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4120" cy="946975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4120" cy="946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83" w:right="360" w:gutter="0" w:header="0" w:top="119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01:00Z</dcterms:created>
  <dc:creator>ep</dc:creator>
  <dc:description/>
  <cp:keywords/>
  <dc:language>en-US</dc:language>
  <cp:lastModifiedBy>ep</cp:lastModifiedBy>
  <dcterms:modified xsi:type="dcterms:W3CDTF">2012-04-10T13:03:00Z</dcterms:modified>
  <cp:revision>1</cp:revision>
  <dc:subject/>
  <dc:title/>
</cp:coreProperties>
</file>