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УДК: </w:t>
      </w:r>
      <w:r>
        <w:rPr>
          <w:b/>
          <w:spacing w:val="20"/>
          <w:sz w:val="28"/>
          <w:szCs w:val="28"/>
          <w:lang w:val="en-US"/>
        </w:rPr>
        <w:t>581.8:582.948.2:</w:t>
      </w:r>
      <w:r>
        <w:rPr>
          <w:b/>
          <w:spacing w:val="20"/>
          <w:sz w:val="28"/>
          <w:szCs w:val="28"/>
          <w:lang w:val="uk-UA"/>
        </w:rPr>
        <w:t>581.4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МАКРО- ТА МІКРОСКОПІЧНІ ОЗНАКИ КОРЕНІВ ЖИВОКОСТУ ЛІКАРСЬКОГО </w:t>
      </w:r>
      <w:r>
        <w:rPr>
          <w:b/>
          <w:spacing w:val="20"/>
          <w:sz w:val="28"/>
          <w:szCs w:val="28"/>
        </w:rPr>
        <w:t>ТА</w:t>
      </w:r>
      <w:r>
        <w:rPr>
          <w:b/>
          <w:spacing w:val="20"/>
          <w:sz w:val="28"/>
          <w:szCs w:val="28"/>
          <w:lang w:val="uk-UA"/>
        </w:rPr>
        <w:t xml:space="preserve"> ШОРСТКОГО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М. Гонтова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ціональний Фармацевтичний Університет ( Харкі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Вступ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Асортимент рослинних зборів щороку збільшується, широке впровадження в медичну практику порошкованої ЛРС потребує більшої уваги сучасних фармакогностів-дослідників до питань стандартизації та контролю якості рослинної сировини. У зв’язку з цим, проблема стандартизації лікарської рослинної сировини (ЛРС), що заготовлюється в Україні та ввозиться з закордону чи, навпаки, йде на експорт, є актуальною.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овою частиною науково-дослідної роботи, що проводиться в рамках Національного фармацевтичного університету, є пошук перспективних лікарських рослин України, проведення їх комплексного фармакогностичного вивчення та розробка на їх основі фітозасобів з певною фармакологічною діє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ед перспективних видів родини шорстколисті (Boraginaceae Juss.) можна виділити живокіст лікарський (Sуmphytum officinale L.) та живокіст шорстки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уmphytum </w:t>
      </w:r>
      <w:r>
        <w:rPr>
          <w:sz w:val="28"/>
          <w:szCs w:val="28"/>
          <w:lang w:val="en-US"/>
        </w:rPr>
        <w:t>asper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epech</w:t>
      </w:r>
      <w:r>
        <w:rPr>
          <w:sz w:val="28"/>
          <w:szCs w:val="28"/>
          <w:lang w:val="uk-UA"/>
        </w:rPr>
        <w:t xml:space="preserve">.) [2, 3, 6, 15, 16]. В Україні, Росії, Білорусії та в інших східноєвропейських країнах з підземних органів живокосту лікарського  виробляють екстракти та настойки, витяги коренів входять до складу ряду комплексних препаратів для лікування захворювань шкіри та уражень хребта, травм кісток, що супроводжуються болями, м'язів, суглобів [7, 8, 9, 10, 11, 12, 13, 14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и з основних фармакогностичних методів аналізу ЛРС є макро- та мікроскопічний [4, 5]. Враховуючи той факт, що живокіст шорсткий за хімічним складом близький до живокосту лікарського, легко культивується, швидко відновлюється і в подальшому може бути використаним як окремий так і разом з живокостом лікарським вид ЛРС при розробці лікарських засобів, було доцільним провести комплекс досліджень по вивченню діагностичних ознак зовнішньої та внутрішньої будови коренів цих виді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роботи було проведення макро- та мікроскопічного аналізу коренів живокосту лікарського та живокосту шорсткого, встановлення їх загальних та відмінних ознак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та методи дослідже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Корені живокосту лікарського заготовляли у природних фітоценозах на багатих гумусом вологих, ґрунтах на території Харківської (ріка Донець) та Сумської області (ріка Дніпро); корені живокосту шорсткого збирали на ділянках ботанічного саду НФаУ та в Харківській області (с. Тишки) в кінці вегетації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макроскопічного та мікроскопічного аналізу використовували цільні, різані та розщеплені вздовж корені (розміром 0,5 -1,0 см), висушені, або фіксовані у суміші спирт – гліцерин – вода (1:1:1). Для мікроскопічного аналізу робили поперечні, поздовжньо-продольні та тангентальні зрізи [1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боті використовували: ф</w:t>
      </w:r>
      <w:r>
        <w:rPr>
          <w:sz w:val="28"/>
          <w:lang w:val="uk-UA"/>
        </w:rPr>
        <w:t xml:space="preserve">отоапарат </w:t>
      </w:r>
      <w:r>
        <w:rPr>
          <w:sz w:val="28"/>
          <w:lang w:val="en-US"/>
        </w:rPr>
        <w:t>OLYMPU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Len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E</w:t>
      </w:r>
      <w:r>
        <w:rPr>
          <w:sz w:val="28"/>
          <w:lang w:val="uk-UA"/>
        </w:rPr>
        <w:t>-140, мікроскоп МБИ-6, мікроскоп  БИОЛАМ-М;</w:t>
      </w:r>
      <w:r>
        <w:rPr>
          <w:sz w:val="28"/>
          <w:szCs w:val="28"/>
          <w:lang w:val="uk-UA"/>
        </w:rPr>
        <w:t xml:space="preserve"> реактиви: розчин Люголю, Судан ІІІ, сірчанокислий анілін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та їх обговор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роскопічні ознаки коренів живокосту лікарськ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uk-UA"/>
        </w:rPr>
        <w:t>Цільна сировина.</w:t>
      </w:r>
      <w:r>
        <w:rPr>
          <w:sz w:val="28"/>
          <w:szCs w:val="28"/>
          <w:lang w:val="uk-UA"/>
        </w:rPr>
        <w:t xml:space="preserve"> Корені чисельні, циліндричні, нерозгалужені, до 40,0 см завдовжки, від 0,7 до 4,0 см завтовшки. З поверхні темно-коричневі, чорні, гладкі, старі - поздовжньо-зморшкуваті, блискучі. На поперечному розрізі сірувато-білі з добре помітним радіальним розташуванням провідних елементів, широких серцевинних променів. Запах слабкий, смак слизис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зана сировина.</w:t>
      </w:r>
      <w:r>
        <w:rPr>
          <w:sz w:val="28"/>
          <w:szCs w:val="28"/>
          <w:lang w:val="uk-UA"/>
        </w:rPr>
        <w:t xml:space="preserve"> Частки коренів розмірами 0,5-0,7 см, з поверхні - чорні, темно-коричневі, блискучі, гладкі або повздовжньо-зморшкуваті, на зламі – гладкі, сірувато-білі або рожево-кремов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роскопічні ознаки коренів живокосту шорстк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uk-UA"/>
        </w:rPr>
        <w:t>Цільна сировина.</w:t>
      </w:r>
      <w:r>
        <w:rPr>
          <w:sz w:val="28"/>
          <w:szCs w:val="28"/>
          <w:lang w:val="uk-UA"/>
        </w:rPr>
        <w:t xml:space="preserve"> Корені не чисельні, циліндричні, розгалужені, до 40,0 см завдовжки, від 0,5 до 2,0 см завтовшки. З поверхні світло- або темно-коричневі, поздовжньо-зморшкуваті, матові, на зламі волокнисті, білі. В центрі може утворюватися багатопроменева порожнина. Запах виражений, неприємний. Смак слабко слизист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uk-UA"/>
        </w:rPr>
        <w:t>Різана сировина.</w:t>
      </w:r>
      <w:r>
        <w:rPr>
          <w:sz w:val="28"/>
          <w:szCs w:val="28"/>
          <w:lang w:val="uk-UA"/>
        </w:rPr>
        <w:t xml:space="preserve"> Частки коренів розмірами 0,5 -0,8 см,  поверхня з зовні світло або темно-коричнева, поздовжньо-зморшкувата, матова, на зламі - білі, волокнисті (Рис.1.8). Запах виражений, неприємний, смак слабко слизист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скопічні ознаки коренів живокосту лікарського та живокосту шорсткого наведені на рисунку. Перидерма коренів обох видів роду живокіст складається з 3-7 шарів пробки, товстого шару темно-коричневих, товстостінних клітин фелодерми (Рис. 1, 2). У живокосту шорсткого вона має тріщини. Первинна кора у обох видів добре розвинена – запасаюча (Рис. 3), клітини великі, паренхімні овальні, заповнені світло-коричневим секретом, розташовуються рівними рядами. У живокосту лікарського, на відміну від живокосту шорстколистого, корова паренхіма може бути представлена і аеренхімою (Рис. 4), що складається з дрібних, округлих клітин і невеликих повітряних порожнин, часто в клітинах накопичуються дрібні прості та складні (з 2-3 зерен) крохмальні зерна з центром утворення у вигляді крапки (Рис. 5). Центральний осьовий циліндр обох видів представлений невеликими дрібними відкритими колатеральними пучками (Рис. 6) з розвиненою флоемою, широкопросвітними драбинчастими та пористими судинами (Рис. 7, 8 ); клітини паренхіми овальні або округлі, містяться, як і в коровій паренхімі, впорядковані; первинна ксилема представлена широкопросвітними пористими і спіралеподібними судинами. У живокосту лікарського в паренхімі центрального циліндру зустрічаються поодинокі клітини-ідіобласти з коричневим секретом (Рис. 9), а у живокосту шорсткого на верхівках серцевинних променів утворюються порожнини видовженої фор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ВИСНОВК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но порівняльне вивчення будови коренів живокосту лікарського та живокосту шорсткого, встановлені їх загальні та видові діагностичні макро- і мікроскопічної ознаки. Одержані результати будуть використані при стандартизації Л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тлас по анатомии растений (растительная клетка, тка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ы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А.Г. Сербин, Л.С. Картмазова, В.П. Руденко, Т.Н. Гонтовая: Учеб. Пособие для студентов вузов. – Х.: Колорит, 2006. – 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Гонтова Т. М. Вивчення антимікробної активності екстрактів з сировини рослин родин шорстколисті / Т. М. Гонтова, О. П. Хворост, Т. П. Осолодченко // Збірник наукових праць. – Київ–Луганськ. – 2011. – Вип. 1 (103). – С. 307–3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Гонтова Т. М. Перспективы использования в фармации сырья растений рода </w:t>
      </w:r>
      <w:r>
        <w:rPr>
          <w:sz w:val="28"/>
          <w:szCs w:val="28"/>
          <w:lang w:val="en-US"/>
        </w:rPr>
        <w:t>Symphy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/ Т. М. Гонтова // </w:t>
      </w:r>
      <w:r>
        <w:rPr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ъезда фармацевтических работников Республики Беларусь, 8–9 апр. 20</w:t>
      </w:r>
      <w:r>
        <w:rPr>
          <w:sz w:val="28"/>
          <w:szCs w:val="28"/>
          <w:lang w:val="uk-UA"/>
        </w:rPr>
        <w:t xml:space="preserve">10 г.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тебск, 2010. – С. 462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4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</w:rPr>
        <w:t>Державна Фармакопея України / Держ</w:t>
      </w:r>
      <w:r>
        <w:rPr>
          <w:spacing w:val="6"/>
          <w:sz w:val="28"/>
          <w:szCs w:val="28"/>
          <w:lang w:val="uk-UA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uk-UA"/>
        </w:rPr>
        <w:t>п-в</w:t>
      </w:r>
      <w:r>
        <w:rPr>
          <w:spacing w:val="6"/>
          <w:sz w:val="28"/>
          <w:szCs w:val="28"/>
        </w:rPr>
        <w:t xml:space="preserve">о “Науково–експертний фармакопейний центр”.– 1–е вид. – </w:t>
      </w:r>
      <w:r>
        <w:rPr>
          <w:spacing w:val="6"/>
          <w:sz w:val="28"/>
          <w:szCs w:val="28"/>
          <w:lang w:val="uk-UA"/>
        </w:rPr>
        <w:t>д</w:t>
      </w:r>
      <w:r>
        <w:rPr>
          <w:spacing w:val="6"/>
          <w:sz w:val="28"/>
          <w:szCs w:val="28"/>
        </w:rPr>
        <w:t xml:space="preserve">оп. </w:t>
      </w:r>
      <w:r>
        <w:rPr>
          <w:spacing w:val="6"/>
          <w:sz w:val="28"/>
          <w:szCs w:val="28"/>
          <w:lang w:val="uk-UA"/>
        </w:rPr>
        <w:t>3</w:t>
      </w:r>
      <w:r>
        <w:rPr>
          <w:spacing w:val="6"/>
          <w:sz w:val="28"/>
          <w:szCs w:val="28"/>
        </w:rPr>
        <w:t>. – Х.: РІРЕГ, 200</w:t>
      </w:r>
      <w:r>
        <w:rPr>
          <w:spacing w:val="6"/>
          <w:sz w:val="28"/>
          <w:szCs w:val="28"/>
          <w:lang w:val="uk-UA"/>
        </w:rPr>
        <w:t>9</w:t>
      </w:r>
      <w:r>
        <w:rPr>
          <w:spacing w:val="6"/>
          <w:sz w:val="28"/>
          <w:szCs w:val="28"/>
        </w:rPr>
        <w:t xml:space="preserve">. – </w:t>
      </w:r>
      <w:r>
        <w:rPr>
          <w:spacing w:val="6"/>
          <w:sz w:val="28"/>
          <w:szCs w:val="28"/>
          <w:lang w:val="uk-UA"/>
        </w:rPr>
        <w:t>280</w:t>
      </w:r>
      <w:r>
        <w:rPr>
          <w:spacing w:val="6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тов А. Г. Дослідження з розробки та введення монографій на лікарську рослинну сировину до Державної Фармакопеї України / А. Г. Котов // Фармаком. – 2009. - № 1. - С. 5–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амылина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Фармакогнозия. Атлас: учеб. Пособие: в 2-х т. / И.А. Самылина,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 Аносов. – М.: Геотар – Медиа, 2007 – Т.1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рченко З. Методы спектрофотометрии в УФ и видимой областях в неорганическом анализе.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З. Марченко</w:t>
      </w:r>
      <w:r>
        <w:rPr>
          <w:sz w:val="28"/>
          <w:szCs w:val="28"/>
          <w:lang w:val="uk-UA"/>
        </w:rPr>
        <w:t>, М.</w:t>
      </w:r>
      <w:r>
        <w:rPr>
          <w:sz w:val="28"/>
          <w:szCs w:val="28"/>
        </w:rPr>
        <w:t xml:space="preserve"> Бальцежак - Издательство: М.: БИНОМ. Лабратория знаний : 2007. – 7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знев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 Лекарственные растения: 15000 наименований лекарственных растений, сборов и рецептов. Описания, свойства, применение, противопоказания /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 Мазнев. – М.:ООО ИКТУ «Лада», ООО НД «РИПОЛ классик», ООО Издательство «Дом.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век», 2006. – 10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ниченко Ю. Г. Опыт применения алантана плюс для лечения атопического дерматита у детей / Ю. Г. Резниченко, В. А. Бочаров, Н. Ю. Резниченко и др. /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Запорожский медицинский журнал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N.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43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бін А. Г. Фармацевтична ботаніка. / Сербін А. Г., Сіра Л. М., Слободянюк Т. О. // Підручник під редакцією Л. М. Сірої. – Вінниця: Нова книга, 2007. – 4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Antimicrobial Action and Endophytic interaction in Symphytum officinale L. / M. Pileggi, P. Raiman, A. Micheli et al. // Publicatio UEPG. – 2002. – Vol. 8,    № 1. – P. 47</w:t>
        <w:noBreakHyphen/>
        <w:t xml:space="preserve">5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D'Anchise R, Bulitta M, Giannetti B. / Comfrey extract ointment in comparison to diclofenac gel in the treatment of acute unilateral ankle sprains. // </w:t>
      </w:r>
      <w:r>
        <w:rPr>
          <w:iCs/>
          <w:sz w:val="28"/>
          <w:szCs w:val="28"/>
          <w:lang w:val="en-US"/>
        </w:rPr>
        <w:t>Arzneimittelforschung.</w:t>
      </w:r>
      <w:r>
        <w:rPr>
          <w:sz w:val="28"/>
          <w:szCs w:val="28"/>
          <w:lang w:val="en-US"/>
        </w:rPr>
        <w:t xml:space="preserve"> – 2007. – Vol. 57. </w:t>
      </w:r>
      <w:r>
        <w:rPr>
          <w:iCs/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1. P. 71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Efficacy of comfrey root (Symphyti offic. radix) extract ointment in the treatment of patients with painful osteoarthritis of the knee: results of a double-blind randomised, bicenter, placebo-controlled trial. / Grube B, Grunwald J, Krug L, Staiger C. // </w:t>
      </w:r>
      <w:r>
        <w:rPr>
          <w:iCs/>
          <w:sz w:val="28"/>
          <w:szCs w:val="28"/>
          <w:lang w:val="en-US"/>
        </w:rPr>
        <w:t>Phytomedicine.</w:t>
      </w:r>
      <w:r>
        <w:rPr>
          <w:sz w:val="28"/>
          <w:szCs w:val="28"/>
          <w:lang w:val="en-US"/>
        </w:rPr>
        <w:t xml:space="preserve"> – 2007. Vol. 14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. P. 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Koll R. Therapeutic characteristance and tolerance of topical comfrey preparations. Results of an observational study of patients / R. Koll, S. Klingenburg // </w:t>
      </w:r>
      <w:r>
        <w:rPr>
          <w:iCs/>
          <w:sz w:val="28"/>
          <w:szCs w:val="28"/>
          <w:lang w:val="en-US"/>
        </w:rPr>
        <w:t>Fortschr Med Orig</w:t>
      </w:r>
      <w:r>
        <w:rPr>
          <w:sz w:val="28"/>
          <w:szCs w:val="28"/>
          <w:lang w:val="en-US"/>
        </w:rPr>
        <w:t>. – 2002. – Vol. 120, № 1. – P. 1</w:t>
        <w:noBreakHyphen/>
        <w:t>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en-US"/>
        </w:rPr>
        <w:t xml:space="preserve">Mosyakin S. L. </w:t>
      </w:r>
      <w:r>
        <w:rPr>
          <w:sz w:val="28"/>
          <w:szCs w:val="28"/>
          <w:lang w:val="en-US"/>
        </w:rPr>
        <w:t>Vascular plants of Ukraine: a nomenclatural Checklist</w:t>
      </w:r>
      <w:r>
        <w:rPr>
          <w:iCs/>
          <w:sz w:val="28"/>
          <w:szCs w:val="28"/>
          <w:lang w:val="en-US"/>
        </w:rPr>
        <w:t xml:space="preserve"> / S. L. Mosyakin, M. M</w:t>
      </w:r>
      <w:r>
        <w:rPr>
          <w:sz w:val="28"/>
          <w:szCs w:val="28"/>
          <w:lang w:val="en-US"/>
        </w:rPr>
        <w:t xml:space="preserve">. </w:t>
      </w:r>
      <w:r>
        <w:rPr>
          <w:iCs/>
          <w:sz w:val="28"/>
          <w:szCs w:val="28"/>
          <w:lang w:val="en-US"/>
        </w:rPr>
        <w:t xml:space="preserve">Fedoronchuk. </w:t>
      </w:r>
      <w:r>
        <w:rPr>
          <w:sz w:val="28"/>
          <w:szCs w:val="28"/>
          <w:lang w:val="en-US"/>
        </w:rPr>
        <w:t>– Kiev, 1999. – 345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Poly[3–(3,4–Dihydroxyphenyl) glyceric Acid]: A New Biologically Active Polymer from Two Comfrey Species Symphytum asperum and S. caucasicum (Boraginaceae)</w:t>
        </w:r>
      </w:hyperlink>
      <w:r>
        <w:rPr>
          <w:sz w:val="28"/>
          <w:szCs w:val="28"/>
          <w:lang w:val="en-US"/>
        </w:rPr>
        <w:t xml:space="preserve"> / </w:t>
      </w:r>
      <w:hyperlink r:id="rId3">
        <w:r>
          <w:rPr>
            <w:rStyle w:val="InternetLink"/>
            <w:sz w:val="28"/>
            <w:szCs w:val="28"/>
            <w:lang w:val="en-US"/>
          </w:rPr>
          <w:t>V. V. Barbakadze</w:t>
        </w:r>
      </w:hyperlink>
      <w:r>
        <w:rPr>
          <w:sz w:val="28"/>
          <w:szCs w:val="28"/>
          <w:lang w:val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E. P. Kemertelidze</w:t>
        </w:r>
      </w:hyperlink>
      <w:r>
        <w:rPr>
          <w:sz w:val="28"/>
          <w:szCs w:val="28"/>
          <w:lang w:val="en-US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I. L. Targamadze</w:t>
        </w:r>
      </w:hyperlink>
      <w:r>
        <w:rPr>
          <w:sz w:val="28"/>
          <w:szCs w:val="28"/>
          <w:lang w:val="en-US"/>
        </w:rPr>
        <w:t xml:space="preserve">, </w:t>
      </w:r>
      <w:hyperlink r:id="rId6">
        <w:r>
          <w:rPr>
            <w:rStyle w:val="InternetLink"/>
            <w:sz w:val="28"/>
            <w:szCs w:val="28"/>
            <w:lang w:val="en-US"/>
          </w:rPr>
          <w:t>A. S. Shashkov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hyperlink r:id="rId7">
        <w:r>
          <w:rPr>
            <w:rStyle w:val="InternetLink"/>
            <w:sz w:val="28"/>
            <w:szCs w:val="28"/>
            <w:lang w:val="en-US"/>
          </w:rPr>
          <w:t>Russian Journal of Bioorganic Chemistry</w:t>
        </w:r>
      </w:hyperlink>
      <w:r>
        <w:rPr>
          <w:sz w:val="28"/>
          <w:szCs w:val="28"/>
          <w:lang w:val="en-US"/>
        </w:rPr>
        <w:t xml:space="preserve">. – 2002. – </w:t>
      </w:r>
      <w:hyperlink r:id="rId8">
        <w:r>
          <w:rPr>
            <w:rStyle w:val="InternetLink"/>
            <w:sz w:val="28"/>
            <w:szCs w:val="28"/>
            <w:lang w:val="en-US"/>
          </w:rPr>
          <w:t>Vol. 28, № 4</w:t>
        </w:r>
      </w:hyperlink>
      <w:r>
        <w:rPr>
          <w:sz w:val="28"/>
          <w:szCs w:val="28"/>
          <w:lang w:val="en-US"/>
        </w:rPr>
        <w:t>. – P. 326–33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Cs/>
          <w:sz w:val="28"/>
          <w:szCs w:val="28"/>
          <w:lang w:val="en-GB" w:eastAsia="en-US"/>
        </w:rPr>
      </w:pPr>
      <w:r>
        <w:rPr>
          <w:iCs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6061075" cy="9008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9008640"/>
                          <a:chOff x="0" y="0"/>
                          <a:chExt cx="6060960" cy="90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080" cy="245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156560" y="116280"/>
                              <a:ext cx="1721520" cy="2342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Рисунок 1" descr="F:\КОРЕНЬ ОКОПНИКА АНАТ 26.01.12\P1010008.jpg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721520" cy="200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74200" y="2009160"/>
                                <a:ext cx="3042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18680" cy="24588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Рисунок 1" descr="C:\Таня Гонтовая\АНАТОМИЯ БУРАЧНИКОВЫХ\окопник лекарствен\КОРЕНЬ\гистохимия окопник.jpg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18680" cy="210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37280" y="2103120"/>
                                <a:ext cx="35244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4200" y="0"/>
                              <a:ext cx="1797120" cy="2406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 rot="5400000">
                                <a:off x="-164520" y="164520"/>
                                <a:ext cx="2126160" cy="179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22520" y="2126160"/>
                                <a:ext cx="29520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000" y="2609280"/>
                            <a:ext cx="553716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77880" cy="23425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Рисунок 11" descr="F:\АНАТОМИЯ БУРАЧНИКОВЫХ 03.01.12\окопник лекарствен\КОРЕНЬ\аеренх кор окопника.jpg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77880" cy="200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56640" y="2009160"/>
                                <a:ext cx="30852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96840" y="0"/>
                              <a:ext cx="1840320" cy="23616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Рисунок 2" descr="C:\Таня Гонтовая\АНАТОМИЯ БУРАЧНИКОВЫХ\окопник лекарствен\КОРЕНЬ\с желез хл (1).jpg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40320" cy="199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43480" y="1995840"/>
                                <a:ext cx="3618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41280" y="0"/>
                              <a:ext cx="1242000" cy="236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0680" y="2001960"/>
                                <a:ext cx="3225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242000" cy="199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3007440" y="7084080"/>
                            <a:ext cx="3402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Рисунок 9" descr="F:\КОРЕНЬ ОКОПНИКА АНАТ 26.01.12\фрагм корня окопника (10)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48000" y="5731560"/>
                            <a:ext cx="1152360" cy="13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7413120"/>
                            <a:ext cx="5995080" cy="15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2. Мікроскопічні ознаки коренів живокосту лікарського (1) та живокосту шорсткого (2): 3 – перидерма та первинна кора, 4 – аеренхіма первинної кори, 5 – крохмальні зерна, 6 – відкриті колатеральні пуч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7 – драбинчасті судини, 8 – пористі судини, 9 – клітина-ідіобласт з секретом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7056720"/>
                            <a:ext cx="36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Рисунок 7" descr="F:\КОРЕНЬ ОКОПНИКА АНАТ 26.01.12\фрагм корня окопника (13).jp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2000" y="5113800"/>
                            <a:ext cx="1845360" cy="19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Рисунок 12" descr="F:\АНАТОМИЯ БУРАЧНИКОВЫХ 03.01.12\окопник лекарствен\Окопн. лек. корень\окопник лек корень (9).jp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3520" y="5113800"/>
                            <a:ext cx="1735920" cy="19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0760" y="7061040"/>
                            <a:ext cx="229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pt;width:477.25pt;height:709.35pt" coordorigin="0,118" coordsize="9545,14187">
                <v:group id="shape_0" style="position:absolute;left:0;top:118;width:9257;height:3872">
                  <v:group id="shape_0" style="position:absolute;left:6546;top:301;width:2711;height:368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f" style="position:absolute;left:6546;top:301;width:2710;height:316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450;top:3465;width:47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0;top:118;width:3494;height:3872">
                    <v:shape id="shape_0" ID="Рисунок 1" stroked="f" o:allowincell="f" style="position:absolute;left:0;top:118;width:3493;height:331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61;top:3430;width:554;height:5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337;top:377;width:3348;height:3531">
                    <v:shape id="shape_0" stroked="f" o:allowincell="f" style="position:absolute;left:3338;top:377;width:3347;height:2829;mso-wrap-style:none;v-text-anchor:middle;rotation:90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35;top:3466;width:464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55;top:4227;width:8720;height:3719">
                  <v:group id="shape_0" style="position:absolute;left:255;top:4227;width:2485;height:3689">
                    <v:shape id="shape_0" ID="Рисунок 11" stroked="f" o:allowincell="f" style="position:absolute;left:255;top:4227;width:2484;height:3164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89;top:7391;width:4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077;top:4227;width:2898;height:3719">
                    <v:shape id="shape_0" ID="Рисунок 2" stroked="f" o:allowincell="f" style="position:absolute;left:6077;top:4227;width:2897;height:3142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05;top:7370;width:56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27;top:4227;width:1956;height:3717">
                    <v:shape id="shape_0" fillcolor="white" stroked="f" o:allowincell="f" style="position:absolute;left:4258;top:7380;width:507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3627;top:4227;width:1955;height:313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4736;top:11274;width:53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Рисунок 9" stroked="f" o:allowincell="f" style="position:absolute;left:6690;top:9144;width:1814;height:208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4;top:11792;width:9440;height:2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2. Мікроскопічні ознаки коренів живокосту лікарського (1) та живокосту шорсткого (2): 3 – перидерма та первинна кора, 4 – аеренхіма первинної кори, 5 – крохмальні зерна, 6 – відкриті колатеральні пучки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7 – драбинчасті судини, 8 – пористі судини, 9 – клітина-ідіобласт з секретом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5;top:11231;width:577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Рисунок 7" stroked="f" o:allowincell="f" style="position:absolute;left:255;top:8171;width:2905;height:306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3675;top:8171;width:2733;height:306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450;top:11238;width:360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</w:rPr>
        <w:t>Резюм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юме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  <w:lang w:val="uk-UA"/>
        </w:rPr>
        <w:t xml:space="preserve">УДК: </w:t>
      </w:r>
      <w:r>
        <w:rPr>
          <w:b/>
          <w:spacing w:val="20"/>
          <w:sz w:val="28"/>
          <w:szCs w:val="28"/>
        </w:rPr>
        <w:t>581.8:582.948.2:</w:t>
      </w:r>
      <w:r>
        <w:rPr>
          <w:b/>
          <w:spacing w:val="20"/>
          <w:sz w:val="28"/>
          <w:szCs w:val="28"/>
          <w:lang w:val="uk-UA"/>
        </w:rPr>
        <w:t>581.4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МАКРО- ТА МІКРОСКОПІЧНІ ОЗНАКИ КОРЕНІВ ЖИВОКОСТУ ЛІКАРСЬКОГО ТА ШОРСТ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тов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еві слова:</w:t>
      </w:r>
      <w:r>
        <w:rPr>
          <w:sz w:val="28"/>
          <w:szCs w:val="28"/>
          <w:lang w:val="uk-UA"/>
        </w:rPr>
        <w:t xml:space="preserve"> корені, макро- та мікроскопічні ознаки, живокіст лікарський, живокіст шорстк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ведено порівняльне вивчення будови коренів живокосту лікарського та живокосту шорсткого, встановлені їх загальні та видові діагностичні макро- і мікроскопічної ознак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юме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  <w:lang w:val="uk-UA"/>
        </w:rPr>
        <w:t xml:space="preserve">УДК: </w:t>
      </w:r>
      <w:r>
        <w:rPr>
          <w:b/>
          <w:spacing w:val="20"/>
          <w:sz w:val="28"/>
          <w:szCs w:val="28"/>
        </w:rPr>
        <w:t>581.8:582.948.2:</w:t>
      </w:r>
      <w:r>
        <w:rPr>
          <w:b/>
          <w:spacing w:val="20"/>
          <w:sz w:val="28"/>
          <w:szCs w:val="28"/>
          <w:lang w:val="uk-UA"/>
        </w:rPr>
        <w:t>581.4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МАКРО- ТА МИКРОСКОПИЧЕСКИЕ ПРИЗНАКИ КОРНЕЙ ОКОПНИКА ЛЕКАРСТВЕННОГО И ШЕРСТИСТ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товая Т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лючевые слова:</w:t>
      </w:r>
      <w:r>
        <w:rPr>
          <w:sz w:val="28"/>
          <w:szCs w:val="28"/>
          <w:lang w:val="uk-UA"/>
        </w:rPr>
        <w:t xml:space="preserve"> корни, макро- и микроскопические признаки, окопник лекарственный, окопник шерстистый</w:t>
      </w:r>
    </w:p>
    <w:p>
      <w:pPr>
        <w:pStyle w:val="Normal"/>
        <w:shd w:fill="F5F5F5" w:val="clear"/>
        <w:jc w:val="both"/>
        <w:textAlignment w:val="top"/>
        <w:rPr/>
      </w:pPr>
      <w:r>
        <w:rPr>
          <w:sz w:val="28"/>
          <w:szCs w:val="28"/>
          <w:lang w:val="uk-UA"/>
        </w:rPr>
        <w:t>Проведено сравнительное изучение строения корней окопника лекарственного и окопника шершавого, установлены их общие и видовые диагностические макро- и микроскопической призна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ry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UDC: </w:t>
      </w:r>
      <w:r>
        <w:rPr>
          <w:b/>
          <w:spacing w:val="20"/>
          <w:sz w:val="28"/>
          <w:szCs w:val="28"/>
          <w:lang w:val="en-GB"/>
        </w:rPr>
        <w:t>581.8:582.948.2:</w:t>
      </w:r>
      <w:r>
        <w:rPr>
          <w:b/>
          <w:spacing w:val="20"/>
          <w:sz w:val="28"/>
          <w:szCs w:val="28"/>
          <w:lang w:val="uk-UA"/>
        </w:rPr>
        <w:t>581.43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  <w:lang w:val="uk-UA"/>
        </w:rPr>
        <w:t>MACRO-TA MICROSCOPIC FEATUES OF SYMPHYTUM OF</w:t>
      </w:r>
      <w:r>
        <w:rPr>
          <w:b/>
          <w:spacing w:val="20"/>
          <w:sz w:val="28"/>
          <w:szCs w:val="28"/>
          <w:lang w:val="en-US"/>
        </w:rPr>
        <w:t>F</w:t>
      </w:r>
      <w:r>
        <w:rPr>
          <w:b/>
          <w:spacing w:val="20"/>
          <w:sz w:val="28"/>
          <w:szCs w:val="28"/>
          <w:lang w:val="uk-UA"/>
        </w:rPr>
        <w:t>ICINALIS AND SYMPHYTUM ASPERUM ROOTS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Keywords:</w:t>
      </w:r>
      <w:r>
        <w:rPr>
          <w:sz w:val="28"/>
          <w:szCs w:val="28"/>
          <w:lang w:val="uk-UA"/>
        </w:rPr>
        <w:t xml:space="preserve"> roots, macro-and microscopic features, symphytum officinalis and symphytum asperum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 comparative study of the roots structure of </w:t>
      </w:r>
      <w:r>
        <w:rPr>
          <w:spacing w:val="20"/>
          <w:sz w:val="28"/>
          <w:szCs w:val="28"/>
          <w:lang w:val="uk-UA"/>
        </w:rPr>
        <w:t>symphytum of</w:t>
      </w:r>
      <w:r>
        <w:rPr>
          <w:spacing w:val="20"/>
          <w:sz w:val="28"/>
          <w:szCs w:val="28"/>
          <w:lang w:val="en-US"/>
        </w:rPr>
        <w:t>f</w:t>
      </w:r>
      <w:r>
        <w:rPr>
          <w:spacing w:val="20"/>
          <w:sz w:val="28"/>
          <w:szCs w:val="28"/>
          <w:lang w:val="uk-UA"/>
        </w:rPr>
        <w:t>icinalis and symphytum asper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s executed; the</w:t>
      </w:r>
      <w:r>
        <w:rPr>
          <w:sz w:val="28"/>
          <w:szCs w:val="28"/>
          <w:lang w:val="uk-UA"/>
        </w:rPr>
        <w:t xml:space="preserve"> general and specific diagnostic macro-and microscopic features</w:t>
      </w:r>
      <w:r>
        <w:rPr>
          <w:sz w:val="28"/>
          <w:szCs w:val="28"/>
          <w:lang w:val="en-US"/>
        </w:rPr>
        <w:t xml:space="preserve"> was determined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gerlink.com/content/w5994vq2862w4674/" TargetMode="External"/><Relationship Id="rId3" Type="http://schemas.openxmlformats.org/officeDocument/2006/relationships/hyperlink" Target="http://www.springerlink.com/content/?Author=V.+V.+Barbakadze" TargetMode="External"/><Relationship Id="rId4" Type="http://schemas.openxmlformats.org/officeDocument/2006/relationships/hyperlink" Target="http://www.springerlink.com/content/?Author=E.+P.+Kemertelidze" TargetMode="External"/><Relationship Id="rId5" Type="http://schemas.openxmlformats.org/officeDocument/2006/relationships/hyperlink" Target="http://www.springerlink.com/content/?Author=I.+L.+Targamadze" TargetMode="External"/><Relationship Id="rId6" Type="http://schemas.openxmlformats.org/officeDocument/2006/relationships/hyperlink" Target="http://www.springerlink.com/content/?Author=A.+S.+Shashkov" TargetMode="External"/><Relationship Id="rId7" Type="http://schemas.openxmlformats.org/officeDocument/2006/relationships/hyperlink" Target="http://www.springerlink.com/content/1068-1620/" TargetMode="External"/><Relationship Id="rId8" Type="http://schemas.openxmlformats.org/officeDocument/2006/relationships/hyperlink" Target="http://www.springerlink.com/content/1068-1620/28/4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1:00Z</dcterms:created>
  <dc:creator>Loner-XP</dc:creator>
  <dc:description/>
  <cp:keywords/>
  <dc:language>en-US</dc:language>
  <cp:lastModifiedBy>Admin</cp:lastModifiedBy>
  <cp:lastPrinted>2012-11-29T13:39:00Z</cp:lastPrinted>
  <dcterms:modified xsi:type="dcterms:W3CDTF">2014-04-16T08:53:00Z</dcterms:modified>
  <cp:revision>118</cp:revision>
  <dc:subject/>
  <dc:title>УДК: </dc:title>
</cp:coreProperties>
</file>