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1447165" cy="2160270"/>
            <wp:effectExtent l="0" t="0" r="0" b="0"/>
            <wp:wrapSquare wrapText="bothSides"/>
            <wp:docPr id="1" name="Музи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узи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СКЛАДОВІ ФАРМАЦЕВТИЧНОГО ЗАБЕЗПЕЧЕННЯ ЛІКУВАЛЬНО-ПРОФІЛАКТИЧНИХ ЗАКЛАДІВ ЗА РІЗНИМИ СХЕМАМИ ЙОГО ВИКОНАННЯ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лочко В.М., Музика Т.Ф., Медведєва Ю.П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часних умовах в Україні існує декілька організаційно-економічних схем фармацевтичного забезпечення (ФЗ) лікувально-профілактичних закладів (ЛПЗ): за участю аптек та без їх участі, коли ФЗ здійснюється на основі прямих договорів з оптовими фармацевтичними компаніями, виробниками фармацевтичної продукції. Вибір схем ФЗ на сьогодні немає нормативного регулювання, тому формується стихійно. Економічна обґрунтованість і ефективність кожної окремої схеми раніше не досліджувалась. Вказане обумовило мету нашого вивчення, результати якого представлено у даній публікації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ією з організаційно-економічних схем ФЗ ЛПЗ є його виконання через аптеки лікувальних закладів (АЛЗ), лікарняні аптеки (ЛА) і міжлікарняні аптеки (МЛА). Це спеціалізовані аптеки, які можуть бути госпрозрахунковими (ЛА і МЛА) та бюджетними (АЛЗ), відрізняються за економічними ознаками та підпорядкованістю. Саме при здійсненні ФЗ ЛПЗ за участю аптек, вони несуть відповідальність за виконання та супроводження до кінцевого споживача лікарських засобів (ЛЗ) в умовах стаціонару - пацієнт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важаючи на фаховість і багаторічний досвід існування організаційно-економічної схеми ФЗ ЛПЗ через аптечні заклади, її розповсюдження на сучасному етапі розвитку охорони здоров’я і фармацевтичної галузі скорочується. Дослідженнями встановлено, що ЛПЗ частіше використовують організаційно-економічну схему ФЗ без участі аптек. Цьому сприяє низка чинників, серед них нами виділені основні: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142" w:leader="none"/>
          <w:tab w:val="left" w:pos="709" w:leader="none"/>
        </w:tabs>
        <w:suppressAutoHyphens w:val="false"/>
        <w:spacing w:lineRule="auto" w:line="360"/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кількості АЛЗ через посилення вимог до їх діяльності згідно з чинним законодавством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42" w:leader="none"/>
          <w:tab w:val="left" w:pos="567" w:leader="none"/>
        </w:tabs>
        <w:suppressAutoHyphens w:val="false"/>
        <w:spacing w:lineRule="auto" w:line="360"/>
        <w:ind w:left="0"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ростання питомої ваги готових ЛЗ у лікувальному процесі і, відповідно, скорочення використання ЛЗ аптечного виготовлен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644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ндерне законодавство зменшує конкурентну спроможність ЛА і МЛА у ФЗ ЛПЗ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 фактичний стан діяльності аптек з ФЗ ЛПЗ у сучасних умовах не вивчався, хоча, як вказувалось раніше, така організаційно-економічна схема має професійні переваги у ФЗ ЛПЗ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му нами проаналізовано низку організаційних і економічних аспектів діяльності АЛЗ, ЛА і МЛА при виконанні ФЗ ЛПЗ. Було встановлено, що діяльність АЛЗ відрізняється від діяльності ЛА і МЛА за певними критеріями: формою власності, видами і обсягами діяльності тощо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у сучасних умовах ЛА і МЛА мають різну форму власності, різні види господарської діяльності (роздрібна торгівля, виробництво ЛЗ в умовах аптеки, діяльність пов’язана з обігом наркотичних ЛЗ, психотропних речовин і прекурсорів), у структурі їх товарообігу є роздрібний та оптовий сегменти (обслуговування населення за готівковими та закладів охорони здоров’я за безготівковими рахунками). На відповідні види господарської діяльності ЛА і МЛА повинні отримувати ліцензії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яки діяльності ЛА і МЛА, яка пов’язана з обігом наркотичних, психотропних ЛЗ і прекурсорів, ЛПЗ мають можливість накопичувати незначний запас цієї групи ЛЗ у межах дозволених нормативів, оскільки аптека, згідно з чинним законодавством, у порівнянні з ЛПЗ має право на більший обсяг і термін їх зберігання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до регулювання діяльності АЛЗ, необхідно підкреслити, що вони отримують ліцензії тільки на виробничу діяльність та діяльність пов’язану з обігом наркотичних, психотропних ЛЗ та прекурсорів. Ліцензія на роздрібну торгівлю АЛЗ не потрібна, оскільки вони обслуговують бюджетні заклади і є неприбутковими організаціями. Отже, якщо АЛЗ у сучасних умовах призначена виконувати тільки ФЗ ЛПЗ, то ЛА і МЛА</w:t>
      </w:r>
      <w:r>
        <w:rPr>
          <w:rFonts w:cs="Tahoma" w:ascii="Tahoma" w:hAnsi="Tahoma"/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>здійснюють ФЗ ЛПЗ і додатково забезпечують</w:t>
      </w:r>
      <w:r>
        <w:rPr>
          <w:rFonts w:cs="Tahoma" w:ascii="Tahoma" w:hAnsi="Tahoma"/>
          <w:sz w:val="18"/>
          <w:szCs w:val="18"/>
          <w:lang w:val="uk-UA"/>
        </w:rPr>
        <w:t xml:space="preserve"> </w:t>
      </w:r>
      <w:r>
        <w:rPr>
          <w:rFonts w:cs="Tahoma"/>
          <w:sz w:val="28"/>
          <w:szCs w:val="28"/>
          <w:lang w:val="uk-UA"/>
        </w:rPr>
        <w:t>населення фармацевтичними товарами за повну вартість, безоплатно чи з пільгами. Тому в плані досліджень показники діяльності АЛЗ можна було б враховувати повністю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, що АЛЗ виконують повний обсяг усіх функцій ФЗ ЛПЗ, але через фінансування з бюджету окремі показники їх господарсько-економічної діяльності не плануються і не аналізуються, тому досліджувати їх діяльність з цих питань було недоцільним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ряд з цим, обсяг витрат ЛА і МЛА на ФЗ ЛПЗ в їх загальній діяльності заслуговує на увагу і тому став предметом нашого аналізу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госпрозрахунковому принципу діяльності такі аптеки мають перспективний план діяльності на рік та оперативний план на короткий термін в абсолютних і відносних показниках. Такий принцип діяльності спростив вибірку необхідних даних для проведення наших досліджень. Але окремі дані про витрати таких аптек на ФЗ ЛПЗ раніше не досліджувались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о відмітити, що у штаті ЛА і МЛА обов’язково передбачені спеціалісти, які несуть особисту відповідальність за ФЗ ЛПЗ: за постачання ЛПЗ усім необхідним асортиментом ЛЗ і виробів медичного призначення (ВМП), за їх належне зберігання, контроль якості, відповідний облік та своєчасну звітність згідно з чинним законодавством. У багатьох аптеках виділені навіть окремі відділи для ФЗ ЛПЗ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ож нами було встановлено, що витрати на утримання відділів чи окремих спеціалістів для супроводження ФЗ ЛПЗ при аналізі загальної діяльності ЛА і МЛА не призводять до їх збитковості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’ясовано, що структурна організація діяльності аптеки не регулюється, тому ЛА і МЛА самостійно вирішують питання створення відділів, їх кількості залежно від профілю і обсягу ліжкового фонду ЛПЗ, інших показників господарської діяльності. В аптеках, де є відділ з ФЗ ЛПЗ, та плануються окремо показники діяльності, виконання нашого завдання спрощувалось. В аптеках, де не виділені показники господарсько-економічної діяльності відділів, вони були нами розраховані методом порівняння та виділення із загальних обсягів її діяльності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аналізу організаційно-економічної схеми ФЗ ЛПЗ за участю ЛА і МЛА спирались на критерії, визначені нами як такі, що впливають на ФЗ, зокрема: загальний товарообіг аптеки, в якому виділена частка товарообігу, яка припадає на ФЗ ЛПЗ; витрати аптеки, в т.ч. на ФЗ ЛПЗ; заробітна плата (ЗП) персоналу аптеки для здійснення ФЗ ЛПЗ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ході вивчення ФЗ через МЛА встановлено, що роздрібний товарообіг займає значну частину у загальному товарообігу, оскільки вони забезпечують фармацевтичними товарами пацієнтів ЛПЗ за готівку, альтернативно доповнюючи таким чином лікувальний процес, а незначна частка оптового товарообігу (медсанчастини, безготівкова оплата лікування хворих підприємствами тощо), зокрема й товарообіг, який припадає на ФЗ ЛПЗ, свідчить про те, що участь МЛА у ФЗ ЛПЗ в сучасних умовах зменшилась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ми встановлено, що загальні витрати МЛА значні і вказують на специфіку їх діяльності. Зокрема, обіг ЛЗ і ВМП вимагає дотримання спеціальних умов зберігання з урахуванням різних фізико-хімічних властивостей, а сильнодіючим, отруйним і наркотичним ЛЗ необхідне забезпечення охоронних заходів, що має високу вартість. Окрім того, оплату комунальних та інших платежів МЛА проводять в повному обсязі без будь-яких пільг, як торговельні установ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розрахунків на ФЗ, окремо розглядались питання оплати праці, як важливої складової витрат на фармацевтичне забезпечення ЛПЗ. Тому далі нами було визначено загальний фонд ЗП в аптеці. Після чого виділена частина ЗП співробітників, які здійснюють ФЗ ЛПЗ. В аптеках, де виділені посади спеціалістів з ФЗ ЛПЗ, проведення розрахунків було не складним, а в аптеках де таких посад немає, розрахунки проводились визначенням витрат з допомогою фотографії робочого часу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альшому для можливого порівняння витрат МЛА на здійснення ФЗ ЛПЗ з іншими організаційно-економічними схемами його виконання нами був обґрунтований відносний показник витрат на здійснення ФЗ ЛПЗ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основу даного показника покладено відношення витрат МЛА на ФЗ до одиниці товарообігу, як в грошовому виразі так і в відносних показниках. Таке співвідношення було обґрунтоване тим, що товарообіг є найбільш узагальненим показником діяльності госпрозрахункових аптек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и показали, що фактично на кожну гривню загального товарообігу такий показник склав – 2,0%., а на кожну гривню товарообігу з ФЗ ЛПЗ –23,0% витрат на виконання ФЗ. Тобто можна стверджувати, що МЛА, як виконавець ФЗ ЛПЗ, несе фінансові витрати, що незначно впливає на загальні показники її господарської діяльності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відмітити, що досліджувані аптеки є прибутковими, тому є можливість компенсувати такі витрати за рахунок надходжень від інших напрямків їх діяльності та прибутку аптеки в цілому. Отже МЛА мають резерви для підтримки здійснення ФЗ ЛПЗ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ступному нами було вивчено особливості організаційно-економічної схеми ФЗ ЛПЗ без участі аптеки на основі прямих договорів з оптовими фармацевтичними компаніями або виробниками фармацевтичної продукції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дослідження показали, що за організаційно-економічною схемою ФЗ ЛПЗ через аптеки (ЛА і МЛА) функції ФЗ чітко прослідковуються і ніяких питань до якості і рівня лікарського забезпечення ЛПЗ, як правило, не виникає. Щодо витрат на ФЗ, то в звітності аптеки виділяється доходна частина діяльності і чітко окреслена її витратна частина, як наслідок, економічна складова ФЗ є доступною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застосуванні схеми ФЗ ЛПЗ безпосередньо через фармацевтичних виробників чи оптові фармацевтичні компанії, навпаки, виникає низка економічних питань, оскільки у звітності ЛПЗ у загальному фінансуванні закладу виділяється тільки фінансування на придбання ЛЗ і ВМП. Фактичні витрати ЛПЗ на ФЗ не винесені в окрему статтю витрат і тому їх складно дослідити. Насамперед це пов’язано з тим, що до ФЗ ЛПЗ залучається середній медичний персонал, для якого здійснення ФЗ в умовах ЛПЗ є додатковим навантаженням, і забирає частину часу від основної їх роботи. Цей напрямок окреслив наше завдання на наступному етапі вивчення ФЗ ЛПЗ у сучасних умовах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ми були окреслені чинники, за якими з’ясовувались витрати ЛПЗ на ФЗ за умови його здійснення без участі аптеки, до них віднесл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відповідальності постачальників за якість, повноту виконання замовлення та своєчасність постачання ЛЗ і ВМП у ЛПЗ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забезпечення у ЛПЗ необхідних умов для прийому ЛЗ, контролю якості, зберігання, облік руху ЛЗ, дотримання асортименту, термінів придатності, обробки та надання фармацевтичної інформації про ЛЗ, ураховуючи характеристики фармакотерапевтичних властивостей, тощо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чення персоналу ЛПЗ до обігу ЛЗ, зокрема представників адміністрації, фахівців з обліку, фармацевтичного персоналу (провізорів чи фармацевтів) або медичного персоналу (медичних сестер, лікарів), якому доручаються ці функції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 xml:space="preserve">З’ясовано, що для забезпечення кожної з виділених нами основних функцій ФЗ необхідні певні організаційні дії та фінансово-економічні витрати, тому до уваги брали: загальне фінансування ЛПЗ; фінансування на придбання ЛЗ і ВМП; загальний фонд ЗП та нарахування на неї; частка у загальному фонді ЗП фахівців, які зайняті у реалізації заходів з ФЗ (з урахуванням питомої ваги витрат часу на їх здійснення); матеріальні витрати ЛПЗ та їх частка у ФЗ; показники планового та фактичного виконання ліжко – днів ЛПЗ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уже відзначалось, значною складовою витрат на здійснення ФЗ ЛПЗ є частка ЗП медичного персоналу, який залучається до ФЗ. Тому нами встановлено ЗП таких фахівців. Для цього спочатку методом фотографії робочого дня встановлені витрати їх робочого часу на ФЗ у відсотках до їх загального робочого часу. Потім було сформовано структуру робочого часу кожного з виконавців ФЗ,</w:t>
      </w:r>
      <w:r>
        <w:rPr>
          <w:color w:val="000000"/>
          <w:sz w:val="28"/>
          <w:szCs w:val="28"/>
          <w:lang w:val="uk-UA"/>
        </w:rPr>
        <w:t xml:space="preserve"> головної медичної сестри,</w:t>
      </w:r>
      <w:r>
        <w:rPr>
          <w:sz w:val="28"/>
          <w:szCs w:val="28"/>
          <w:lang w:val="uk-UA"/>
        </w:rPr>
        <w:t xml:space="preserve"> старшої медичної сестри відділення стаціонару, медичної сестри стаціонару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результатами проведених розрахунків встановлено, що при відсутності в штаті ЛПЗ спеціаліста фармації головна медична сестра ЛПЗ витрачає 43 % свого робочого часу на ФЗ, старша медична сестра відділення –53%, медична сестра стаціонару витрачає 33%. Тобто на стільки ж менше вони вимушені приділяти уваги і часу виконанню своїх основних службових обов’язків, від чого залежить організація лікувального процесу в межах діяльності середнього медичного персоналу з питань безпосереднього обслуговування хворих в умовах стаціонару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і результати дозволили встановити питому вагу витрат медичним персоналом робочого часу на ФЗ у загальному робочому часі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лі, встановлені витрати часу зазначених медичних працівників були наведені у вигляді фінансових витрат через показник частки ЗП відповідно до встановленого їх навантаження з ФЗ ЛПЗ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дальшому витрати робочого часу визначеного медичного персоналу були проаналізовані у вигляді фінансових показників з урахуванням частини ЗП відповідно навантаження здійснення ФЗ. Результати показали, що такі витрати становлять понад 4 % від загального середньорічного фінансування ЛПЗ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і розрахунки показали, що наявність у штаті ЛПЗ посади фармацевта також має вплив на загальні витрати з ФЗ. Завдяки скороченню витрат часу залученого медичного персоналу щодо здійснення ФЗ або повного звільнення їх від такого сумісництва. Тому за рахунок цієї частини їх ЗП, витрати ЛПЗ на ФЗ скорочуються понад 1%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таких умов стають цікавими для досліджень витрати на утримання у штаті ЛПЗ фармацевта. Нами встановлено, що, за звітними даними ЛПЗ, середньорічна ЗП фармацевта становить близько 0,3% у загальному середньорічному фінансуванні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інші витрати на просування ЛЗ і ВМП в умовах ЛПЗ нами встановлені у абсолютних і відносних показниках у загальному середньорічному фінансуванні. Отримані результати дали можливість скласти загальний баланс витрат на ФЗ за умови наявності в штаті фармацевта і за умови відсутності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отриманих результатів нами був визначений усереднений показник співвідношення витрат на ФЗ до загального фінансування ЛПЗ, для чого було використано середньорічне фінансування і отримані нами дані з витрат на ФЗ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проводились для ЛПЗ, де в штаті немає штатного спеціаліста фармації, та для ЛПЗ, де є така посада (в нашому випадку фармацевта)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рівняння витрат на ФЗ ЛПЗ за різними схемами його виконання, аналогічно до проведення обрахувань витрат на ФЗ в умовах МЛА, нами також розраховані витрати на ФЗ до обсягу фінансування ЛПЗ на придбання ЛЗ і ВМП.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попередню схему досліджень до загального фінансування, розрахунки проводились для ЛПЗ, де в штаті немає штатного спеціаліста фармації, та для ЛПЗ, де є така посада.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розрахунків встановлено, що витрати на ФЗ ЛПЗ при відсутності в штаті фармацевта на кожну гривню загального фінансування становлять 5%, при наявності посади – 4, %, тобто витрати скорочуються на 1%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альші розрахунки свідчать, що при наявності в штаті ЛПЗ фармацевта витрати на кожну гривню фінансування на придбання ЛЗ і ВМП при відсутності в штаті фармацевта становлять 68%. У разі наявності посади фармацевта ЛПЗ додатково витрачає на кожну гривню фінансування з ЛЗ і ВМП–57% на ФЗ, або на 11% менше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, за результатами розрахунків видно, що питома вага загальних витрат на ФЗ за досліджуваною організаційно-економічною схемою значна в діяльності ЛПЗ. Тобто спроба скоротити витрати бюджетних коштів ЛПЗ, не дозволяє досягти бажаних результатів, оскільки здійснення їх ФЗ потребує додаткових витрат, які не знаходять відображення у звітних документах. Можна стверджувати, що фінансове забезпечення ЛПЗ на ФЗ є недосконалим, тому що не враховує його фактичних витрат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Отже за фактично проведеними обрахунками встановлено, що аптека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кожну гривню загального товарообігу несе 2 % витрат на ФЗ ЛПЗ. При здійсненні ФЗ без участі аптеки ЛПЗ на кожну гривню загального фінансування несе витрати в розмірі 5% при відсутності в штаті спеціаліста фармації. Такий показник взято для порівняння, оскільки в більшості ЛПЗ цієї посади немає. Це доводить, що при використанні будь-якої організаційно-економічної схеми ФЗ (через аптеки або безпосередньо через виробників фармацевтичної продукції чи фармацевтичні оптові компанії без участі аптеки) ФЗ ЛПЗ потребує фінансового наповнення і витрати на ФЗ існують, про що нами згадувалось раніше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чи до уваги, що МЛА здійснюють госпрозрахунковий спосіб ведення діяльності, який передбачає насамперед принцип самоокупності, можна стверджувати, що аптеки усі витрати передбачають в економічній складовій своєї діяльності, аналізують їх розмір та прогнозують механізми їх покриття за рахунок власних ресурсів і не потребують їх сторонньої компенсації. Разом з цим ЛПЗ, як бюджетні організації, що фінансуються за конкретними статтями витрат, не мають таких можливостей, а тому для раціонального використання бюджетних коштів доцільно мати у штаті ЛПЗ посаду спеціаліста з фармацевтичною освітою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роведених досліджень визначено, що наявність в штаті ЛПЗ спеціаліста фармації скорочує витрати на ФЗ, тому що вивільняється робочий час у медичних працівників ЛПЗ, які залучаються до виконання ФЗ. Важливим є і те, що діяльність спеціалістів з фармацевтичною освітою забезпечує дотримання усіх професійних вимог до його виконання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важливим у діяльності ЛПЗ має бути постійний аналіз економічних показників, особливо на етапі планування та контролю за використанням бюджетних коштів. Для цього необхідно мати методику проведення такого аналізу з обґрунтуванням запропонованих нами складових ФЗ ЛПЗ за тією чи іншою схемою його здійснення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</w:rPr>
        <w:t xml:space="preserve">Лесько </w:t>
      </w:r>
      <w:r>
        <w:rPr>
          <w:sz w:val="28"/>
          <w:szCs w:val="28"/>
          <w:lang w:val="uk-UA"/>
        </w:rPr>
        <w:t>І,</w:t>
      </w:r>
      <w:r>
        <w:rPr>
          <w:sz w:val="28"/>
          <w:szCs w:val="28"/>
        </w:rPr>
        <w:t xml:space="preserve"> Кунда Е. Структура госпітального /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Лесько, // Аптека.– 2007.–№ 608 (37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Режим досту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журн</w:t>
      </w:r>
      <w:r>
        <w:rPr>
          <w:color w:val="000000"/>
          <w:sz w:val="28"/>
          <w:szCs w:val="28"/>
        </w:rPr>
        <w:t xml:space="preserve">.: </w:t>
      </w:r>
      <w:r>
        <w:rPr>
          <w:sz w:val="28"/>
          <w:szCs w:val="28"/>
        </w:rPr>
        <w:t>http://www.apteka.ua/online/2580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spacing w:val="-20"/>
          <w:sz w:val="28"/>
          <w:szCs w:val="28"/>
          <w:lang w:val="uk-UA"/>
        </w:rPr>
        <w:t>Мурашко А.М., Печененко Н.М. Развитие фармацевтической деятельн</w:t>
      </w:r>
      <w:r>
        <w:rPr>
          <w:spacing w:val="-20"/>
          <w:sz w:val="28"/>
          <w:szCs w:val="28"/>
        </w:rPr>
        <w:t>о</w:t>
      </w:r>
      <w:r>
        <w:rPr>
          <w:spacing w:val="-20"/>
          <w:sz w:val="28"/>
          <w:szCs w:val="28"/>
          <w:lang w:val="uk-UA"/>
        </w:rPr>
        <w:t xml:space="preserve">сти в предоставлении качественной медикаментозной помощи больным лечебно- профилактических учреждений в Украине // Вісник фармації. </w:t>
      </w:r>
      <w:r>
        <w:rPr>
          <w:spacing w:val="-20"/>
          <w:sz w:val="28"/>
          <w:szCs w:val="28"/>
        </w:rPr>
        <w:t>–</w:t>
      </w:r>
      <w:r>
        <w:rPr>
          <w:spacing w:val="-20"/>
          <w:sz w:val="28"/>
          <w:szCs w:val="28"/>
          <w:lang w:val="uk-UA"/>
        </w:rPr>
        <w:t xml:space="preserve"> 2010. </w:t>
      </w:r>
      <w:r>
        <w:rPr>
          <w:spacing w:val="-20"/>
          <w:sz w:val="28"/>
          <w:szCs w:val="28"/>
        </w:rPr>
        <w:t>–</w:t>
      </w:r>
      <w:r>
        <w:rPr>
          <w:spacing w:val="-20"/>
          <w:sz w:val="28"/>
          <w:szCs w:val="28"/>
          <w:lang w:val="uk-UA"/>
        </w:rPr>
        <w:t xml:space="preserve"> № 3. </w:t>
      </w:r>
      <w:r>
        <w:rPr>
          <w:spacing w:val="-20"/>
          <w:sz w:val="28"/>
          <w:szCs w:val="28"/>
        </w:rPr>
        <w:t>–</w:t>
      </w:r>
      <w:r>
        <w:rPr>
          <w:spacing w:val="-20"/>
          <w:sz w:val="28"/>
          <w:szCs w:val="28"/>
          <w:lang w:val="uk-UA"/>
        </w:rPr>
        <w:t xml:space="preserve"> С. 55–57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spacing w:val="-20"/>
          <w:sz w:val="28"/>
          <w:szCs w:val="28"/>
          <w:lang w:val="uk-UA"/>
        </w:rPr>
        <w:t>Толочко В.М., Музика Т.Ф., Зарічкова М.В. Дослідження фармацевтичного забезпечення лікувально–профілактичних закладів // Вісник фармації. – 2010. – №4 (64). – С. 62–65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</w:rPr>
        <w:t>Толочко В.М.</w:t>
      </w:r>
      <w:r>
        <w:rPr>
          <w:spacing w:val="-20"/>
          <w:sz w:val="28"/>
          <w:szCs w:val="28"/>
          <w:lang w:val="uk-UA"/>
        </w:rPr>
        <w:t>,</w:t>
      </w:r>
      <w:r>
        <w:rPr>
          <w:spacing w:val="-20"/>
          <w:sz w:val="28"/>
          <w:szCs w:val="28"/>
        </w:rPr>
        <w:t xml:space="preserve"> Муз</w:t>
      </w:r>
      <w:r>
        <w:rPr>
          <w:spacing w:val="-20"/>
          <w:sz w:val="28"/>
          <w:szCs w:val="28"/>
          <w:lang w:val="uk-UA"/>
        </w:rPr>
        <w:t>и</w:t>
      </w:r>
      <w:r>
        <w:rPr>
          <w:spacing w:val="-20"/>
          <w:sz w:val="28"/>
          <w:szCs w:val="28"/>
        </w:rPr>
        <w:t xml:space="preserve">ка Т.Ф. З’ясування кадрового складу для організації фармацевтичного забезпечення лікувально–профілактичних закладів: метод. рек./ </w:t>
      </w:r>
      <w:r>
        <w:rPr>
          <w:rFonts w:eastAsia="Symbol" w:cs="Symbol" w:ascii="Symbol" w:hAnsi="Symbol"/>
          <w:spacing w:val="-20"/>
          <w:sz w:val="28"/>
          <w:szCs w:val="28"/>
        </w:rPr>
        <w:t></w:t>
      </w:r>
      <w:r>
        <w:rPr>
          <w:spacing w:val="-20"/>
          <w:sz w:val="28"/>
          <w:szCs w:val="28"/>
        </w:rPr>
        <w:t xml:space="preserve"> Х. : НФаУ, </w:t>
      </w:r>
      <w:r>
        <w:rPr>
          <w:spacing w:val="-20"/>
          <w:sz w:val="28"/>
          <w:szCs w:val="28"/>
          <w:lang w:val="en-US"/>
        </w:rPr>
        <w:t>C</w:t>
      </w:r>
      <w:r>
        <w:rPr>
          <w:spacing w:val="-20"/>
          <w:sz w:val="28"/>
          <w:szCs w:val="28"/>
        </w:rPr>
        <w:t xml:space="preserve">. 2012. </w:t>
      </w:r>
      <w:r>
        <w:rPr>
          <w:rFonts w:eastAsia="Symbol" w:cs="Symbol" w:ascii="Symbol" w:hAnsi="Symbol"/>
          <w:spacing w:val="-20"/>
          <w:sz w:val="28"/>
          <w:szCs w:val="28"/>
        </w:rPr>
        <w:t></w:t>
      </w:r>
      <w:r>
        <w:rPr>
          <w:spacing w:val="-20"/>
          <w:sz w:val="28"/>
          <w:szCs w:val="28"/>
        </w:rPr>
        <w:t xml:space="preserve"> 24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020" w:leader="none"/>
          <w:tab w:val="left" w:pos="2057" w:leader="none"/>
        </w:tabs>
        <w:spacing w:lineRule="auto" w:line="360"/>
        <w:ind w:left="0" w:hanging="0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</w:rPr>
        <w:t>Трубчева Е. С. Нужен ли в лечебно- профилактическом учреждении клинический фармаколог /Е. С. Трубчева // Консилиум главных врачей. – 2012. – № 7. – Режим досту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журналу: http </w:t>
      </w:r>
      <w:hyperlink r:id="rId3">
        <w:r>
          <w:rPr>
            <w:rStyle w:val="InternetLink"/>
            <w:color w:val="000000"/>
            <w:sz w:val="28"/>
            <w:szCs w:val="28"/>
          </w:rPr>
          <w:t>info@forum-media.ru</w:t>
        </w:r>
      </w:hyperlink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020" w:leader="none"/>
          <w:tab w:val="left" w:pos="2057" w:leader="none"/>
        </w:tabs>
        <w:spacing w:lineRule="auto" w:line="360"/>
        <w:ind w:left="0" w:hanging="0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дсон С. Больничные аптеки / С. Хадсон // Провизор. – 2008.- № 1. – Mode of access: </w:t>
      </w:r>
      <w:hyperlink r:id="rId4">
        <w:r>
          <w:rPr>
            <w:rStyle w:val="InternetLink"/>
            <w:color w:val="000000"/>
            <w:sz w:val="28"/>
            <w:szCs w:val="28"/>
            <w:lang w:val="uk-UA"/>
          </w:rPr>
          <w:t>http://www.provisor.com.ua/archive/2008/N01/bolnih_aptek. php?part _code=37&amp;art_code=6281</w:t>
        </w:r>
      </w:hyperlink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020" w:leader="none"/>
          <w:tab w:val="left" w:pos="2057" w:leader="none"/>
        </w:tabs>
        <w:spacing w:lineRule="auto" w:line="360"/>
        <w:ind w:left="0" w:hanging="0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ospitals at the 27 Members States of the European Union</w:t>
      </w:r>
      <w:r>
        <w:rPr>
          <w:spacing w:val="-20"/>
          <w:sz w:val="28"/>
          <w:szCs w:val="28"/>
          <w:lang w:val="en-GB"/>
        </w:rPr>
        <w:t>[</w:t>
      </w:r>
      <w:r>
        <w:rPr>
          <w:spacing w:val="-20"/>
          <w:sz w:val="28"/>
          <w:szCs w:val="28"/>
        </w:rPr>
        <w:t>Тех</w:t>
      </w:r>
      <w:r>
        <w:rPr>
          <w:spacing w:val="-20"/>
          <w:sz w:val="28"/>
          <w:szCs w:val="28"/>
          <w:lang w:val="en-US"/>
        </w:rPr>
        <w:t>t</w:t>
      </w:r>
      <w:r>
        <w:rPr>
          <w:spacing w:val="-20"/>
          <w:sz w:val="28"/>
          <w:szCs w:val="28"/>
          <w:lang w:val="en-GB"/>
        </w:rPr>
        <w:t>]</w:t>
      </w:r>
      <w:r>
        <w:rPr>
          <w:sz w:val="28"/>
          <w:szCs w:val="28"/>
          <w:lang w:val="uk-UA"/>
        </w:rPr>
        <w:t xml:space="preserve">: Executive Summary.- 2008. – </w:t>
      </w:r>
      <w:r>
        <w:rPr>
          <w:sz w:val="28"/>
          <w:szCs w:val="28"/>
          <w:lang w:val="en-US"/>
        </w:rPr>
        <w:t>Mode of access</w:t>
      </w:r>
      <w:r>
        <w:rPr>
          <w:sz w:val="28"/>
          <w:szCs w:val="28"/>
          <w:lang w:val="uk-UA"/>
        </w:rPr>
        <w:t>: http://www.hope.be /05eventsandpublications /docpublications /79_hospitals_in_eu/79_hospitals-in-eu.pdf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false"/>
        <w:spacing w:lineRule="auto" w:line="360"/>
        <w:jc w:val="center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425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70395</wp:posOffset>
              </wp:positionH>
              <wp:positionV relativeFrom="paragraph">
                <wp:posOffset>635</wp:posOffset>
              </wp:positionV>
              <wp:extent cx="2286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0pt;mso-wrap-distance-right:0pt;mso-wrap-distance-top:0pt;mso-wrap-distance-bottom:0pt;margin-top:0.05pt;mso-position-vertical-relative:text;margin-left:54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20535</wp:posOffset>
              </wp:positionH>
              <wp:positionV relativeFrom="paragraph">
                <wp:posOffset>-1905</wp:posOffset>
              </wp:positionV>
              <wp:extent cx="37909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13.65pt;mso-wrap-distance-left:0pt;mso-wrap-distance-right:0pt;mso-wrap-distance-top:0pt;mso-wrap-distance-bottom:0pt;margin-top:-0.15pt;mso-position-vertical-relative:text;margin-left:53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59"/>
        </w:tabs>
        <w:ind w:left="1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79"/>
        </w:tabs>
        <w:ind w:left="8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599"/>
        </w:tabs>
        <w:ind w:left="15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319"/>
        </w:tabs>
        <w:ind w:left="23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039"/>
        </w:tabs>
        <w:ind w:left="30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759"/>
        </w:tabs>
        <w:ind w:left="37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479"/>
        </w:tabs>
        <w:ind w:left="447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9"/>
        </w:tabs>
        <w:ind w:left="1639" w:hanging="930"/>
      </w:pPr>
      <w:rPr>
        <w:lang w:val="uk-UA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uk-UA"/>
    </w:rPr>
  </w:style>
  <w:style w:type="character" w:styleId="WW8Num8z3">
    <w:name w:val="WW8Num8z3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Symbol" w:hAnsi="Symbol" w:cs="Symbol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1">
    <w:name w:val="Шрифт абзацу за промовчанням1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7z1">
    <w:name w:val="WW8Num7z1"/>
    <w:qFormat/>
    <w:rPr>
      <w:rFonts w:ascii="Wingdings" w:hAnsi="Wingdings" w:cs="Wingdings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color w:val="000000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Wingdings" w:hAnsi="Wingdings" w:cs="Wingdings"/>
      <w:color w:val="000000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Wingdings" w:hAnsi="Wingdings" w:cs="Wingdings"/>
      <w:color w:val="000000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Текст1"/>
    <w:basedOn w:val="Normal"/>
    <w:qFormat/>
    <w:pPr/>
    <w:rPr>
      <w:rFonts w:ascii="Courier" w:hAnsi="Courier" w:cs="Courier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20">
    <w:name w:val="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15">
    <w:name w:val="1"/>
    <w:basedOn w:val="Normal"/>
    <w:qFormat/>
    <w:pPr>
      <w:suppressAutoHyphens w:val="false"/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forum-media.ru" TargetMode="External"/><Relationship Id="rId4" Type="http://schemas.openxmlformats.org/officeDocument/2006/relationships/hyperlink" Target="http://www.provisor.com.ua/archive/2008/N01/bolnih_aptek. php?part _code=37&amp;art_code=628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49:00Z</dcterms:created>
  <dc:creator>uef_anya</dc:creator>
  <dc:description/>
  <cp:keywords/>
  <dc:language>en-US</dc:language>
  <cp:lastModifiedBy>uef_anya</cp:lastModifiedBy>
  <cp:lastPrinted>2013-10-21T10:41:00Z</cp:lastPrinted>
  <dcterms:modified xsi:type="dcterms:W3CDTF">2013-10-21T10:23:00Z</dcterms:modified>
  <cp:revision>11</cp:revision>
  <dc:subject/>
  <dc:title>РОЗДІЛ 2</dc:title>
</cp:coreProperties>
</file>