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 xml:space="preserve">УДК: </w:t>
      </w:r>
      <w:r>
        <w:rPr>
          <w:b/>
          <w:sz w:val="28"/>
        </w:rPr>
        <w:t>615.12:331.103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УАЛЬНЫЕ АСПЕКТЫ СОВРЕМЕННОГО СОСТОЯНИЯ ОРГАНИЗАЦИОННОЙ КУЛЬТУРЫ ФАРМАЦЕВТИЧЕСКИХ УЧРЕЖДЕНИЙ УКРАИ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лочко В.М., Артюх Т.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итут повышения квалификации специалистов фармаци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циональный фармацевтический университет, г. Харьков, Украи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color w:val="000000"/>
          <w:sz w:val="28"/>
        </w:rPr>
      </w:pPr>
      <w:r>
        <w:rPr>
          <w:sz w:val="28"/>
        </w:rPr>
        <w:t xml:space="preserve">Формирующаяся под влиянием ряда факторов внешней и внутренней среды организационная культура фармацевтического учреждения (ФУ) представляет собой сложное социальное явление. </w:t>
      </w:r>
      <w:r>
        <w:rPr>
          <w:color w:val="000000"/>
          <w:sz w:val="28"/>
        </w:rPr>
        <w:t>Поскольку эта область знаний продолжает оставаться той сферой, где разработка концепций и научные достижения вооружают руководителей различных ФУ ориентирами для повышения эффективности работы персонала и конкурентоспособности аптек.</w:t>
      </w:r>
    </w:p>
    <w:p>
      <w:pPr>
        <w:pStyle w:val="Style16"/>
        <w:spacing w:before="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ледует заметить, что на сегодняшний день в существовании феномена организационной культуры, в т.ч. ФУ, уже никто не сомневается, т.к. она дает специалистам фармации ощущение их идентичности и способствует стабилизации социальной системы, в которой люди пребывают ежедневно. Но, анализ источников отечественной и зарубежной литературы показал, что единого мнения в трактовке понятия «организационная культура» не существует.</w:t>
      </w:r>
    </w:p>
    <w:p>
      <w:pPr>
        <w:pStyle w:val="Style16"/>
        <w:spacing w:before="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ак объект изучения организационная культура интересовала многих исследователей. Так ряд авторов, таких как Д. Елдридж и </w:t>
        <w:br/>
        <w:t>А. Кромб, Е. Джакус, Е. Шейн, К. Шольц, Д. Олдхем, М.Х. Мескон определяют культуру организации как комплекс важных предположений, которые принимаются всеми членами коллектива бездоказательно и безоговорочно. Часто организационную культуру представляют в качестве философии и идеологии управления, предположения, ценности, верования и ожидания, нормы, на которых основывается взаимосвязь с фа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торами внутренней и внешней среды.  </w:t>
      </w:r>
    </w:p>
    <w:p>
      <w:pPr>
        <w:pStyle w:val="Style16"/>
        <w:spacing w:before="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читывая все вышесказанное, целью нашей работы было исследование современного состояния развития организационной культуры ФУ в в условиях консолидации и жесткой конкуренции в фармацевтической отрасли Украины. Анализ отечественного фармацевтического сектора показал, что на сегодняшний день особенно остро возникли вопросы с многообразием видов и типов организационных культур ФУ и отсутствием единой классификации, отображающей особенности и характерные черты для оценки исследуемых учреждений, совместимости их принципов с принципами организационных культур других учреждений и в дальнейшем разработки адекватных методов их усовершенствования. </w:t>
      </w:r>
    </w:p>
    <w:p>
      <w:pPr>
        <w:pStyle w:val="Style16"/>
        <w:spacing w:before="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этому следующим этапом нашего исследования стало формирование единой классификации организационных культур ФУ на украинском рынке, основанной на классических примерах из теории и психологии управления. В зависимости от дифференциации различных аспектов организационной культуры ФУ можно выделить ряд типов (см. рис.). Такая адаптированная классификация открывает перспективы и возможности для определения типа организационной культуры собственного ФУ, проведения анализа существующей культуры учреждения (аптечной сети), выявления существующих проблем и слабых мест, причин конфликтов, отсутствия сотрудничества между структурными подразделениями и отделами ФУ, аптечной сети. Однако, следует заметить, что ни один тип организационной культуры не стоит переоценивать или замечать лишь преимущества, поскольку каждый из них может привести ФУ к успеху при определенных условиях. Все будет зависеть от наличия или отсутствия ценностей, сформированных в соответствии с условиями макро- и микросреды, а также от действия руководства. 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ывод: Проведенный анализ данных различных источников отечественной и зарубежной литературы, а также исследование организационной культуры ФУ Украины показали отсутствие единого мнения относительно смыслового наполнения понятия «организационная культура» и классификации культур ФУ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spacing w:before="0" w:after="0"/>
        <w:ind w:firstLine="720"/>
        <w:jc w:val="both"/>
        <w:rPr/>
      </w:pPr>
      <w:r>
        <w:rPr>
          <w:b/>
          <w:color w:val="000000"/>
          <w:sz w:val="28"/>
          <w:lang w:val="en-US"/>
        </w:rPr>
        <w:t xml:space="preserve">ACTUAL ASPECTS OF THE MODERN STATUS OF ORGANIZATIONAL CULTURE </w:t>
      </w:r>
      <w:r>
        <w:rPr>
          <w:b/>
          <w:color w:val="000000"/>
          <w:sz w:val="28"/>
          <w:szCs w:val="28"/>
          <w:lang w:val="en-US"/>
        </w:rPr>
        <w:t xml:space="preserve">IN </w:t>
      </w:r>
      <w:r>
        <w:rPr>
          <w:b/>
          <w:sz w:val="28"/>
          <w:szCs w:val="28"/>
          <w:lang w:val="uk-UA"/>
        </w:rPr>
        <w:t>UKRAIN</w:t>
      </w:r>
      <w:r>
        <w:rPr>
          <w:b/>
          <w:sz w:val="28"/>
          <w:szCs w:val="28"/>
          <w:lang w:val="en-US"/>
        </w:rPr>
        <w:t>IAN</w:t>
      </w:r>
      <w:r>
        <w:rPr>
          <w:b/>
          <w:color w:val="000000"/>
          <w:sz w:val="28"/>
          <w:szCs w:val="28"/>
          <w:lang w:val="en-US"/>
        </w:rPr>
        <w:t xml:space="preserve"> PHARMACEUTICAL INSTITUTIONS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color w:val="000000"/>
          <w:sz w:val="28"/>
          <w:lang w:val="en-US"/>
        </w:rPr>
        <w:t xml:space="preserve">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.M. Tolochko, T.A. Artyukh</w:t>
      </w:r>
    </w:p>
    <w:p>
      <w:pPr>
        <w:pStyle w:val="Normal"/>
        <w:ind w:firstLine="708"/>
        <w:jc w:val="both"/>
        <w:textAlignment w:val="top"/>
        <w:rPr>
          <w:rStyle w:val="Hps"/>
          <w:i/>
          <w:i/>
          <w:color w:val="333333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lang w:val="en-US"/>
        </w:rPr>
        <w:t xml:space="preserve">The analysis of data from different domestic and foreign literature sources, and the study of organizational culture </w:t>
      </w:r>
      <w:r>
        <w:rPr>
          <w:color w:val="000000"/>
          <w:sz w:val="28"/>
          <w:szCs w:val="28"/>
          <w:lang w:val="en-US"/>
        </w:rPr>
        <w:t xml:space="preserve">in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uk-UA"/>
        </w:rPr>
        <w:t>krain</w:t>
      </w:r>
      <w:r>
        <w:rPr>
          <w:sz w:val="28"/>
          <w:szCs w:val="28"/>
          <w:lang w:val="en-US"/>
        </w:rPr>
        <w:t>ian</w:t>
      </w:r>
      <w:r>
        <w:rPr>
          <w:color w:val="000000"/>
          <w:sz w:val="28"/>
          <w:szCs w:val="28"/>
          <w:lang w:val="en-US"/>
        </w:rPr>
        <w:t xml:space="preserve"> pharmaceutical institutions have been not </w:t>
      </w:r>
      <w:r>
        <w:rPr>
          <w:color w:val="000000"/>
          <w:sz w:val="28"/>
          <w:lang w:val="en-US"/>
        </w:rPr>
        <w:t>showed consensus on the notion of semantic content "organizational culture" and classify of culture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in </w:t>
      </w:r>
      <w:r>
        <w:rPr>
          <w:color w:val="000000"/>
          <w:sz w:val="28"/>
          <w:szCs w:val="28"/>
          <w:lang w:val="en-US"/>
        </w:rPr>
        <w:t>pharmaceutical institutions.</w:t>
      </w:r>
    </w:p>
    <w:p>
      <w:pPr>
        <w:pStyle w:val="Normal"/>
        <w:spacing w:lineRule="auto" w:line="312"/>
        <w:jc w:val="both"/>
        <w:rPr>
          <w:lang w:val="uk-UA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700" cy="7772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7772400"/>
                          <a:chOff x="0" y="0"/>
                          <a:chExt cx="5600880" cy="7772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880" cy="777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60088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лассификация организационных культур фармацевтических учрежд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6760" y="351000"/>
                            <a:ext cx="1348200" cy="250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вторитарная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9280" y="1355760"/>
                            <a:ext cx="1345680" cy="24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ческая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6760" y="802800"/>
                            <a:ext cx="1344960" cy="250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рократическая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8280" y="457200"/>
                            <a:ext cx="1452240" cy="250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мократическая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8280" y="800280"/>
                            <a:ext cx="1452240" cy="354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приниматель-ская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8280" y="1236240"/>
                            <a:ext cx="1449000" cy="24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тисипативная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8280" y="1605240"/>
                            <a:ext cx="1452240" cy="250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лодая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8280" y="1906200"/>
                            <a:ext cx="1452240" cy="250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ая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6760" y="2006640"/>
                            <a:ext cx="933480" cy="250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льная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6760" y="2307600"/>
                            <a:ext cx="933480" cy="250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абая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920" y="2408040"/>
                            <a:ext cx="1866960" cy="250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ональная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920" y="2709000"/>
                            <a:ext cx="1866960" cy="250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сфункциональная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75040" y="501120"/>
                            <a:ext cx="62172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668520"/>
                            <a:ext cx="207324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4680" y="902880"/>
                            <a:ext cx="622440" cy="30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4680" y="1103760"/>
                            <a:ext cx="207396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1203840"/>
                            <a:ext cx="622440" cy="30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1203840"/>
                            <a:ext cx="207396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4680" y="1705680"/>
                            <a:ext cx="207396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1906200"/>
                            <a:ext cx="207396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4680" y="2107080"/>
                            <a:ext cx="62244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2207160"/>
                            <a:ext cx="62244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4680" y="2608560"/>
                            <a:ext cx="165924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4680" y="3009960"/>
                            <a:ext cx="51804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2709000"/>
                            <a:ext cx="165924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3210480"/>
                            <a:ext cx="169740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335160"/>
                            <a:ext cx="720" cy="719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585360"/>
                            <a:ext cx="518760" cy="167760"/>
                          </a:xfrm>
                          <a:prstGeom prst="rightArrow">
                            <a:avLst>
                              <a:gd name="adj1" fmla="val 50000"/>
                              <a:gd name="adj2" fmla="val 7730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2608560"/>
                            <a:ext cx="518760" cy="168120"/>
                          </a:xfrm>
                          <a:prstGeom prst="rightArrow">
                            <a:avLst>
                              <a:gd name="adj1" fmla="val 50000"/>
                              <a:gd name="adj2" fmla="val 77141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2140560"/>
                            <a:ext cx="516960" cy="167040"/>
                          </a:xfrm>
                          <a:prstGeom prst="rightArrow">
                            <a:avLst>
                              <a:gd name="adj1" fmla="val 50000"/>
                              <a:gd name="adj2" fmla="val 77371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1806120"/>
                            <a:ext cx="518760" cy="167040"/>
                          </a:xfrm>
                          <a:prstGeom prst="rightArrow">
                            <a:avLst>
                              <a:gd name="adj1" fmla="val 50000"/>
                              <a:gd name="adj2" fmla="val 77640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3110400"/>
                            <a:ext cx="518760" cy="168120"/>
                          </a:xfrm>
                          <a:prstGeom prst="rightArrow">
                            <a:avLst>
                              <a:gd name="adj1" fmla="val 50000"/>
                              <a:gd name="adj2" fmla="val 77141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1203840"/>
                            <a:ext cx="518760" cy="167760"/>
                          </a:xfrm>
                          <a:prstGeom prst="rightArrow">
                            <a:avLst>
                              <a:gd name="adj1" fmla="val 50000"/>
                              <a:gd name="adj2" fmla="val 7730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314880"/>
                            <a:ext cx="1141200" cy="25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диционная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720" y="2909520"/>
                            <a:ext cx="1141200" cy="290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новацион-ная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401400"/>
                            <a:ext cx="1452960" cy="40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илю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902880"/>
                            <a:ext cx="1452960" cy="70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типу организационной куль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3009960"/>
                            <a:ext cx="145296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епени инновацио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1705680"/>
                            <a:ext cx="145296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возрас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2107080"/>
                            <a:ext cx="145296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иле влия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2508120"/>
                            <a:ext cx="1452960" cy="40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направлению влия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3753360"/>
                            <a:ext cx="1452960" cy="46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характеру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680" y="3745080"/>
                            <a:ext cx="518760" cy="168120"/>
                          </a:xfrm>
                          <a:prstGeom prst="rightArrow">
                            <a:avLst>
                              <a:gd name="adj1" fmla="val 50000"/>
                              <a:gd name="adj2" fmla="val 77141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1680" y="4214520"/>
                            <a:ext cx="1348920" cy="25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льтура роли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920" y="3712680"/>
                            <a:ext cx="1866960" cy="250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льтура задания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1680" y="3512160"/>
                            <a:ext cx="1348920" cy="250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льтура власти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74680" y="3813120"/>
                            <a:ext cx="72576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4680" y="3813120"/>
                            <a:ext cx="165924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4014000"/>
                            <a:ext cx="165924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4014000"/>
                            <a:ext cx="72576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5217840"/>
                            <a:ext cx="518760" cy="167760"/>
                          </a:xfrm>
                          <a:prstGeom prst="rightArrow">
                            <a:avLst>
                              <a:gd name="adj1" fmla="val 50000"/>
                              <a:gd name="adj2" fmla="val 7730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4515480"/>
                            <a:ext cx="518760" cy="167760"/>
                          </a:xfrm>
                          <a:prstGeom prst="rightArrow">
                            <a:avLst>
                              <a:gd name="adj1" fmla="val 50000"/>
                              <a:gd name="adj2" fmla="val 7730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5920200"/>
                            <a:ext cx="518760" cy="167760"/>
                          </a:xfrm>
                          <a:prstGeom prst="rightArrow">
                            <a:avLst>
                              <a:gd name="adj1" fmla="val 50000"/>
                              <a:gd name="adj2" fmla="val 7730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7425000"/>
                            <a:ext cx="518760" cy="167760"/>
                          </a:xfrm>
                          <a:prstGeom prst="rightArrow">
                            <a:avLst>
                              <a:gd name="adj1" fmla="val 50000"/>
                              <a:gd name="adj2" fmla="val 7730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6622560"/>
                            <a:ext cx="518760" cy="167760"/>
                          </a:xfrm>
                          <a:prstGeom prst="rightArrow">
                            <a:avLst>
                              <a:gd name="adj1" fmla="val 50000"/>
                              <a:gd name="adj2" fmla="val 7730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440" y="5819760"/>
                            <a:ext cx="1452960" cy="40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характеру разви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4415040"/>
                            <a:ext cx="1452960" cy="40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углу зрения наблюда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4915080"/>
                            <a:ext cx="1452960" cy="71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приоритетности заданий и ориентации на челове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7200360"/>
                            <a:ext cx="1452960" cy="52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характеру куль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920" y="4415040"/>
                            <a:ext cx="1866960" cy="25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ивная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920" y="4716000"/>
                            <a:ext cx="1866960" cy="25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ъективная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74680" y="4515480"/>
                            <a:ext cx="165924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4615920"/>
                            <a:ext cx="165924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720" y="4866120"/>
                            <a:ext cx="933480" cy="25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новая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920" y="5117400"/>
                            <a:ext cx="1866960" cy="25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хократическая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920" y="5418360"/>
                            <a:ext cx="1866960" cy="25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ерархическая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720" y="5518800"/>
                            <a:ext cx="933480" cy="25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ыночная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74680" y="5217840"/>
                            <a:ext cx="165924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4680" y="5016960"/>
                            <a:ext cx="518040" cy="30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318280"/>
                            <a:ext cx="518040" cy="30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318280"/>
                            <a:ext cx="165924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440" y="6435000"/>
                            <a:ext cx="1452960" cy="65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епени гибкости, уроню стаби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920" y="6020280"/>
                            <a:ext cx="1866960" cy="25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енская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920" y="5719320"/>
                            <a:ext cx="1866960" cy="25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жская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4680" y="6020280"/>
                            <a:ext cx="165924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4680" y="5819760"/>
                            <a:ext cx="165924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4014000"/>
                            <a:ext cx="1866960" cy="25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льтура личности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720" y="6221160"/>
                            <a:ext cx="1037520" cy="25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аптивная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920" y="6370920"/>
                            <a:ext cx="1866960" cy="452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иентированная на результаты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920" y="6923520"/>
                            <a:ext cx="1866960" cy="25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рократическая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720" y="7073280"/>
                            <a:ext cx="933480" cy="25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новая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4680" y="6823080"/>
                            <a:ext cx="72576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4680" y="6522120"/>
                            <a:ext cx="725760" cy="30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4680" y="6622560"/>
                            <a:ext cx="165924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6823080"/>
                            <a:ext cx="165924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7224480"/>
                            <a:ext cx="1866960" cy="25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зитивная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74680" y="7324560"/>
                            <a:ext cx="165924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7525440"/>
                            <a:ext cx="165924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7521120"/>
                            <a:ext cx="1866960" cy="25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гативная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612pt" coordorigin="0,0" coordsize="8820,12240">
                <v:rect id="shape_0" stroked="f" o:allowincell="f" style="position:absolute;left:0;top:0;width:8819;height:12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8819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лассификация организационных культур фармацевтических учрежд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4247;top:553;width:2122;height:39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вторитар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251;top:2135;width:2118;height:39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че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247;top:1264;width:2117;height:39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рократиче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533;top:720;width:2286;height:39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мократиче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533;top:1260;width:2286;height:55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приниматель-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533;top:1947;width:2281;height:39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тисипатив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533;top:2528;width:2286;height:39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лод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533;top:3002;width:2286;height:39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247;top:3160;width:1469;height:39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ль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247;top:3634;width:1469;height:39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аб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880;top:3792;width:2939;height:39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ональ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880;top:4266;width:2939;height:39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сфункциональ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268,789" to="4246,105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8,1053" to="6532,11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7,1422" to="4246,189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7,1738" to="6532,189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7,1896" to="4246,23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7,1896" to="6532,20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7,2686" to="6532,300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7,3002" to="6532,3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7,3318" to="4246,347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7,3476" to="4246,37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7,4108" to="5879,426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7,4740" to="4082,505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7,4266" to="5879,44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7,5056" to="593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3,528" to="163,1185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163;top:922;width:816;height:263;mso-wrap-style:none;v-text-anchor:middle;mso-position-horizontal-relative:char" type="_x0000_t13"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63;top:4108;width:816;height:264;mso-wrap-style:none;v-text-anchor:middle;mso-position-horizontal-relative:char" type="_x0000_t13"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63;top:3371;width:813;height:262;mso-wrap-style:none;v-text-anchor:middle;mso-position-horizontal-relative:char" type="_x0000_t13"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63;top:2844;width:816;height:262;mso-wrap-style:none;v-text-anchor:middle;mso-position-horizontal-relative:char" type="_x0000_t13"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63;top:4898;width:816;height:264;mso-wrap-style:none;v-text-anchor:middle;mso-position-horizontal-relative:char" type="_x0000_t13"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63;top:1896;width:816;height:263;mso-wrap-style:none;v-text-anchor:middle;mso-position-horizontal-relative:char" type="_x0000_t13">
                  <v:fill o:detectmouseclick="t" type="solid" color2="black"/>
                  <v:stroke color="black" weight="38160" joinstyle="miter" endcap="flat"/>
                  <w10:wrap type="none"/>
                </v:shape>
                <v:roundrect id="shape_0" fillcolor="white" stroked="t" o:allowincell="f" style="position:absolute;left:5940;top:5220;width:1796;height:39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дицион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083;top:4582;width:1796;height:45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новацион-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980;top:632;width:2287;height:6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6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илю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0;top:1422;width:2287;height:11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типу организационной куль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0;top:4740;width:2287;height:8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епени инновацион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0;top:2686;width:2287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возрас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0;top:3318;width:2287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иле влия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0;top:3950;width:2287;height:6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направлению влия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0;top:5911;width:2287;height:7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характеру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3;top:5898;width:816;height:264;mso-wrap-style:none;v-text-anchor:middle;mso-position-horizontal-relative:char" type="_x0000_t13">
                  <v:fill o:detectmouseclick="t" type="solid" color2="black"/>
                  <v:stroke color="black" weight="38160" joinstyle="miter" endcap="flat"/>
                  <w10:wrap type="none"/>
                </v:shape>
                <v:roundrect id="shape_0" fillcolor="white" stroked="t" o:allowincell="f" style="position:absolute;left:3593;top:6637;width:2123;height:39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льтура ро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880;top:5847;width:2939;height:39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льтура зад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93;top:5531;width:2123;height:39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льтура вла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267,6005" to="4409,63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7,6005" to="5879,63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7,6321" to="587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7,6321" to="4409,66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3;top:8217;width:816;height:263;mso-wrap-style:none;v-text-anchor:middle;mso-position-horizontal-relative:char" type="_x0000_t13"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63;top:7111;width:816;height:263;mso-wrap-style:none;v-text-anchor:middle;mso-position-horizontal-relative:char" type="_x0000_t13"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63;top:9323;width:816;height:263;mso-wrap-style:none;v-text-anchor:middle;mso-position-horizontal-relative:char" type="_x0000_t13"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63;top:11693;width:816;height:263;mso-wrap-style:none;v-text-anchor:middle;mso-position-horizontal-relative:char" type="_x0000_t13"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63;top:10429;width:816;height:263;mso-wrap-style:none;v-text-anchor:middle;mso-position-horizontal-relative:char" type="_x0000_t13"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0;top:9165;width:2287;height:6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6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характеру разви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0;top:6953;width:2287;height:6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6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углу зрения наблюда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0;top:7740;width:2287;height:11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6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приоритетности заданий и ориентации на челове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0;top:11339;width:2287;height:8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характеру куль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5880;top:6953;width:2939;height:39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ктив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880;top:7427;width:2939;height:39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ъектив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267,7111" to="5879,726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7,7269" to="5879,75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4083;top:7663;width:1469;height:39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нов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880;top:8059;width:2939;height:39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хократиче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880;top:8533;width:2939;height:39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ерархиче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083;top:8691;width:1469;height:39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ыноч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267,8217" to="5879,837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7,7901" to="4082,837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7,8375" to="4082,88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7,8375" to="5879,86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80;top:10134;width:2287;height:10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епени гибкости, уроню стаби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5880;top:9481;width:2939;height:39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ен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880;top:9007;width:2939;height:39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ж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267,9481" to="5879,9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7,9165" to="5879,948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5880;top:6321;width:2939;height:39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льтура лич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083;top:9797;width:1633;height:39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аптив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880;top:10033;width:2939;height:71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иентированная на результа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880;top:10903;width:2939;height:39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рократиче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083;top:11139;width:1469;height:39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нов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267,10745" to="4409,11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7,10271" to="4409,1074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7,10429" to="5879,1074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7,10745" to="5879,11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5880;top:11377;width:2939;height:39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зитив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267,11535" to="5879,1185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7,11851" to="5879,120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5880;top:11844;width:2939;height:39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гатив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lang w:val="uk-UA" w:eastAsia="en-US"/>
        </w:rPr>
        <w:t>Рис. Класификация организационных культур фармацевтических учреждений по различным признакам</w:t>
      </w:r>
    </w:p>
    <w:sectPr>
      <w:type w:val="nextPage"/>
      <w:pgSz w:w="11906" w:h="16838"/>
      <w:pgMar w:left="1531" w:right="1531" w:gutter="0" w:header="0" w:top="1531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en-US" w:bidi="ar-SA"/>
    </w:rPr>
  </w:style>
  <w:style w:type="character" w:styleId="Hps">
    <w:name w:val="hps"/>
    <w:basedOn w:val="Style14"/>
    <w:qFormat/>
    <w:rPr/>
  </w:style>
  <w:style w:type="character" w:styleId="3">
    <w:name w:val=" Знак Знак3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2:22:00Z</dcterms:created>
  <dc:creator>Vitalina</dc:creator>
  <dc:description/>
  <cp:keywords/>
  <dc:language>en-US</dc:language>
  <cp:lastModifiedBy>Vitalina</cp:lastModifiedBy>
  <cp:lastPrinted>2014-02-27T15:26:00Z</cp:lastPrinted>
  <dcterms:modified xsi:type="dcterms:W3CDTF">2014-03-06T12:22:00Z</dcterms:modified>
  <cp:revision>2</cp:revision>
  <dc:subject/>
  <dc:title>УДК: УДК:615</dc:title>
</cp:coreProperties>
</file>