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33875" cy="612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95775" cy="587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95775" cy="612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3875" cy="617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71975" cy="6124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3875" cy="6105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3875" cy="6048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57675" cy="6143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71975" cy="6124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9575" cy="6153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95775" cy="6134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57675" cy="6143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48175" cy="6162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3875" cy="6096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0075" cy="6124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1:00Z</dcterms:created>
  <dc:creator>комп</dc:creator>
  <dc:description/>
  <cp:keywords/>
  <dc:language>en-US</dc:language>
  <cp:lastModifiedBy>комп</cp:lastModifiedBy>
  <dcterms:modified xsi:type="dcterms:W3CDTF">2015-12-21T09:18:00Z</dcterms:modified>
  <cp:revision>9</cp:revision>
  <dc:subject/>
  <dc:title/>
</cp:coreProperties>
</file>