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szCs w:val="28"/>
        </w:rPr>
        <w:t>Харьковские кадетские периодические издания периода Первой русской революции: становление местной оппозиционной прессы</w:t>
      </w:r>
      <w:r>
        <w:rPr>
          <w:sz w:val="28"/>
          <w:szCs w:val="28"/>
          <w:lang w:val="uk-UA"/>
        </w:rPr>
        <w:t xml:space="preserve"> // Всеукр. наук. конф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«Історичні регіони України: минуле та сучасність»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, (Харків, 28-29 листопада 2013 р.) – Х. : 2013 – С.191-194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ютина Оксана Константин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Е КАДЕТСКИЕ ПЕРИОДИЧЕСКИЕ ИЗДАНИЯ ПЕРИОДА ПЕРВОЙ РУССКОЙ РЕВОЛЮЦИИ: СТАНО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НОЙ ОППОЗИЦИОНОЙ ПРЕ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арькове до Первой революции существовала своеобразная газетная монополия. Были представлены только официальные периодические издания (ежедневные «Харьковские губернские ведомости» и «Южный край» [1,73, 88]). Функции официальных печатных органов состояли в передаче социально значимой информации, оповещении населения об очередных правительственных указах, рескриптах, циркулярах, формировании установок, норм, ценностей в рамках традиционной государственной идеологии. Распространяемые властью информационные сообщения не нуждались в общественном одобрении или комментариях. Традиционный российский общественный уклад строился на «культуре подчинения», что означа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итическую пассивность населения. Если же участие в политической жизни допускалось, то только дозированное и лояльное к власти, не вытеснявшее позиции подчинения. Однако революционные события внесли определенные изменения в сложившуюся систему ценностей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 октября 1905 г. был обнародован Высочайший манифест «Об усовершенствовании государственного порядка», по которому населению даровались «незыблемые основы гражданской  свободы на началах действительной неприкосновенности личности, свободы совести, слова, собраний и союзов»</w:t>
      </w:r>
      <w:r>
        <w:rPr>
          <w:sz w:val="28"/>
          <w:szCs w:val="28"/>
          <w:lang w:val="uk-UA"/>
        </w:rPr>
        <w:t xml:space="preserve"> [3,215].</w:t>
      </w:r>
      <w:r>
        <w:rPr>
          <w:sz w:val="28"/>
          <w:szCs w:val="28"/>
        </w:rPr>
        <w:t xml:space="preserve"> Харькову с его двухсоттысячным населением, тремя вузами, многочисленными промышленными предприятиями был необходим, помимо официальной прессы, печатный орган, выражавший интересы общества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ликом либеральной общественности Харькова на царский Манифест стал выпуск ежедневной газеты «Мир». Периодическое издание проинформировало своих читателей о съезде харьковских кадетов и избрании местного бюро партии. С первых номеров редакция газеты заявила, что направление газеты конституционно-демократическое, что она, в общем, разделяет программу партии и «будет стремиться к проведению ее в жизнь». «Газета издается для общества, а не для начальства»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так определяло свою общественно-политическую позиц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дан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лавным</w:t>
      </w:r>
      <w:r>
        <w:rPr>
          <w:sz w:val="28"/>
          <w:szCs w:val="28"/>
          <w:lang w:val="uk-UA"/>
        </w:rPr>
        <w:t xml:space="preserve"> редактором и </w:t>
      </w:r>
      <w:r>
        <w:rPr>
          <w:sz w:val="28"/>
          <w:szCs w:val="28"/>
        </w:rPr>
        <w:t>постоян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итическ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зревател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uk-UA"/>
        </w:rPr>
        <w:t xml:space="preserve"> печатного органа </w:t>
      </w:r>
      <w:r>
        <w:rPr>
          <w:sz w:val="28"/>
          <w:szCs w:val="28"/>
        </w:rPr>
        <w:t>ста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сор</w:t>
      </w:r>
      <w:r>
        <w:rPr>
          <w:sz w:val="28"/>
          <w:szCs w:val="28"/>
          <w:lang w:val="uk-UA"/>
        </w:rPr>
        <w:t xml:space="preserve"> права, декан </w:t>
      </w:r>
      <w:r>
        <w:rPr>
          <w:sz w:val="28"/>
          <w:szCs w:val="28"/>
        </w:rPr>
        <w:t>юридиче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культе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ьковского университета Николай Андреевич Гредескул.  С  27 ноября по 9 декабря 1905 г. вышло 12 номеров газеты. Однако критика действий  правительства и местной администрации</w:t>
      </w:r>
      <w:r>
        <w:rPr>
          <w:sz w:val="28"/>
          <w:szCs w:val="28"/>
          <w:lang w:val="uk-UA"/>
        </w:rPr>
        <w:t xml:space="preserve"> привела к «</w:t>
      </w:r>
      <w:r>
        <w:rPr>
          <w:sz w:val="28"/>
          <w:szCs w:val="28"/>
        </w:rPr>
        <w:t>приостановлению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газеты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</w:rPr>
        <w:t xml:space="preserve">особого распоряжения харьковского генерал-губернатора. </w:t>
      </w:r>
      <w:r>
        <w:rPr>
          <w:sz w:val="28"/>
          <w:szCs w:val="28"/>
          <w:lang w:val="uk-UA"/>
        </w:rPr>
        <w:t xml:space="preserve">Газету «Мир» </w:t>
      </w:r>
      <w:r>
        <w:rPr>
          <w:sz w:val="28"/>
          <w:szCs w:val="28"/>
        </w:rPr>
        <w:t>замен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беральна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Волна</w:t>
      </w:r>
      <w:r>
        <w:rPr>
          <w:sz w:val="28"/>
          <w:szCs w:val="28"/>
          <w:lang w:val="uk-UA"/>
        </w:rPr>
        <w:t xml:space="preserve">», продовжив тематику </w:t>
      </w:r>
      <w:r>
        <w:rPr>
          <w:sz w:val="28"/>
          <w:szCs w:val="28"/>
        </w:rPr>
        <w:t>предыдущ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дани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акторами были профессора М. П. Чубинский и Н. 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ксимейко, а затем И. П. Белоконский и Ф. А. Павловский.</w:t>
      </w:r>
      <w:r>
        <w:rPr>
          <w:sz w:val="28"/>
          <w:szCs w:val="28"/>
          <w:lang w:val="uk-UA"/>
        </w:rPr>
        <w:t xml:space="preserve"> Газета </w:t>
      </w:r>
      <w:r>
        <w:rPr>
          <w:sz w:val="28"/>
          <w:szCs w:val="28"/>
        </w:rPr>
        <w:t>существовала</w:t>
      </w:r>
      <w:r>
        <w:rPr>
          <w:sz w:val="28"/>
          <w:szCs w:val="28"/>
          <w:lang w:val="uk-UA"/>
        </w:rPr>
        <w:t xml:space="preserve"> один </w:t>
      </w:r>
      <w:r>
        <w:rPr>
          <w:sz w:val="28"/>
          <w:szCs w:val="28"/>
        </w:rPr>
        <w:t>месяц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 29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uk-UA"/>
        </w:rPr>
        <w:t xml:space="preserve"> 1905 г. до 29 </w:t>
      </w:r>
      <w:r>
        <w:rPr>
          <w:sz w:val="28"/>
          <w:szCs w:val="28"/>
        </w:rPr>
        <w:t>января</w:t>
      </w:r>
      <w:r>
        <w:rPr>
          <w:sz w:val="28"/>
          <w:szCs w:val="28"/>
          <w:lang w:val="uk-UA"/>
        </w:rPr>
        <w:t xml:space="preserve"> 1906 г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uk-UA"/>
        </w:rPr>
        <w:t xml:space="preserve"> закрита </w:t>
      </w:r>
      <w:r>
        <w:rPr>
          <w:sz w:val="28"/>
          <w:szCs w:val="28"/>
        </w:rPr>
        <w:t>властью</w:t>
      </w:r>
      <w:r>
        <w:rPr>
          <w:sz w:val="28"/>
          <w:szCs w:val="28"/>
          <w:lang w:val="uk-UA"/>
        </w:rPr>
        <w:t xml:space="preserve"> «до </w:t>
      </w:r>
      <w:r>
        <w:rPr>
          <w:sz w:val="28"/>
          <w:szCs w:val="28"/>
        </w:rPr>
        <w:t>особ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оряжения</w:t>
      </w:r>
      <w:r>
        <w:rPr>
          <w:sz w:val="28"/>
          <w:szCs w:val="28"/>
          <w:lang w:val="uk-UA"/>
        </w:rPr>
        <w:t xml:space="preserve">». </w:t>
      </w:r>
      <w:r>
        <w:rPr>
          <w:sz w:val="28"/>
          <w:szCs w:val="28"/>
        </w:rPr>
        <w:t xml:space="preserve">Либералы сразу заменили издани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зетой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Будущее</w:t>
      </w:r>
      <w:r>
        <w:rPr>
          <w:sz w:val="28"/>
          <w:szCs w:val="28"/>
          <w:lang w:val="uk-UA"/>
        </w:rPr>
        <w:t xml:space="preserve">». 26 </w:t>
      </w:r>
      <w:r>
        <w:rPr>
          <w:sz w:val="28"/>
          <w:szCs w:val="28"/>
        </w:rPr>
        <w:t>номе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акцией</w:t>
      </w:r>
      <w:r>
        <w:rPr>
          <w:sz w:val="28"/>
          <w:szCs w:val="28"/>
          <w:lang w:val="uk-UA"/>
        </w:rPr>
        <w:t xml:space="preserve"> И. П. </w:t>
      </w:r>
      <w:r>
        <w:rPr>
          <w:sz w:val="28"/>
          <w:szCs w:val="28"/>
        </w:rPr>
        <w:t>Белоко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шл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кану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крытия российского парламента профессор</w:t>
      </w:r>
      <w:r>
        <w:rPr>
          <w:sz w:val="28"/>
          <w:szCs w:val="28"/>
          <w:lang w:val="uk-UA"/>
        </w:rPr>
        <w:t xml:space="preserve"> Ф. А. Павловський  начал </w:t>
      </w:r>
      <w:r>
        <w:rPr>
          <w:sz w:val="28"/>
          <w:szCs w:val="28"/>
        </w:rPr>
        <w:t>издавать</w:t>
      </w:r>
      <w:r>
        <w:rPr>
          <w:sz w:val="28"/>
          <w:szCs w:val="28"/>
          <w:lang w:val="uk-UA"/>
        </w:rPr>
        <w:t xml:space="preserve">  газету «</w:t>
      </w:r>
      <w:r>
        <w:rPr>
          <w:sz w:val="28"/>
          <w:szCs w:val="28"/>
        </w:rPr>
        <w:t>Накануне</w:t>
      </w:r>
      <w:r>
        <w:rPr>
          <w:sz w:val="28"/>
          <w:szCs w:val="28"/>
          <w:lang w:val="uk-UA"/>
        </w:rPr>
        <w:t xml:space="preserve">». </w:t>
      </w:r>
      <w:r>
        <w:rPr>
          <w:sz w:val="28"/>
          <w:szCs w:val="28"/>
        </w:rPr>
        <w:t>Она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существовала дольше друг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 15 </w:t>
      </w:r>
      <w:r>
        <w:rPr>
          <w:sz w:val="28"/>
          <w:szCs w:val="28"/>
        </w:rPr>
        <w:t>марта</w:t>
      </w:r>
      <w:r>
        <w:rPr>
          <w:sz w:val="28"/>
          <w:szCs w:val="28"/>
          <w:lang w:val="uk-UA"/>
        </w:rPr>
        <w:t xml:space="preserve"> по 9 </w:t>
      </w:r>
      <w:r>
        <w:rPr>
          <w:sz w:val="28"/>
          <w:szCs w:val="28"/>
        </w:rPr>
        <w:t>июля</w:t>
      </w:r>
      <w:r>
        <w:rPr>
          <w:sz w:val="28"/>
          <w:szCs w:val="28"/>
          <w:lang w:val="uk-UA"/>
        </w:rPr>
        <w:t xml:space="preserve"> 1906 г. </w:t>
      </w:r>
      <w:r>
        <w:rPr>
          <w:sz w:val="28"/>
          <w:szCs w:val="28"/>
        </w:rPr>
        <w:t xml:space="preserve">– 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ры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гона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умы</w:t>
      </w:r>
      <w:r>
        <w:rPr>
          <w:sz w:val="28"/>
          <w:szCs w:val="28"/>
          <w:lang w:val="uk-UA"/>
        </w:rPr>
        <w:t>. Паралельно с «</w:t>
      </w:r>
      <w:r>
        <w:rPr>
          <w:sz w:val="28"/>
          <w:szCs w:val="28"/>
        </w:rPr>
        <w:t>Накануне</w:t>
      </w:r>
      <w:r>
        <w:rPr>
          <w:sz w:val="28"/>
          <w:szCs w:val="28"/>
          <w:lang w:val="uk-UA"/>
        </w:rPr>
        <w:t xml:space="preserve">» с 14 по 21 </w:t>
      </w:r>
      <w:r>
        <w:rPr>
          <w:sz w:val="28"/>
          <w:szCs w:val="28"/>
        </w:rPr>
        <w:t>июня</w:t>
      </w:r>
      <w:r>
        <w:rPr>
          <w:sz w:val="28"/>
          <w:szCs w:val="28"/>
          <w:lang w:val="uk-UA"/>
        </w:rPr>
        <w:t xml:space="preserve"> 1906 г. </w:t>
      </w:r>
      <w:r>
        <w:rPr>
          <w:sz w:val="28"/>
          <w:szCs w:val="28"/>
        </w:rPr>
        <w:t>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акцией</w:t>
      </w:r>
      <w:r>
        <w:rPr>
          <w:sz w:val="28"/>
          <w:szCs w:val="28"/>
          <w:lang w:val="uk-UA"/>
        </w:rPr>
        <w:t xml:space="preserve"> В. М. </w:t>
      </w:r>
      <w:r>
        <w:rPr>
          <w:sz w:val="28"/>
          <w:szCs w:val="28"/>
        </w:rPr>
        <w:t>Николаев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ходил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Девятый</w:t>
      </w:r>
      <w:r>
        <w:rPr>
          <w:sz w:val="28"/>
          <w:szCs w:val="28"/>
          <w:lang w:val="uk-UA"/>
        </w:rPr>
        <w:t xml:space="preserve"> вал». </w:t>
      </w:r>
      <w:r>
        <w:rPr>
          <w:sz w:val="28"/>
          <w:szCs w:val="28"/>
        </w:rPr>
        <w:t>Одна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е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виде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гона</w:t>
      </w:r>
      <w:r>
        <w:rPr>
          <w:sz w:val="28"/>
          <w:szCs w:val="28"/>
          <w:lang w:val="uk-UA"/>
        </w:rPr>
        <w:t xml:space="preserve"> І 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умы выпуск харьковской кадетской периодики был прерван на полгода. Спустя шесть месяцев – только с ноября 1906 г. под редакцией П. Г. Риттера начала издаваться газета «Утро»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ab/>
        <w:t>Таким образом, с ноября 1905 г. по июнь 1906 г.  кадетская периодика г. Харькова была представлена ежедневной общественной, политической литературной и экономической газетой.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 xml:space="preserve"> момен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явления издания имели формат большой четырех страничной газеты. Как правило, газету открывала передовая статья, затем следовали обзоры внутренних событий и местной жизни, специальные рубрики по социально-экономическим и общественно-политическим вопросам, материалы многочисленных общественных и партийных съездов, авторские статьи, объявления.  В газете «Накануне» в пери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двыборной кампании в </w:t>
      </w:r>
      <w:r>
        <w:rPr>
          <w:sz w:val="28"/>
          <w:szCs w:val="28"/>
          <w:lang w:val="uk-UA"/>
        </w:rPr>
        <w:t>І </w:t>
      </w:r>
      <w:r>
        <w:rPr>
          <w:sz w:val="28"/>
          <w:szCs w:val="28"/>
        </w:rPr>
        <w:t xml:space="preserve">Государственную думу (март – апрель 1906 г.) печатался бюллетень о ходе местных выборов, а с начала работы Думы </w:t>
      </w:r>
      <w:r>
        <w:rPr>
          <w:sz w:val="28"/>
          <w:szCs w:val="28"/>
          <w:lang w:val="uk-UA"/>
        </w:rPr>
        <w:t xml:space="preserve"> появилась </w:t>
      </w:r>
      <w:r>
        <w:rPr>
          <w:sz w:val="28"/>
          <w:szCs w:val="28"/>
        </w:rPr>
        <w:t>постоянная</w:t>
      </w:r>
      <w:r>
        <w:rPr>
          <w:sz w:val="28"/>
          <w:szCs w:val="28"/>
          <w:lang w:val="uk-UA"/>
        </w:rPr>
        <w:t xml:space="preserve"> рубрика «</w:t>
      </w:r>
      <w:r>
        <w:rPr>
          <w:sz w:val="28"/>
          <w:szCs w:val="28"/>
        </w:rPr>
        <w:t>Засед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  <w:lang w:val="uk-UA"/>
        </w:rPr>
        <w:t xml:space="preserve"> ду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в которой публиковались стенографические отчеты  парламентских деб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второ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овых статей газеты «Мир» был ее главный редактор и идейный вдохновитель профессор Н. А. Гредескул. Ближайшие сотрудники – профессора Н. А. Максимейко, Ф. А. Павловский, И. П. Белоконский,  Ар. Н. Фатеев, М. П. Чубинский и другие. После «приостановки» очередного кадетского издания его постоянные сотрудники и корреспонденты, готовя к печати следующее, брались за выполнение редакторских функций. Так, Н. А. Максимейко, специализируясь на  политических обозрениях в газете «Мир», стал редактором «Волны». Ар. Н. Фатеев, опубликовав в «Волне»  материал об отмене смертной казни, впоследствии редактировал «Накануне». В. М. Николаевский, готовивший для «Накануне» репортажи о еврейских погромах,  возглавил редакционно-издательский отдел «Девятого вала». Таким образом, идейно-политическую преемственность харьковской кадетской периодики обеспечивала, в том числе, и преемственность ее редакторского состава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ab/>
        <w:t>Отвеч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троени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тателе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торые уже чувствовали себя не только очевидцами, но и участниками событ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беральная пресса пыталась распространять свои идей и среди тех, кто раньше общественно-политической жизнью особо не интересовался. Печатный орган был рассчитан на широкие слои достаточно образованных городских читателей: преподавателей, врачей, юристов, предпринимателей, служащих, городских рабочих. Выбир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вание для очередного издания, редакция, с одной стороны, как бы прислушивалось к ожиданиям читательской аудитории, а с другой, оповещала читателя о своих намерениях. Название становилось символом, выражавшим основную линию газеты, ее оппозицион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позиция (от лат. </w:t>
      </w:r>
      <w:r>
        <w:rPr>
          <w:sz w:val="28"/>
          <w:szCs w:val="28"/>
          <w:lang w:val="en-US"/>
        </w:rPr>
        <w:t>opposition</w:t>
      </w:r>
      <w:r>
        <w:rPr>
          <w:sz w:val="28"/>
          <w:szCs w:val="28"/>
        </w:rPr>
        <w:t xml:space="preserve"> – противопоставление) – противодействие, сопротивление определенной политической линии, выступление против существующих методов реализации власти или политической системы в целом [2</w:t>
      </w:r>
      <w:r>
        <w:rPr>
          <w:lang w:val="uk-UA"/>
        </w:rPr>
        <w:t> </w:t>
      </w:r>
      <w:r>
        <w:rPr>
          <w:sz w:val="28"/>
          <w:szCs w:val="28"/>
        </w:rPr>
        <w:t>,170]. К началу ХХ в. в освободительном движении можно выделить оппозицию радикальную, которая требовала кардинального изменения политической системы, и оппозицию либеральную, которая, придерживаясь принципов преемственности развития, выступала за качественную, но поэтапную коррекцию существующих реалий. В зависимости от своей стратегической задачи оппозиционные силы использовали определенные средства воздействия на власть. Либералы,  будучи противниками любых форм насилия, рассматривали прессу как один из возможных каналов политической коммуникации общества и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задачи либерального издания заключались в том, чтобы выразить потребности общества, сформулировать, обобщить и озвучить их,  поставить на повестку дня вопросы, требующие решения, вынести их на публичное обсуждение. В отличие от политического единомыслия официальной пресс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беральная система ценностей предполагала разнообразие мнений, дискуссию, критику неудовлетворительных решений и действи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ые и болезненные темы обсуждались в  местной кадетской прессе – реформирование политической системы, парламентаризм, права человека, свобода слова и печати, аграрный, рабочий, национальный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другие вопрос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ьковские кадеты пытались осмыслить причины и оценить значение революционного выступления народа  1905 г. </w:t>
      </w:r>
      <w:r>
        <w:rPr>
          <w:sz w:val="28"/>
          <w:szCs w:val="28"/>
          <w:lang w:val="uk-UA"/>
        </w:rPr>
        <w:t xml:space="preserve">Освящалась </w:t>
      </w:r>
      <w:r>
        <w:rPr>
          <w:sz w:val="28"/>
          <w:szCs w:val="28"/>
        </w:rPr>
        <w:t>дискусс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рамках самой кадетской партии по программным и тактическим вопросам, а так же позиции их политических оппонентов. Большое внимание уделялось изучению западноевропейского опыта, анализу реформаторских наработок отечественной общественно-политической мысли. </w:t>
      </w:r>
      <w:r>
        <w:rPr>
          <w:sz w:val="28"/>
          <w:szCs w:val="28"/>
          <w:lang w:val="uk-UA"/>
        </w:rPr>
        <w:t xml:space="preserve">Таким образом, на </w:t>
      </w:r>
      <w:r>
        <w:rPr>
          <w:sz w:val="28"/>
          <w:szCs w:val="28"/>
        </w:rPr>
        <w:t>страниц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ьков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етской периодики периода Первой русской революции поднимались и широко обсуждались такие проблемы, которые  не могли быть предметом гласности  в предшествующую эпох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хайлин І. Л. Нарис історії журналістики Харківської губернії. 1812 – 1917. / Ігор Леонідович Михайлин. — Х.</w:t>
      </w:r>
      <w:r>
        <w:rPr>
          <w:lang w:val="uk-UA"/>
        </w:rPr>
        <w:t> 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«Колорит», 2007. — 36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>Погорелый Д. Е. Политология/ Д. Е. Погорелый, В. Ю. Фесенко, К. В. Филиппов; Под общ. Ред.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моленского. </w:t>
        <w:softHyphen/>
        <w:t>– М.: Эксмо, 2008. – 320 с. 3. Рус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урналистика в документах: История надзора /[Сост. О. Д. Минаева]; Под ред. Б.</w:t>
      </w:r>
      <w:r>
        <w:rPr>
          <w:lang w:val="uk-UA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Есмн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сурского. – М.: Аспект Пресс, 2003. – 397 с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3:00Z</dcterms:created>
  <dc:creator>Customer</dc:creator>
  <dc:description/>
  <cp:keywords/>
  <dc:language>en-US</dc:language>
  <cp:lastModifiedBy>Customer</cp:lastModifiedBy>
  <dcterms:modified xsi:type="dcterms:W3CDTF">2016-01-27T08:58:00Z</dcterms:modified>
  <cp:revision>13</cp:revision>
  <dc:subject/>
  <dc:title>Политический обозреватель, обозрения на выбранную тему, активные сотрудники</dc:title>
</cp:coreProperties>
</file>