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УДК </w:t>
      </w:r>
      <w:r>
        <w:rPr>
          <w:sz w:val="28"/>
          <w:szCs w:val="28"/>
          <w:lang w:val="en-US" w:eastAsia="uk-UA"/>
        </w:rPr>
        <w:t>615.22</w:t>
      </w:r>
      <w:r>
        <w:rPr>
          <w:sz w:val="28"/>
          <w:szCs w:val="28"/>
          <w:lang w:val="uk-UA" w:eastAsia="uk-UA"/>
        </w:rPr>
        <w:t>:33.021</w:t>
      </w:r>
    </w:p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ind w:firstLine="72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ОРМАЛЬНЫЙ </w:t>
      </w:r>
      <w:r>
        <w:rPr>
          <w:b/>
          <w:lang w:val="en-US" w:eastAsia="uk-UA"/>
        </w:rPr>
        <w:t>VEN</w:t>
      </w:r>
      <w:r>
        <w:rPr>
          <w:b/>
          <w:lang w:val="uk-UA" w:eastAsia="uk-UA"/>
        </w:rPr>
        <w:t xml:space="preserve">-АНАЛИЗ И АВС-АНАЛИЗ </w:t>
      </w:r>
    </w:p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ind w:firstLine="72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НАЗНАЧЕНИЙ ЛЕКАРСТВЕНЫХ ПРЕПАРАТОВ </w:t>
      </w:r>
    </w:p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ind w:firstLine="72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БОЛЬНЫМ С ГИПЕ</w:t>
      </w:r>
      <w:r>
        <w:rPr>
          <w:b/>
          <w:lang w:eastAsia="uk-UA"/>
        </w:rPr>
        <w:t>РТОНИЧЕСКОЙ БОЛЕЗНЬЮ</w:t>
      </w:r>
    </w:p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овлева Л. В., Цвык О. С.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iCs/>
          <w:kern w:val="2"/>
          <w:sz w:val="28"/>
          <w:szCs w:val="28"/>
          <w:lang w:eastAsia="hi-IN" w:bidi="hi-IN"/>
        </w:rPr>
      </w:pPr>
      <w:r>
        <w:rPr>
          <w:iCs/>
          <w:kern w:val="2"/>
          <w:sz w:val="28"/>
          <w:szCs w:val="28"/>
          <w:lang w:eastAsia="hi-IN" w:bidi="hi-IN"/>
        </w:rPr>
        <w:t>Национальный фармацевтический университет,</w:t>
      </w:r>
      <w:r>
        <w:rPr>
          <w:iCs/>
          <w:kern w:val="2"/>
          <w:sz w:val="28"/>
          <w:szCs w:val="28"/>
          <w:lang w:val="uk-UA" w:eastAsia="hi-IN" w:bidi="hi-IN"/>
        </w:rPr>
        <w:t xml:space="preserve"> г</w:t>
      </w:r>
      <w:r>
        <w:rPr>
          <w:iCs/>
          <w:kern w:val="2"/>
          <w:sz w:val="28"/>
          <w:szCs w:val="28"/>
          <w:lang w:eastAsia="hi-IN" w:bidi="hi-IN"/>
        </w:rPr>
        <w:t>. Харьков, Украина,</w:t>
      </w:r>
    </w:p>
    <w:p>
      <w:pPr>
        <w:pStyle w:val="Normal"/>
        <w:widowControl w:val="false"/>
        <w:tabs>
          <w:tab w:val="clear" w:pos="708"/>
          <w:tab w:val="left" w:pos="496" w:leader="none"/>
          <w:tab w:val="left" w:pos="1510" w:leader="none"/>
          <w:tab w:val="left" w:pos="9001" w:leader="none"/>
        </w:tabs>
        <w:spacing w:lineRule="auto" w:line="360"/>
        <w:ind w:firstLine="72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Кафедра фармакоэконимики</w:t>
      </w:r>
    </w:p>
    <w:p>
      <w:pPr>
        <w:pStyle w:val="Style17"/>
        <w:shd w:fill="FFFFFF" w:val="clear"/>
        <w:spacing w:lineRule="auto" w:line="360" w:before="0" w:after="0"/>
        <w:ind w:right="-82" w:hanging="0"/>
        <w:jc w:val="center"/>
        <w:textAlignment w:val="baseline"/>
        <w:rPr>
          <w:bCs/>
          <w:color w:val="000000"/>
          <w:lang w:val="uk-UA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lya</w:t>
        </w:r>
        <w:r>
          <w:rPr>
            <w:rStyle w:val="InternetLink"/>
            <w:sz w:val="28"/>
            <w:szCs w:val="28"/>
            <w:lang w:val="uk-UA"/>
          </w:rPr>
          <w:t>_</w:t>
        </w:r>
        <w:r>
          <w:rPr>
            <w:rStyle w:val="InternetLink"/>
            <w:sz w:val="28"/>
            <w:szCs w:val="28"/>
            <w:lang w:val="en-US"/>
          </w:rPr>
          <w:t>tsvyk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/>
          <w:i/>
          <w:iCs/>
          <w:color w:val="000000"/>
          <w:kern w:val="2"/>
          <w:sz w:val="28"/>
          <w:szCs w:val="28"/>
          <w:lang w:val="uk-UA" w:eastAsia="hi-IN" w:bidi="hi-IN"/>
        </w:rPr>
      </w:pPr>
      <w:r>
        <w:rPr>
          <w:bCs/>
          <w:i/>
          <w:iCs/>
          <w:color w:val="000000"/>
          <w:kern w:val="2"/>
          <w:sz w:val="28"/>
          <w:szCs w:val="28"/>
          <w:lang w:val="uk-UA" w:eastAsia="hi-IN" w:bidi="hi-I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Cs/>
          <w:kern w:val="2"/>
          <w:sz w:val="28"/>
          <w:szCs w:val="28"/>
          <w:lang w:eastAsia="hi-IN" w:bidi="hi-IN"/>
        </w:rPr>
      </w:pPr>
      <w:r>
        <w:rPr>
          <w:i/>
          <w:iCs/>
          <w:kern w:val="2"/>
          <w:sz w:val="28"/>
          <w:szCs w:val="28"/>
          <w:lang w:eastAsia="hi-IN" w:bidi="hi-IN"/>
        </w:rPr>
        <w:t>Ключевые слова:</w:t>
      </w:r>
      <w:r>
        <w:rPr>
          <w:b/>
          <w:iCs/>
          <w:kern w:val="2"/>
          <w:sz w:val="28"/>
          <w:szCs w:val="28"/>
          <w:lang w:eastAsia="hi-IN" w:bidi="hi-IN"/>
        </w:rPr>
        <w:t xml:space="preserve"> </w:t>
      </w:r>
      <w:r>
        <w:rPr>
          <w:iCs/>
          <w:kern w:val="2"/>
          <w:sz w:val="28"/>
          <w:szCs w:val="28"/>
          <w:lang w:eastAsia="hi-IN" w:bidi="hi-IN"/>
        </w:rPr>
        <w:t xml:space="preserve">гипертоническая болезнь, фармакотерапия, формальный </w:t>
      </w:r>
      <w:r>
        <w:rPr>
          <w:sz w:val="28"/>
          <w:szCs w:val="28"/>
          <w:lang w:val="uk-UA"/>
        </w:rPr>
        <w:t>VEN-анализ, АВС-анали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iCs/>
          <w:kern w:val="2"/>
          <w:sz w:val="28"/>
          <w:szCs w:val="28"/>
          <w:lang w:val="en-US" w:eastAsia="hi-IN" w:bidi="hi-IN"/>
        </w:rPr>
      </w:pPr>
      <w:r>
        <w:rPr>
          <w:i/>
          <w:iCs/>
          <w:kern w:val="2"/>
          <w:sz w:val="28"/>
          <w:szCs w:val="28"/>
          <w:lang w:val="en-US" w:eastAsia="hi-IN" w:bidi="hi-IN"/>
        </w:rPr>
        <w:t>VEN-analysis according to</w:t>
      </w:r>
      <w:r>
        <w:rPr>
          <w:lang w:val="en-US"/>
        </w:rPr>
        <w:t xml:space="preserve"> </w:t>
      </w:r>
      <w:r>
        <w:rPr>
          <w:i/>
          <w:iCs/>
          <w:kern w:val="2"/>
          <w:sz w:val="28"/>
          <w:szCs w:val="28"/>
          <w:lang w:val="en-US" w:eastAsia="hi-IN" w:bidi="hi-IN"/>
        </w:rPr>
        <w:t>Standardized clinical protocol and National Form drugs of hypertension and comorbidities treatment showed, that group of essential drugs included just 67,6% of INNs or 46 INNs (75 TNs), and group of secondary drugs includes 32,4% of drugs or 22 INNs (26 TNs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kern w:val="2"/>
          <w:sz w:val="28"/>
          <w:szCs w:val="28"/>
          <w:lang w:val="en-US" w:eastAsia="hi-IN" w:bidi="hi-IN"/>
        </w:rPr>
        <w:t xml:space="preserve">ABC- analysis showed, that the cost in the group “A” made up 81,76% of the total cost for treating hypertension. The costs for drugs of group “B” made up        14,15%, and for drugs of least costly group “C”- only 3,1% of costs. In group “A”, “B” and “C” on vital and essential drugs (V category) was spent </w:t>
      </w:r>
      <w:r>
        <w:rPr>
          <w:i/>
          <w:sz w:val="28"/>
          <w:szCs w:val="28"/>
          <w:lang w:val="en-US"/>
        </w:rPr>
        <w:t>majority of the costs, but if reducing the prescriptions of secondary drugs, then it will be possible to optimize costs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iCs/>
          <w:kern w:val="2"/>
          <w:sz w:val="28"/>
          <w:szCs w:val="28"/>
          <w:lang w:val="en-US" w:eastAsia="hi-IN" w:bidi="hi-IN"/>
        </w:rPr>
      </w:pPr>
      <w:r>
        <w:rPr>
          <w:i/>
          <w:iCs/>
          <w:kern w:val="2"/>
          <w:sz w:val="28"/>
          <w:szCs w:val="28"/>
          <w:lang w:val="en-US" w:eastAsia="hi-IN" w:bidi="hi-IN"/>
        </w:rPr>
        <w:t>In groups "A", "B" and "C" on drugs «V» of category were spend the majority of costs, for to optimization the costs on pharmacotherapy of patients with hypertension</w:t>
      </w:r>
      <w:r>
        <w:rPr>
          <w:lang w:val="en-US"/>
        </w:rPr>
        <w:t xml:space="preserve"> </w:t>
      </w:r>
      <w:r>
        <w:rPr>
          <w:i/>
          <w:iCs/>
          <w:kern w:val="2"/>
          <w:sz w:val="28"/>
          <w:szCs w:val="28"/>
          <w:lang w:val="en-US" w:eastAsia="hi-IN" w:bidi="hi-IN"/>
        </w:rPr>
        <w:t>it is necessary to reduce the prescriptions of agents of the «N» category and increase the number of which prescriptions</w:t>
      </w:r>
      <w:r>
        <w:rPr>
          <w:lang w:val="en-US"/>
        </w:rPr>
        <w:t xml:space="preserve"> </w:t>
      </w:r>
      <w:r>
        <w:rPr>
          <w:i/>
          <w:iCs/>
          <w:kern w:val="2"/>
          <w:sz w:val="28"/>
          <w:szCs w:val="28"/>
          <w:lang w:val="en-US" w:eastAsia="hi-IN" w:bidi="hi-IN"/>
        </w:rPr>
        <w:t>of drugs, were included in the normative document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ипертоническая болезнь (ГБ) выявляется у 30-40% взрослого населения стран мира. Распространенность ГБ в популяции с возрастом увеличивается. Среди лиц 18-29 лет распространенность ГБ составляет 4%; в возрасте 50-59 лет - 44%; среди лиц 60-69 лет - 54%, а в возрасте 70 лет и старше - 65%. Осведомлены о своем заболевании только 35% пациентов. Из них получают медикаментозное лечение - 49% и всего у 21% больных терапия обеспечивает снижение АД ниже 140/90 мм рт. ст. Значительная распространенность ГБ среди населения превратилась в важную медицинскую и социальную проблему. Одним из путей решения данной проблемы является эффективное лечение больных путем рационального назначения лекарственных средств (ЛС), отобранных на основе оценки эффективности, безопасности и стоимости лечения [1, 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ю данного исследования было проведение формального </w:t>
      </w:r>
      <w:r>
        <w:rPr>
          <w:sz w:val="28"/>
          <w:szCs w:val="28"/>
          <w:lang w:val="en-US"/>
        </w:rPr>
        <w:t>VEN</w:t>
      </w:r>
      <w:r>
        <w:rPr>
          <w:sz w:val="28"/>
          <w:szCs w:val="28"/>
        </w:rPr>
        <w:t>- и АВС-анализа лекарственных препаратов, предназначенных для лечения больных с гипертонической болезнью в условиях стационара на основе результатов ретроспективного анализа листов назнач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атериалы и методы.</w:t>
      </w:r>
      <w:r>
        <w:rPr>
          <w:sz w:val="28"/>
          <w:szCs w:val="28"/>
          <w:lang w:val="uk-UA"/>
        </w:rPr>
        <w:t xml:space="preserve"> В ходе исследования был проведен ретроспективный анализ листов назначений пациентов с диагнозом ГБ, проходивших лечение в терапевтическом отделении больницы г. Городок Хмельницкой области (Украина) в 2014-2015 г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енки соответствия назначения препаратов для лечения больных с  ГБ требованиям нормативных документов МЗ Украины был проведен VEN-анализ за формальным признаком</w:t>
      </w:r>
      <w:r>
        <w:rPr>
          <w:sz w:val="28"/>
          <w:szCs w:val="28"/>
        </w:rPr>
        <w:t>: при условии</w:t>
      </w:r>
      <w:r>
        <w:rPr>
          <w:sz w:val="28"/>
          <w:szCs w:val="28"/>
          <w:lang w:val="uk-UA"/>
        </w:rPr>
        <w:t xml:space="preserve"> наличия препарата (по МНН или ТН) в Унифицированом клиническом протоколе оказания медицинской помощи (УКПМП) больным с ГБ (2012) или в клинических протоколах лечения сопутствующих болезней, препарату присваивали категорию «V» (жизненно необходимый), при отсутствии ЛП в нормативном документе – категорию «N» (второстепенный) [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енки затрат на фармакотерапию использовали АВС-анализ. АВС-анализ - это распределение лекарственных препаратов (ЛП) на три группы в соответствии с размером расходов на их использование: группа «А» - 5-10% препаратов от всего ассортимента, расходы на которые составляют 70-80%; группа «В» - 15-20% препаратов, расходы на которые составляют 15-20%; группа «С» - 70-80% препаратов, расходы на которые составляют 5-10%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Результаты и их обсуждение</w:t>
      </w:r>
      <w:r>
        <w:rPr>
          <w:sz w:val="28"/>
          <w:szCs w:val="28"/>
          <w:lang w:val="uk-UA"/>
        </w:rPr>
        <w:t>. Ретроспективно были проанализированы 83 листа назначений больных с диагнозом ГБ. Кроме основной болезни, больные имели и сопутствующие заболевания, такие как: ишемическая болезнь сердца (ИБС), атеросклероз, сахарный диабет (СД) ІІ типа и другие. Общее количество назначаемых ЛС составило 101 ТН (68 МН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EN-анализ соответствено КУПМП (2012) лечения ГБ и шести протоколам сопутствующих заболеваний показал, что в группу жизненно важных ЛС (V) вошло всего 6</w:t>
      </w:r>
      <w:r>
        <w:rPr>
          <w:sz w:val="28"/>
          <w:szCs w:val="28"/>
        </w:rPr>
        <w:t>7,6</w:t>
      </w:r>
      <w:r>
        <w:rPr>
          <w:sz w:val="28"/>
          <w:szCs w:val="28"/>
          <w:lang w:val="uk-UA"/>
        </w:rPr>
        <w:t>% препаратов, 4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НН (75 ТН), а в группу второстепенных ЛС (N) – </w:t>
      </w:r>
      <w:r>
        <w:rPr>
          <w:sz w:val="28"/>
          <w:szCs w:val="28"/>
        </w:rPr>
        <w:t>32,4</w:t>
      </w:r>
      <w:r>
        <w:rPr>
          <w:sz w:val="28"/>
          <w:szCs w:val="28"/>
          <w:lang w:val="uk-UA"/>
        </w:rPr>
        <w:t>% препаратов, 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МНН (26 ТН) (табл. 1). Актуальным является вопрос, рационально ли было назначено больным 22 МНН с индексом «N»? 22 МНН ЛП не входят ни в один из протоколов оказания медицинской помощи, при сопутствующих заболеваниях. Препаратами-лидерами (ТОП-5) по частоте назначений были  такие препараты: мельдоний, кислота тиазотная, комбинация калия хлорида с глюкозой, метамизол натрия и гемодериват депротеинизированный. Данные препараты суммарно назначались 165 раз, что было нерацион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ного больше половин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uk-UA"/>
        </w:rPr>
        <w:t>(67,6%)  применяемых препаратов, были рекомендованы УКПМП (2012) и протоколами сопутствующих заболеваний (ИБС, СД ІІ типа, атеросклероз, анемия, церебросклероз, аритмия). При сопоставлении назначений ЛП с Государственным формуляром лекарственных средств Украины (ГФ ЛС У) в группу «V» вошло 85,3% ЛС, 58 МНН (88 ТН) и только 14,7%, 10 МНН (13 ТН) которые не вошли ни в ГФ ЛС , ни в протоколы лечения как гипертонической болезни, так и сопутствующих заболе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носятся к категории «N» - второстепенные препараты. Группу препаратов из категории «N» составили препараты метаболического действия: мельдония дигидрат, кардиологический препарат - кислота тиазотная, анксиолитик - буспирон; ангиопротекторы - троксевазин и диосмин; комбинированный растительный ЛП, применяемый в урологии - «Канефрон»; гепатотропный препарат - аргинина глутамат; гемодериват депротеинизированный (актовегин); анальгетик - метамизол натрия и комбинированный спазмолитик - питофенон </w:t>
      </w:r>
      <w:r>
        <w:rPr>
          <w:sz w:val="28"/>
          <w:szCs w:val="28"/>
        </w:rPr>
        <w:t>[2, 5]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а 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араты категории «N» по результатам VEN-анализа согласно протоколу лечения гипертонической болезни и протоколам ле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утствующих заболеваний </w:t>
      </w:r>
    </w:p>
    <w:tbl>
      <w:tblPr>
        <w:tblW w:w="970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55"/>
        <w:gridCol w:w="708"/>
        <w:gridCol w:w="3717"/>
        <w:gridCol w:w="19"/>
      </w:tblGrid>
      <w:tr>
        <w:trPr>
          <w:trHeight w:val="51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Т груп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left="-23" w:hanging="85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Н*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снование назначений</w:t>
            </w:r>
          </w:p>
        </w:tc>
      </w:tr>
      <w:tr>
        <w:trPr>
          <w:trHeight w:val="51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left="-23" w:hanging="85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е</w:t>
            </w:r>
          </w:p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иологические препара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Ино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плексная терапи</w:t>
            </w:r>
            <w:r>
              <w:rPr>
                <w:sz w:val="28"/>
                <w:szCs w:val="28"/>
              </w:rPr>
              <w:t>я ИБС</w:t>
            </w:r>
          </w:p>
        </w:tc>
      </w:tr>
      <w:tr>
        <w:trPr>
          <w:trHeight w:val="61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ота тиазо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/>
            </w:pPr>
            <w:r>
              <w:rPr>
                <w:sz w:val="28"/>
                <w:szCs w:val="28"/>
              </w:rPr>
              <w:t>Препарати электроли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Калия хлорид + </w:t>
            </w:r>
            <w:r>
              <w:rPr>
                <w:sz w:val="28"/>
                <w:szCs w:val="28"/>
                <w:lang w:val="uk-UA"/>
              </w:rPr>
              <w:t>глюко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ахикардии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изол нат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зболевания во время в/в введенния преп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ата калия хлорида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ческие вазодилятато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инка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е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ферических сосудов, улучшение мозгово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 кровооб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щения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ицерго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ептические средст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ульпир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ля улучшения памяти; </w:t>
            </w:r>
          </w:p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оловокружении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успир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болические препара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Гемодериват депротеи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нны</w:t>
            </w:r>
            <w:r>
              <w:rPr>
                <w:sz w:val="28"/>
                <w:szCs w:val="28"/>
              </w:rPr>
              <w:t>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лучшения метаболизма в условиях гипоксии и ишемии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Мельдо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итофенон + аналге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атическая терапия при спазме гладкой мускулатуры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Мебеве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протекто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рце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/>
            </w:pPr>
            <w:r>
              <w:rPr>
                <w:sz w:val="28"/>
                <w:szCs w:val="28"/>
              </w:rPr>
              <w:t>Комплексная терапия при нарушении мозгового кровообращения (профилактика инсульта)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Троксеру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Диос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ил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кислотозависимых болезн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праз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филактики обострения гастрит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28"/>
          <w:szCs w:val="28"/>
          <w:lang w:val="uk-UA"/>
        </w:rPr>
        <w:t>Продолжение</w:t>
      </w:r>
      <w:r>
        <w:rPr/>
        <w:t xml:space="preserve"> </w:t>
      </w:r>
      <w:r>
        <w:rPr>
          <w:i/>
          <w:sz w:val="28"/>
          <w:szCs w:val="28"/>
          <w:lang w:val="uk-UA"/>
        </w:rPr>
        <w:t>таблицы 1</w:t>
      </w:r>
    </w:p>
    <w:tbl>
      <w:tblPr>
        <w:tblW w:w="970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55"/>
        <w:gridCol w:w="708"/>
        <w:gridCol w:w="3736"/>
      </w:tblGrid>
      <w:tr>
        <w:trPr>
          <w:trHeight w:val="37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3" w:hanging="85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что </w:t>
            </w:r>
          </w:p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 заболеваниях печен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ргинина глута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заболевания печени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ц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ссенциальные фосфолипи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что применяют в уролог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омбинация (золототысячник+ любисток+ розмарин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филактики обострения цистита</w:t>
            </w:r>
          </w:p>
        </w:tc>
      </w:tr>
      <w:tr>
        <w:trPr>
          <w:trHeight w:val="226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В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кс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8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8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ятия боли в суставах</w:t>
            </w:r>
          </w:p>
        </w:tc>
      </w:tr>
      <w:tr>
        <w:trPr>
          <w:trHeight w:val="33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нокс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8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8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en-US"/>
        </w:rPr>
        <w:t xml:space="preserve">   </w:t>
      </w:r>
      <w:r>
        <w:rPr>
          <w:sz w:val="28"/>
          <w:szCs w:val="28"/>
        </w:rPr>
        <w:t>Примечание: * ЧН – частота назна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АВС-анализа показали, что наиболее затратную группу «А» (81,76% расходов) составляют 17 МНН из 68, то есть 25% от всего количества МНН. На препараты категории «V» потрачено 60% затрат группы «А». Эти препараты составляют 82,4% ЛП (14 МНН из 17) группы «А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 второстепенные препараты категории «N» потрачено 40% средств группы «А». Препараты категории «N» составляли 17,6% от ЛП (3 МНН из 17) группы «А»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Это препараты метаболического действия мельдоний (вазопро, метонат, метамакс)</w:t>
      </w:r>
      <w:r>
        <w:rPr>
          <w:sz w:val="28"/>
          <w:szCs w:val="28"/>
          <w:lang w:val="uk-UA"/>
        </w:rPr>
        <w:t xml:space="preserve">, кислота тиазотная (тиотриазолин) </w:t>
      </w:r>
      <w:r>
        <w:rPr>
          <w:sz w:val="28"/>
          <w:szCs w:val="28"/>
        </w:rPr>
        <w:t>и гемодериват депротенизированый (актовегин). Данные препараты имеют низкий уровень доказательности и не рекомендованы нормативными документами, регламентирующими фармакотерапию больных с ГБ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реднезатратной группе «В» (15,14% расходов) относится 24 МНН, то есть 35,3% от всего количества МН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 группе «В» жизненно необходимые препараты (категории «V») составляют 79,2%% (19 МНН из 24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Расходы на жизненно необходимые ЛП составляют 80,8% всех расходов группы «В», то есть большинство. ЛП из категории «N» (второстепенные ЛП) составляют 20,8% (5 МНН из 24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 наименее затратной группе «С» (3,1% расходов) относится 27 МНН, </w:t>
      </w:r>
      <w:r>
        <w:rPr>
          <w:sz w:val="28"/>
          <w:szCs w:val="28"/>
          <w:lang w:val="uk-UA"/>
        </w:rPr>
        <w:t xml:space="preserve">что составляет </w:t>
      </w:r>
      <w:r>
        <w:rPr>
          <w:sz w:val="28"/>
          <w:szCs w:val="28"/>
        </w:rPr>
        <w:t>39,7% от всего количества МН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 данной группе жизненно необходимые препараты (категории «V») составляют 88,9% (24 МНН из 27) от ассортимента, расходы на них составляют 87,4% всех расходов группы «С». Второстепенные препараты категории «N» составляют 11,1% (3 МНН из 27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так, в группах «А», «В» и «С» на ЛП категории «V» потрачено большинство средств, необходимо уменьшить назначение второстепенных препаратов, чтобы в большей степени оптимизировать расход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Немного больше половины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6,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применяемых препаратов, были рекомендованы Унифицированными протоколами оказания медицинской помощи больным с </w:t>
      </w:r>
      <w:r>
        <w:rPr>
          <w:sz w:val="28"/>
          <w:szCs w:val="28"/>
        </w:rPr>
        <w:t>гипертонической болезн</w:t>
      </w:r>
      <w:r>
        <w:rPr>
          <w:sz w:val="28"/>
          <w:szCs w:val="28"/>
          <w:lang w:val="uk-UA"/>
        </w:rPr>
        <w:t>ью и сопутствующими заболеваниями. При сопоставлении назначений ЛП с Государственным формуляром лекарственных средств Укра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ппу «V» составили – 85,3%, 58 МНН (88 ТН) и только 14,7%, 10 МНН (13 ТН) относятся к категории «N» - второстепенные препараты, назначение которых необходимо уменьшать или вообще не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группах «А», «В» и «С» на лекарственные препараты категории «V» потрачено большинство средств, но для оптимизации расходов на фармакотерапию больных с гипертонической болезнью необходимо уменьшить назначение второстепенных препаратов (</w:t>
      </w:r>
      <w:r>
        <w:rPr>
          <w:sz w:val="28"/>
          <w:szCs w:val="28"/>
          <w:lang w:val="uk-UA"/>
        </w:rPr>
        <w:t>«N») и назначать те лекарственные средства, которые рекомендованы нормативными документ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яченко А. М. Демографические процессы в Украине в годы независимости / А. М. Голяченко, А. А. Голяченко // Вестник научных исследований (Тернопольская государственная медицинская адемия им. И. Я. Горбачевского). - 2011. - № 4. - С. 38 - 41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ифицированный клинический протокол медицинской помощи больным с ГБ: Приказ МЗ Украины от 24.05.2012 г . № 384 «Об утверждении и внедрении медико-технологических документов по стандартизации медицинской помощи при артериальной гипертензии». -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moz.gov.ua/ua/portal/dn_20120524_384.html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ударственый формуляр ЛС седьмого выпуска 2015 года. -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moz.gov.ua/ua/portal/dn_20120524_384.html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рмакоэкономика: учеб. пособие для студентов вузов. </w:t>
      </w:r>
      <w:r>
        <w:rPr>
          <w:sz w:val="28"/>
          <w:szCs w:val="28"/>
        </w:rPr>
        <w:t>[Л. В. Яковлева, Н. В. Бездетко, А. А. Герасимова].</w:t>
      </w:r>
      <w:r>
        <w:rPr>
          <w:sz w:val="28"/>
          <w:szCs w:val="28"/>
          <w:lang w:val="uk-UA"/>
        </w:rPr>
        <w:t xml:space="preserve"> - М.: Изд-во НФаУ; Золотые страницы, 2007. - 178 с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енка клинической и экономической целесообразности использования лекарственных средств в лечебно-профилактическом учреждении (сопровождение формулярной системы): метод. рек. / [А. М. Морозов, Л. В. Яковлева, Н. В. Бездетко и др.]. - Харьков: Стиль-Издат., 2013. - 35 с.</w:t>
      </w:r>
      <w:r>
        <w:br w:type="page"/>
      </w:r>
    </w:p>
    <w:p>
      <w:pPr>
        <w:pStyle w:val="Normal"/>
        <w:spacing w:lineRule="auto" w:line="360"/>
        <w:ind w:left="1701" w:hanging="1701"/>
        <w:rPr>
          <w:rStyle w:val="Citation"/>
          <w:bCs/>
          <w:kern w:val="2"/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pacing w:val="20"/>
          <w:sz w:val="28"/>
        </w:rPr>
        <w:t>ВІДОМОСТІ ПРО АВТОРІВ:</w:t>
      </w:r>
    </w:p>
    <w:p>
      <w:pPr>
        <w:pStyle w:val="Normal"/>
        <w:spacing w:lineRule="auto" w:line="360"/>
        <w:ind w:left="284" w:hanging="284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1. </w:t>
      </w:r>
      <w:r>
        <w:rPr>
          <w:b/>
          <w:i/>
          <w:sz w:val="28"/>
        </w:rPr>
        <w:t>Яковлєва Лариса Василівна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 д. фарм. н., професор, зав. кафедри фармакоекономіки Національного фармацевтичного університету, м. Харків</w:t>
      </w:r>
    </w:p>
    <w:p>
      <w:pPr>
        <w:pStyle w:val="Normal"/>
        <w:spacing w:lineRule="auto" w:line="360"/>
        <w:rPr>
          <w:b/>
          <w:b/>
          <w:i/>
          <w:i/>
          <w:spacing w:val="20"/>
          <w:sz w:val="28"/>
        </w:rPr>
      </w:pPr>
      <w:r>
        <w:rPr>
          <w:b/>
          <w:spacing w:val="20"/>
          <w:sz w:val="28"/>
        </w:rPr>
        <w:t xml:space="preserve">2. </w:t>
      </w:r>
      <w:r>
        <w:rPr>
          <w:b/>
          <w:i/>
          <w:sz w:val="28"/>
        </w:rPr>
        <w:t>Цвик Ольга</w:t>
      </w:r>
      <w:r>
        <w:rPr>
          <w:b/>
          <w:i/>
          <w:spacing w:val="20"/>
          <w:sz w:val="28"/>
        </w:rPr>
        <w:t xml:space="preserve"> – </w:t>
      </w:r>
      <w:r>
        <w:rPr>
          <w:sz w:val="28"/>
          <w:szCs w:val="28"/>
        </w:rPr>
        <w:t>студент спеціальності “Клінічна фармація” Національного фармацевтичного університету Україн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для листуванн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61168, м. Харків, вул. Валентинівська, 4 (вул. Блюхера, 4), кафедра фармакоекономіки Національного фармацевтичного університету Україн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л.- факс  (0572) 65-88-95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ph-econom@nuph.edu.ua – кафедра фармакоекономі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a_tsvyk@mail.ru" TargetMode="External"/><Relationship Id="rId3" Type="http://schemas.openxmlformats.org/officeDocument/2006/relationships/hyperlink" Target="http://www.moz.gov.ua/ua/portal/dn_20120524_384.html" TargetMode="External"/><Relationship Id="rId4" Type="http://schemas.openxmlformats.org/officeDocument/2006/relationships/hyperlink" Target="http://www.moz.gov.ua/ua/portal/dn_20120524_38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5:14:00Z</dcterms:created>
  <dc:creator>11</dc:creator>
  <dc:description/>
  <dc:language>en-US</dc:language>
  <cp:lastModifiedBy>PC</cp:lastModifiedBy>
  <cp:lastPrinted>2016-04-28T15:34:00Z</cp:lastPrinted>
  <dcterms:modified xsi:type="dcterms:W3CDTF">2016-04-29T15:15:00Z</dcterms:modified>
  <cp:revision>3</cp:revision>
  <dc:subject/>
  <dc:title>ФОРМАЛЬНИЙ VEN-АНАЛІЗ ПРИЗНАЧЕНЬ ЛІКАРСЬКИХ ПРЕПАРАТІВ ХВОРИХ НА ГІПЕРТОНІЧНУ ХВОРОБУ</dc:title>
</cp:coreProperties>
</file>